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Сценарий отчетного концерта</w:t>
        <w:tab/>
        <w:tab/>
        <w:tab/>
        <w:t>«Искусства мир – волшебный и великий»</w:t>
      </w:r>
    </w:p>
    <w:p>
      <w:pPr>
        <w:pStyle w:val="Style15"/>
        <w:spacing w:before="280" w:after="0"/>
        <w:jc w:val="center"/>
        <w:rPr>
          <w:sz w:val="28"/>
          <w:szCs w:val="32"/>
        </w:rPr>
      </w:pPr>
      <w:r>
        <w:rPr>
          <w:sz w:val="28"/>
          <w:szCs w:val="32"/>
        </w:rPr>
        <w:t>(подготовила и провела Токмакова Е.А.- преподаватель теоретических дисциплин)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ь концерт сопровождается презентацие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скусства мир – волшебный и великий,</w:t>
        <w:br/>
        <w:t>Как хор многоголосный, многоликий, -</w:t>
        <w:br/>
        <w:t>От баса до нежнейшего сопрано,</w:t>
        <w:br/>
        <w:t>От флейт и барабанов до органа.</w:t>
        <w:br/>
        <w:t>От ярких красок до прозрачности оттенков</w:t>
        <w:br/>
        <w:t>От кисти до тончайшего пера</w:t>
        <w:br/>
        <w:t>Искусство зарождает в душах где-то</w:t>
        <w:br/>
        <w:t>Основу чувств, эмоций и добра…</w:t>
      </w:r>
    </w:p>
    <w:p>
      <w:pPr>
        <w:pStyle w:val="Style15"/>
        <w:jc w:val="both"/>
        <w:rPr/>
      </w:pPr>
      <w:r>
        <w:rPr>
          <w:sz w:val="32"/>
          <w:szCs w:val="32"/>
        </w:rPr>
        <w:t>Вед: Добрый день, дорогие друзья! Мы приветствуем всех, кто сегодня, в этот прекрасный апрельский день отложил все свои дела и хлопоты, всех кто любит творчество и искусство, кто неравнодушен к миру прекрасного, всех кто пришёл на отчётный концерт Детской школы искусств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Сегодня зал  нашей школы гостеприимно распахнул свои двери, встречая всех желающих окунуться в прекрасный мир  Музыки, в мир Творчест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зволнованные лица преподавателей, как никогда ответственные дети, родители, множество гостей – все это, конечно, придает особую торжественность праздничному вече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здный дождь талантов и умений</w:t>
      </w:r>
    </w:p>
    <w:p>
      <w:pPr>
        <w:pStyle w:val="Normal"/>
        <w:tabs>
          <w:tab w:val="clear" w:pos="708"/>
          <w:tab w:val="left" w:pos="3540" w:leader="none"/>
        </w:tabs>
        <w:rPr>
          <w:sz w:val="32"/>
          <w:szCs w:val="32"/>
        </w:rPr>
      </w:pPr>
      <w:r>
        <w:rPr>
          <w:sz w:val="32"/>
          <w:szCs w:val="32"/>
        </w:rPr>
        <w:t>Как он ослепительно красив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он льется в этот день весе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д  учебный с честью завершив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Как звук устойчив, чист и светел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Style w:val="C3"/>
          <w:sz w:val="32"/>
          <w:szCs w:val="32"/>
        </w:rPr>
        <w:t>Все темным силам  вопреки</w:t>
      </w:r>
      <w:r>
        <w:rPr>
          <w:sz w:val="32"/>
          <w:szCs w:val="32"/>
        </w:rPr>
        <w:br/>
      </w:r>
      <w:r>
        <w:rPr>
          <w:rStyle w:val="C3"/>
          <w:sz w:val="32"/>
          <w:szCs w:val="32"/>
        </w:rPr>
        <w:t>Как ангелы, щебечут дети-</w:t>
      </w:r>
    </w:p>
    <w:p>
      <w:pPr>
        <w:pStyle w:val="Normal"/>
        <w:ind w:firstLine="708"/>
        <w:rPr>
          <w:sz w:val="32"/>
          <w:szCs w:val="32"/>
        </w:rPr>
      </w:pPr>
      <w:r>
        <w:rPr>
          <w:rStyle w:val="C3"/>
          <w:sz w:val="32"/>
          <w:szCs w:val="32"/>
        </w:rPr>
        <w:t>Любимые ученики</w:t>
      </w:r>
    </w:p>
    <w:p>
      <w:pPr>
        <w:pStyle w:val="Normal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</w:rPr>
        <w:t>Вновь одержима духом странствий</w:t>
      </w:r>
    </w:p>
    <w:p>
      <w:pPr>
        <w:pStyle w:val="Normal"/>
        <w:rPr>
          <w:sz w:val="32"/>
          <w:szCs w:val="32"/>
        </w:rPr>
      </w:pPr>
      <w:r>
        <w:rPr>
          <w:rStyle w:val="C3"/>
          <w:sz w:val="32"/>
          <w:szCs w:val="32"/>
        </w:rPr>
        <w:t> </w:t>
      </w:r>
      <w:r>
        <w:rPr>
          <w:rStyle w:val="C3"/>
          <w:sz w:val="32"/>
          <w:szCs w:val="32"/>
        </w:rPr>
        <w:t>Душа  -  ей  неба слышен зов…</w:t>
      </w:r>
    </w:p>
    <w:p>
      <w:pPr>
        <w:pStyle w:val="Normal"/>
        <w:rPr>
          <w:sz w:val="32"/>
          <w:szCs w:val="32"/>
        </w:rPr>
      </w:pPr>
      <w:r>
        <w:rPr>
          <w:rStyle w:val="C3"/>
          <w:sz w:val="32"/>
          <w:szCs w:val="32"/>
        </w:rPr>
        <w:t> </w:t>
      </w:r>
      <w:r>
        <w:rPr>
          <w:rStyle w:val="C3"/>
          <w:sz w:val="32"/>
          <w:szCs w:val="32"/>
        </w:rPr>
        <w:t>Омузыкалено пространство</w:t>
      </w:r>
    </w:p>
    <w:p>
      <w:pPr>
        <w:pStyle w:val="Normal"/>
        <w:rPr>
          <w:sz w:val="32"/>
          <w:szCs w:val="32"/>
        </w:rPr>
      </w:pPr>
      <w:r>
        <w:rPr>
          <w:rStyle w:val="C3"/>
          <w:sz w:val="32"/>
          <w:szCs w:val="32"/>
        </w:rPr>
        <w:t> </w:t>
      </w:r>
      <w:r>
        <w:rPr>
          <w:rStyle w:val="C3"/>
          <w:sz w:val="32"/>
          <w:szCs w:val="32"/>
        </w:rPr>
        <w:t xml:space="preserve">Звучаньем детских голо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з Валерия Пьянкова, сл Екатерины Каргановой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хочу, чтоб птицы пели» -  исп. хор. рук Мигальникова Л.В,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анцами шагать по све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ей во много р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для мам чудесней нет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смотреть сейчас на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онцертах все быва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зы есть и есть шипы</w:t>
      </w:r>
    </w:p>
    <w:p>
      <w:pPr>
        <w:pStyle w:val="Normal"/>
        <w:rPr/>
      </w:pPr>
      <w:r>
        <w:rPr>
          <w:sz w:val="32"/>
          <w:szCs w:val="32"/>
        </w:rPr>
        <w:t>Пусть  детишки всем подар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ец дивной крас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Гусарский марш» - группа РЭР, рук Романова Л.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Звучит на клавишах весн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есёлое стаккато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нотной грамоты азы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гнезде берут грач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круг поёт всё и звучи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елодией весенн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даже ручеёк журчи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 особым настро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 эти звуки соберём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красим их словам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прозвучат они сейчас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этом вот роя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н.п. «Во поле береза  стояла» - исп. Смирнова Ангелина 1 клас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дити «Вальс» - исп. Изосимина Вероника  2 класс</w:t>
      </w:r>
    </w:p>
    <w:p>
      <w:pPr>
        <w:pStyle w:val="Normal"/>
        <w:jc w:val="both"/>
        <w:rPr/>
      </w:pPr>
      <w:r>
        <w:rPr>
          <w:sz w:val="32"/>
          <w:szCs w:val="32"/>
        </w:rPr>
        <w:t>Вед: Сочинения Александра Львовича Гурилева еще при жизни автора приобрели широкую известность и прочно вошли в быт различных слоев русского общества. Некоторые его песни – "Матушка-голубушка", "Колокольчик", "Вьется ласточка сизокрылая" – подчас принимаются за фольклорные. И это не случайно. В разных уголках нашей страны народ поет их по-своему, варьируя мелодии на свой лад, как это свойственно народному исполнительств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ександр Гурилев «Матушка-голубушка» - исп. Запорожец Дарья – 3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Ежедневно, ежечасно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ждый миг существованья,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ышу музыки прекрасной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Я знакомое звучани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лушайся, она повсюду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ышишь, словно чьи-то рук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з теченья наших судеб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лавно извлекают звуки.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адимир Коровицын «Девичий  хоровод» - исп. Спицын Кирилл – 4 класс</w:t>
      </w:r>
    </w:p>
    <w:p>
      <w:pPr>
        <w:pStyle w:val="Normal"/>
        <w:rPr/>
      </w:pPr>
      <w:r>
        <w:rPr>
          <w:sz w:val="32"/>
          <w:szCs w:val="32"/>
        </w:rPr>
        <w:t>Вед: Все дети  верят волшебству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И  дружат с чудесами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е сказки наяву</w:t>
        <w:tab/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ходят в гости сами</w:t>
      </w:r>
    </w:p>
    <w:p>
      <w:pPr>
        <w:pStyle w:val="Normal"/>
        <w:ind w:firstLine="708"/>
        <w:rPr/>
      </w:pPr>
      <w:r>
        <w:rPr>
          <w:sz w:val="32"/>
          <w:szCs w:val="32"/>
        </w:rPr>
        <w:t>Им вовсе тучи не видны,</w:t>
      </w:r>
    </w:p>
    <w:p>
      <w:pPr>
        <w:pStyle w:val="Normal"/>
        <w:ind w:firstLine="708"/>
        <w:rPr/>
      </w:pPr>
      <w:r>
        <w:rPr>
          <w:sz w:val="32"/>
          <w:szCs w:val="32"/>
        </w:rPr>
        <w:t>И  от улыбок тесно</w:t>
      </w:r>
    </w:p>
    <w:p>
      <w:pPr>
        <w:pStyle w:val="Normal"/>
        <w:ind w:firstLine="708"/>
        <w:rPr/>
      </w:pPr>
      <w:r>
        <w:rPr>
          <w:sz w:val="32"/>
          <w:szCs w:val="32"/>
        </w:rPr>
        <w:t>На этой творческой волн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лывёт куда-то дет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: «Веселые лягушата» - хореографический  ансамбль -  рук. Романова Л.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Великолепно! ВАМ АПЛОДИСМЕНТЫ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вновь нас ждут чудесные моменты-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родной музыки витые переливы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у, согласитесь, это так красиво!</w:t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,н.п. «Ах, вы сени» -исп.  Скидан Арсений – 5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Ucozforumpost"/>
          <w:sz w:val="32"/>
          <w:szCs w:val="32"/>
        </w:rPr>
        <w:t xml:space="preserve">Вед: Всюду с нами музыка рядышком живёт,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В летнем тёплом дождике песню нам поёт.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Ветерок под музыку водит хоровод,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Пляшет вместе с музыкой весь лесной народ. </w:t>
      </w:r>
      <w:r>
        <w:rPr>
          <w:sz w:val="32"/>
          <w:szCs w:val="32"/>
        </w:rPr>
        <w:br/>
        <w:br/>
      </w:r>
      <w:r>
        <w:rPr>
          <w:rStyle w:val="Ucozforumpost"/>
          <w:sz w:val="32"/>
          <w:szCs w:val="32"/>
        </w:rPr>
        <w:t xml:space="preserve">Крылья есть у музыки, если грустно нам,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И поднимет музыка прямо к облакам.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Рассыпает музыка звонкий смех вокруг, </w:t>
      </w:r>
      <w:r>
        <w:rPr>
          <w:sz w:val="32"/>
          <w:szCs w:val="32"/>
        </w:rPr>
        <w:br/>
      </w:r>
      <w:r>
        <w:rPr>
          <w:rStyle w:val="Ucozforumpost"/>
          <w:sz w:val="32"/>
          <w:szCs w:val="32"/>
        </w:rPr>
        <w:t xml:space="preserve">Музыка - волшебница - самый лучший </w:t>
      </w:r>
      <w:r>
        <w:rPr>
          <w:sz w:val="32"/>
          <w:szCs w:val="32"/>
        </w:rPr>
        <w:t xml:space="preserve"> </w:t>
      </w:r>
      <w:r>
        <w:rPr>
          <w:rStyle w:val="Ucozforumpost"/>
          <w:sz w:val="32"/>
          <w:szCs w:val="32"/>
        </w:rPr>
        <w:t>Друг.</w:t>
      </w:r>
    </w:p>
    <w:p>
      <w:pPr>
        <w:pStyle w:val="Normal"/>
        <w:tabs>
          <w:tab w:val="clear" w:pos="708"/>
          <w:tab w:val="left" w:pos="56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. и муз Александра Ермолова «Бедный ежик» - Микляева Дарья – 4 класс</w:t>
      </w:r>
    </w:p>
    <w:p>
      <w:pPr>
        <w:pStyle w:val="Normal"/>
        <w:tabs>
          <w:tab w:val="clear" w:pos="708"/>
          <w:tab w:val="left" w:pos="52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>Вед: Шестиструнку - чужестранку,</w:t>
        <w:br/>
        <w:t>Романтичную испанку,</w:t>
        <w:br/>
        <w:t>Этот звонкий инструмент</w:t>
        <w:br/>
        <w:t>Любят бард, солдат, студент,</w:t>
        <w:br/>
        <w:t>И нагруженный тур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служенный артист,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Н.П. «Калинка» - исп. Работинский Юрий – 3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Музыкант и бережно и нежно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t>Кнопочки потрогал не спеша,</w:t>
        <w:br/>
        <w:t>Заиграл, запел, и всем раскрылась</w:t>
        <w:br/>
        <w:t>Трепетная русская душа.</w:t>
        <w:br/>
        <w:t>                    Милые, знакомые мотивы</w:t>
        <w:br/>
        <w:t>                    Воспевают русские края.</w:t>
        <w:br/>
        <w:t>                    Жив баян. Родные песни живы.</w:t>
        <w:br/>
        <w:t>                    Будет жить и Родин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адриль» -исп.  Булдаков Илья – 3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Танец – это музыка живая,</w:t>
        <w:br/>
        <w:t>И недаром люди говорят:</w:t>
        <w:br/>
        <w:t>Что танцоры – воплощенье рая,</w:t>
        <w:br/>
        <w:t>В танце мир с гармонией цар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анец  «Маленькие гномы» - исп. хореографический ансамбль рук. Романова Л.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Три струны всего у балалайки,</w:t>
        <w:br/>
        <w:t>Но широк ее размах большой,</w:t>
        <w:br/>
        <w:t>Взмах руки, и пролетают чайки</w:t>
        <w:br/>
        <w:t>С набежавшей песенной волной.</w:t>
      </w:r>
    </w:p>
    <w:p>
      <w:pPr>
        <w:pStyle w:val="Normal"/>
        <w:ind w:left="708" w:hanging="0"/>
        <w:rPr/>
      </w:pPr>
      <w:r>
        <w:rPr>
          <w:sz w:val="32"/>
          <w:szCs w:val="32"/>
        </w:rPr>
        <w:br/>
        <w:t>Парень укорачивает струны,</w:t>
        <w:br/>
        <w:t>Прижимает крепко их к ладам,</w:t>
        <w:br/>
        <w:t>И плывет напев простой и юный</w:t>
        <w:br/>
        <w:t>По окрестным паркам и садам.</w:t>
        <w:br/>
      </w:r>
    </w:p>
    <w:p>
      <w:pPr>
        <w:pStyle w:val="Normal"/>
        <w:rPr/>
      </w:pPr>
      <w:r>
        <w:rPr>
          <w:b/>
          <w:sz w:val="32"/>
          <w:szCs w:val="32"/>
        </w:rPr>
        <w:t>Анатолий  Зверев «Кукушка» - ансамбль балалаечников</w:t>
      </w:r>
      <w:r>
        <w:rPr>
          <w:sz w:val="32"/>
          <w:szCs w:val="32"/>
        </w:rPr>
        <w:t xml:space="preserve"> –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мароков Никита и  Лоскутова Оль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>Вед: Румяный закат над Россией алеет.</w:t>
      </w:r>
    </w:p>
    <w:p>
      <w:pPr>
        <w:pStyle w:val="Normal"/>
        <w:rPr/>
      </w:pPr>
      <w:r>
        <w:rPr>
          <w:sz w:val="32"/>
          <w:szCs w:val="32"/>
        </w:rPr>
        <w:t>Купаясь в лучах, пробудилась зем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руют в садах соловьиные тр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бя, прославляя, сторонка м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ёзки дрожат под дождями кос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треет цветами трава на луг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песни звучат о любимой Ро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 всех уголках и на всех язы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6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Евгении Зарицкой «Росиночка-Россия» исполняет вокальная группа «Солнышко». Солистка Перевалова Александ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Домра  - забытая царица, </w:t>
        <w:br/>
        <w:t xml:space="preserve">Что жила когда-то на Руси. </w:t>
        <w:br/>
        <w:t xml:space="preserve">Балалайки старшая сестрица, </w:t>
        <w:br/>
        <w:t>Звуком ладным в голубой выси,</w:t>
        <w:br/>
        <w:t xml:space="preserve">Разносила на потеху миру </w:t>
        <w:br/>
        <w:t xml:space="preserve">В скоморошьих озорных руках </w:t>
        <w:br/>
        <w:t xml:space="preserve">Складных песен звонкую сатир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тарых сказках,  баснях и стихах. 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 наветы домре не преграда: </w:t>
        <w:br/>
        <w:t xml:space="preserve">Сквозь столетья звук её чудесный, </w:t>
        <w:br/>
        <w:t xml:space="preserve">Как Судьбы достойная награда </w:t>
        <w:br/>
        <w:t>Снова льется радостною пес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.н.п. «Ивушка» - Булдакова Екатерина – 4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 Словно радуга жив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ярких красках расцве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невая, вихрев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яска русская пошла.</w:t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руки – крылья распласт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з под ног – огонь, огон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ожно ль русских нас предст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русской пляски под гармонь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Ниточка тоненькая» - ансамбль «Снежана» рук. Прокопьева Н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ед: 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Романс... Непостижимый, прекрасный и удивительный,</w:t>
        </w:r>
      </w:hyperlink>
      <w:r>
        <w:rPr>
          <w:sz w:val="32"/>
          <w:szCs w:val="32"/>
        </w:rPr>
        <w:t xml:space="preserve"> пленительный и страстный, чарующий и вдохновляющий, волнующий и умиряющий, целительный и хрупкий... О романсе можно говорить очень много - неисчерпаем он в своей глубине и богатстве. А можно молча внимать ему, ибо в тишине и безмолвии обретается и постигается его таинственный смысл и сила, и звучит его голо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Торопова «Романс» - исп. Мелехина Дарья – 6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Чем известен полюс Южный?</w:t>
        <w:br/>
        <w:t>Тем, что полюс Южный — вьюжный.</w:t>
        <w:br/>
        <w:t>Землю там покрыли льдины,</w:t>
        <w:br/>
        <w:t>А на них живут пингв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о живут пингвины,</w:t>
        <w:br/>
        <w:t>Не страшны им холода.</w:t>
        <w:br/>
        <w:t>В радость им большие льдины</w:t>
        <w:br/>
        <w:t>И холодная во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И одет пингвин  как франт</w:t>
        <w:br/>
        <w:t>Фрак, манишка, яркий бант -</w:t>
        <w:br/>
        <w:t>А в душе он музыкант!</w:t>
      </w:r>
      <w:r>
        <w:rPr/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 «Пингвины на прогулке» - РЭР , рук. Романова Л.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Об этом танце сказано нем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в песнях и в стихах восп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сколь б танцев не бывало, </w:t>
      </w:r>
    </w:p>
    <w:p>
      <w:pPr>
        <w:pStyle w:val="Normal"/>
        <w:rPr/>
      </w:pPr>
      <w:r>
        <w:rPr>
          <w:sz w:val="32"/>
          <w:szCs w:val="32"/>
        </w:rPr>
        <w:t>А лучше и красивей  нет.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Сегодня танцы грех руг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>Танцуют больше не по норм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ab/>
        <w:t>Сегодня каждый должен бы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ab/>
        <w:t>В отличной танцевальной фор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мы вам тайну открыв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лишь сегодня, лишь для вас,</w:t>
      </w:r>
    </w:p>
    <w:p>
      <w:pPr>
        <w:pStyle w:val="Normal"/>
        <w:tabs>
          <w:tab w:val="clear" w:pos="708"/>
          <w:tab w:val="left" w:pos="5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ыграют вам на фортепиано</w:t>
        <w:tab/>
      </w:r>
    </w:p>
    <w:p>
      <w:pPr>
        <w:pStyle w:val="Normal"/>
        <w:tabs>
          <w:tab w:val="clear" w:pos="708"/>
          <w:tab w:val="left" w:pos="50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расивый, милый сердцу вальс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.Штраус Вальс из оперетты «Летучая мышь»  - исп.Тетерина Алла и Назимова Полина  - 6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О русские песни любим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роде веками храним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  чем же вы так хорош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горе вы с нами и в рад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с нами с рожденья до стар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е в глубинах души!</w:t>
      </w:r>
    </w:p>
    <w:p>
      <w:pPr>
        <w:pStyle w:val="Normal"/>
        <w:tabs>
          <w:tab w:val="clear" w:pos="708"/>
          <w:tab w:val="left" w:pos="29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Р.н.п. «Комарики» - Чумовицкая Алена</w:t>
        <w:tab/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Чем Вятка знаменита?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грушкою сво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й нету цвета дымно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серости серей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ней что-то есть от радуги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т капелек росы..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 ней что-то есть от радости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ремящей как б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на глядит не прянично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икующе и праздничн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й молодость — изюмин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й удаль и размах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Дымковская фантазия» - анс. «Снежана», рук. Прокопьева Н.В.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Ансамбль наш в школе всем извест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ть  пока еще не стар</w:t>
      </w:r>
    </w:p>
    <w:p>
      <w:pPr>
        <w:pStyle w:val="Normal"/>
        <w:tabs>
          <w:tab w:val="clear" w:pos="708"/>
          <w:tab w:val="left" w:pos="32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Много разных новых песен </w:t>
        <w:tab/>
      </w:r>
    </w:p>
    <w:p>
      <w:pPr>
        <w:pStyle w:val="Normal"/>
        <w:rPr/>
      </w:pPr>
      <w:r>
        <w:rPr>
          <w:sz w:val="32"/>
          <w:szCs w:val="32"/>
        </w:rPr>
        <w:t>Входит в их репертуа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.Леннон, П.Маккартни «Вчера» - ансамбль гитаристов в составе:</w:t>
      </w:r>
      <w:r>
        <w:rPr>
          <w:sz w:val="32"/>
          <w:szCs w:val="32"/>
        </w:rPr>
        <w:t xml:space="preserve"> Пономарева Владислава, Заровнядного Никиты, Колышницына Кирилла, Сокольникова Эрика, Бестужева Никиты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анческо де Милано «Канцона» (лирическая песн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Вед: Из далекой стран мы плывем на корабле к берегам родной земли.</w:t>
      </w:r>
    </w:p>
    <w:p>
      <w:pPr>
        <w:pStyle w:val="Style15"/>
        <w:tabs>
          <w:tab w:val="clear" w:pos="708"/>
          <w:tab w:val="left" w:pos="2955" w:leader="none"/>
        </w:tabs>
        <w:spacing w:lineRule="atLeast" w:line="315" w:before="0" w:after="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ab/>
      </w:r>
    </w:p>
    <w:p>
      <w:pPr>
        <w:pStyle w:val="Style15"/>
        <w:spacing w:lineRule="atLeast" w:line="315" w:before="0" w:after="0"/>
        <w:rPr>
          <w:sz w:val="32"/>
          <w:szCs w:val="32"/>
        </w:rPr>
      </w:pPr>
      <w:r>
        <w:rPr>
          <w:color w:val="333333"/>
          <w:sz w:val="32"/>
          <w:szCs w:val="32"/>
        </w:rPr>
        <w:t>Над морем чайки веселятся,</w:t>
        <w:br/>
        <w:t>Дельфины прыгают-резвятся,</w:t>
        <w:br/>
        <w:t>Вода и плещет и искрит,</w:t>
        <w:br/>
        <w:t>Над нею музыка летит!</w:t>
      </w:r>
    </w:p>
    <w:p>
      <w:pPr>
        <w:pStyle w:val="Style15"/>
        <w:spacing w:lineRule="atLeast" w:line="315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315" w:before="0" w:after="0"/>
        <w:rPr>
          <w:sz w:val="32"/>
          <w:szCs w:val="32"/>
        </w:rPr>
      </w:pPr>
      <w:r>
        <w:rPr>
          <w:color w:val="333333"/>
          <w:sz w:val="32"/>
          <w:szCs w:val="32"/>
        </w:rPr>
        <w:t>Парят над морем альбатросы!</w:t>
        <w:br/>
        <w:t>Танцуют весело матросы!</w:t>
        <w:br/>
        <w:t>А капитан-моряк бывалый</w:t>
        <w:br/>
        <w:t>На танец смотрит разудалы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О.Газманова «Бескозырка»  - танец анс. «Снежана», рук. Прокопьева Н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 Мы пред будущим в ответе: </w:t>
        <w:br/>
        <w:t>Наша радость, боль и грусть,</w:t>
        <w:br/>
        <w:t>Наше будущее – дети…</w:t>
        <w:br/>
        <w:t>Трудно с ними, ну и пусть.</w:t>
        <w:br/>
        <w:br/>
        <w:t xml:space="preserve"> В наших детях – наша сила,</w:t>
        <w:br/>
        <w:t>Внеземных миров огни,</w:t>
        <w:br/>
        <w:t>Лишь бы будущее было</w:t>
        <w:br/>
        <w:t>Столь же светлым, как о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ница: Недавно  исполнилось мне ровно пять.</w:t>
        <w:br/>
        <w:t>Модницей стали меня называть.</w:t>
        <w:br/>
        <w:t>Пышная юбка мне очень к лицу.</w:t>
        <w:br/>
        <w:t>Радуюсь новым нарядам, кольцу!</w:t>
        <w:br/>
        <w:br/>
        <w:t>Часто кручусь перед зеркалом я,</w:t>
        <w:br/>
        <w:t>И надо мною смеётся родня.</w:t>
        <w:br/>
        <w:t>Хочется бальные платья носить,</w:t>
        <w:br/>
        <w:t>В танце под музыку плавно круж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Маленькая  модница» -  ансамбль «Солнышко»  рук. Токмакова Е.А.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О, танец! Ты мечты моей стремленье!</w:t>
        <w:br/>
        <w:t xml:space="preserve"> Прекрасней ничего на свете нет,</w:t>
        <w:br/>
        <w:t> Чем торжество любви и вдохновенья,</w:t>
        <w:br/>
        <w:t> Оваций восхитительный букет!</w:t>
        <w:br/>
        <w:t>            Фокстрот и танго, джайв и тарантелла,</w:t>
        <w:br/>
        <w:t>            Король всех танцев старый, добрый вальс.</w:t>
        <w:br/>
        <w:t>            И музыки чарующая сила</w:t>
        <w:br/>
        <w:t>            Несет и кружит в звездном вихре вас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орь Рехин «Медленный вальс» - Бодюл Алина – 6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ед: Василий Павлович Соловьев-Седой.  - один из выдающихся мастеров советской песни. Наиболее самобытна его тёплая, задушевная лирика, воспевающая патриотизм советского человека, боевую дружбу воинов, солидарность народов в борьбе за мир, чистую и верную любов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е выхода на экраны фильма «Максим Перепелица», песню «В путь», прозвучавшую в нем, сразу запела вся армия. На многие годы песня Соловьева-Седого «В путь» стала торжественным маршем, которым встречали и провожали в наших аэропортах высочайших гостей стра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П.Соловьев-Седой «В путь» - Сокольников Эрик – 6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Кто смеётся лучше все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й звенит повсюду сме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задорней всех на св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, конечно, это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етство – свой особый ми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ети – Бог в нём и куми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Там мечты прекрасней св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Там печалей просто нету!</w:t>
      </w:r>
    </w:p>
    <w:p>
      <w:pPr>
        <w:pStyle w:val="Normal"/>
        <w:tabs>
          <w:tab w:val="clear" w:pos="708"/>
          <w:tab w:val="left" w:pos="900" w:leader="none"/>
        </w:tabs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з. и сл. И.Русских «Рыжий кот» - солисты  </w:t>
      </w:r>
      <w:r>
        <w:rPr>
          <w:b/>
          <w:sz w:val="28"/>
          <w:szCs w:val="28"/>
        </w:rPr>
        <w:t>Перевалова Александра и Русских Анастасия</w:t>
      </w:r>
      <w:r>
        <w:rPr>
          <w:color w:val="800000"/>
          <w:sz w:val="28"/>
          <w:szCs w:val="28"/>
        </w:rPr>
        <w:t> </w:t>
      </w:r>
      <w:r>
        <w:rPr>
          <w:b/>
          <w:sz w:val="28"/>
          <w:szCs w:val="28"/>
        </w:rPr>
        <w:t>и танцевальная  группа РЭР рук. Романова Л.И. и Мухачева М.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>«Могло не быть в начале слов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х, если б раньше было з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есть мелодии Петро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ими можно все сказать…» ( Валентин Гафт)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Музыка  и кино – неразлучны. А музыка Андрея Петрова – это музыкальные эмблемы к художественным фильмам. Долгое время Петров  сотрудничал с кинорежиссером Эльдаром Рязановым. Уже в первой их совместной работе – фильме «Берегись автомобиля» рождается новый «музыкальный хит» – удивительно светлый и красивый «Валь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.Петров «Вальс» из к\ф «Берегись автомобиля»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ономарев Денис  - 6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ед: Песни для кино, написанные Андреем Павловичем Петровым  — настоящие народные хиты. Среди его работ — музыка к популярным кинолентам «Человек-амфибия», «Я шагаю по Москве», «Берегись автомобиля», «Укрощение огня», «Синяя птица», «Старая, старая сказка», «Осенний марафон», «Жестокий романс», сериал «Петербургские тайны»  и многие другие.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.Петров Мелодия их к/ф «Служебный роман» -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кучев Роман – 5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Уильям Кристофер Хэнди</w:t>
      </w:r>
      <w:r>
        <w:rPr>
          <w:sz w:val="32"/>
          <w:szCs w:val="32"/>
        </w:rPr>
        <w:t xml:space="preserve"> — американский композитор, автор песен в стиле </w:t>
      </w:r>
      <w:hyperlink r:id="rId3">
        <w:r>
          <w:rPr>
            <w:rStyle w:val="InternetLink"/>
            <w:color w:val="000000"/>
            <w:sz w:val="32"/>
            <w:szCs w:val="32"/>
            <w:u w:val="none"/>
          </w:rPr>
          <w:t>блюз</w:t>
        </w:r>
      </w:hyperlink>
      <w:r>
        <w:rPr>
          <w:sz w:val="32"/>
          <w:szCs w:val="32"/>
        </w:rPr>
        <w:t xml:space="preserve">, </w:t>
      </w:r>
      <w:hyperlink r:id="rId4">
        <w:r>
          <w:rPr>
            <w:rStyle w:val="InternetLink"/>
            <w:color w:val="000000"/>
            <w:sz w:val="32"/>
            <w:szCs w:val="32"/>
            <w:u w:val="none"/>
          </w:rPr>
          <w:t>трубач</w:t>
        </w:r>
      </w:hyperlink>
      <w:r>
        <w:rPr>
          <w:sz w:val="32"/>
          <w:szCs w:val="32"/>
        </w:rPr>
        <w:t xml:space="preserve">, </w:t>
      </w:r>
      <w:hyperlink r:id="rId5">
        <w:r>
          <w:rPr>
            <w:rStyle w:val="InternetLink"/>
            <w:color w:val="000000"/>
            <w:sz w:val="32"/>
            <w:szCs w:val="32"/>
            <w:u w:val="none"/>
          </w:rPr>
          <w:t>корнетист</w:t>
        </w:r>
      </w:hyperlink>
      <w:r>
        <w:rPr>
          <w:sz w:val="32"/>
          <w:szCs w:val="32"/>
        </w:rPr>
        <w:t xml:space="preserve"> и </w:t>
      </w:r>
      <w:hyperlink r:id="rId6">
        <w:r>
          <w:rPr>
            <w:rStyle w:val="InternetLink"/>
            <w:color w:val="000000"/>
            <w:sz w:val="32"/>
            <w:szCs w:val="32"/>
            <w:u w:val="none"/>
          </w:rPr>
          <w:t>аранжировщик</w:t>
        </w:r>
      </w:hyperlink>
      <w:r>
        <w:rPr>
          <w:sz w:val="32"/>
          <w:szCs w:val="32"/>
        </w:rPr>
        <w:t>. Его роль в истории музыки многими критиками отмечена прозвищем «отец блюз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люз – это народная песня американских негров с грустным и печальным оттенк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Уильям Хэнди  Блюз «Бейсин стрит» («Улица бедствия») – </w:t>
      </w:r>
      <w:r>
        <w:rPr>
          <w:b/>
          <w:sz w:val="28"/>
          <w:szCs w:val="28"/>
        </w:rPr>
        <w:t>Михеев Игорь – 5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32"/>
          <w:szCs w:val="32"/>
        </w:rPr>
        <w:t>Равняется на Запад давно уж наш нар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нцует так же, слушает и песни их поёт</w:t>
      </w:r>
    </w:p>
    <w:p>
      <w:pPr>
        <w:pStyle w:val="Normal"/>
        <w:tabs>
          <w:tab w:val="clear" w:pos="708"/>
          <w:tab w:val="left" w:pos="705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может, и не плохо, когда-то выдать « класс»</w:t>
        <w:tab/>
      </w:r>
    </w:p>
    <w:p>
      <w:pPr>
        <w:pStyle w:val="Normal"/>
        <w:tabs>
          <w:tab w:val="clear" w:pos="708"/>
          <w:tab w:val="left" w:pos="51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их репертуара, есть что-то и у нас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Испанский танец» - анс. «Вдохновение», рук. Романова Л.И. и Мухачева М.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О, Музыка, блистательный каскад! </w:t>
        <w:br/>
        <w:t xml:space="preserve">Стихи твои небесные звучат. </w:t>
        <w:br/>
        <w:t xml:space="preserve">Ни капли нет в тебе обмана, </w:t>
        <w:br/>
        <w:t>Ты – в пенье скрипки, арфы и орг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 xml:space="preserve">Твой голос – в танце, в хороводе, </w:t>
        <w:br/>
        <w:t xml:space="preserve">А сердце и душа – в природе. </w:t>
        <w:br/>
        <w:t xml:space="preserve">О, Музыка, ты там и тут. </w:t>
        <w:br/>
        <w:t>Салют тебе, о, Музыка, салют!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з. Владимира Коровицына «И снова июнь» -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юкова Полина  - 6 класс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Прекрасен танец! Это волшебство </w:t>
        <w:br/>
        <w:t xml:space="preserve">К себе влечет стремительно и цепко </w:t>
        <w:br/>
        <w:t xml:space="preserve">Движенья, ритм и музыки родство </w:t>
        <w:br/>
        <w:t>Переплетались с яркою подсвет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  <w:t xml:space="preserve">Здесь красота рождает красоту </w:t>
        <w:br/>
        <w:t xml:space="preserve">Какую? Ту, в которой нет покоя </w:t>
        <w:br/>
        <w:t xml:space="preserve">И сердце вновь стремится в высоту </w:t>
        <w:br/>
        <w:t xml:space="preserve">Подвластно танцу, музыке и строю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Анджа начле» (давайте танцевать) – анс. «Снежана», руководитель Прокопьева Н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>Талант без труда - это нич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так мудрецы говор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то на земле не даётся легко,</w:t>
      </w:r>
    </w:p>
    <w:p>
      <w:pPr>
        <w:pStyle w:val="Normal"/>
        <w:rPr/>
      </w:pPr>
      <w:r>
        <w:rPr>
          <w:sz w:val="32"/>
          <w:szCs w:val="32"/>
        </w:rPr>
        <w:t>Мы мудрости той не забыли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лант ребенка — это симбиоз врожденных качеств и воздействия окружения. Талант — вещь штучная. В каждом он вызревает по-своему. А вот рецепт помощи развитию талантов весьма схож: теплые отношения, доверие, любовь и интерес родных, близких людей. Это срабатывает всегд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гдарович «Элегия»  - исп. Кривошеин Артем - 7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: Кто заставляет мир звуч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гда он устает молчат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гда он будто бы струн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торая звенеть долж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ечно, это музыкан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порыв, его талан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го желание твори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юдям красоту да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н учит душу ввысь смотре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, не боясь преград, лете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страну, где звуки дарят счасть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все у музыки во в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. и сл. Александра  Ермолова «Если мы будем дружить» - хор, руководитель Мигальникова л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Пусть наша жизнь прозвучит, словно пес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узыкой рядом и жить интерес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ам желаем, чтоб весело ж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узыкой в жизни хорошей дружи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концу подходит наша встреча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расставаться очень жаль!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аплодисмен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асибо вам!  Спасибо,  вам!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ить всегда мы с вами ра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 положено друзь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ннего вам настрое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частья мы желаем вам!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Ucozforumpost">
    <w:name w:val="ucoz-forum-po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ce.ru/cgi-bin/index.cgi?page=194" TargetMode="External"/><Relationship Id="rId3" Type="http://schemas.openxmlformats.org/officeDocument/2006/relationships/hyperlink" Target="http://ru.wikipedia.org/wiki/&#1041;&#1083;&#1102;&#1079;" TargetMode="External"/><Relationship Id="rId4" Type="http://schemas.openxmlformats.org/officeDocument/2006/relationships/hyperlink" Target="http://ru.wikipedia.org/wiki/&#1058;&#1088;&#1091;&#1073;&#1072;&#1095;" TargetMode="External"/><Relationship Id="rId5" Type="http://schemas.openxmlformats.org/officeDocument/2006/relationships/hyperlink" Target="http://ru.wikipedia.org/wiki/&#1050;&#1086;&#1088;&#1085;&#1077;&#1090;" TargetMode="External"/><Relationship Id="rId6" Type="http://schemas.openxmlformats.org/officeDocument/2006/relationships/hyperlink" Target="http://ru.wikipedia.org/wiki/&#1040;&#1088;&#1072;&#1085;&#1078;&#1080;&#1088;&#1086;&#1074;&#1097;&#1080;&#1082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9:01:00Z</dcterms:created>
  <dc:creator>Loner-XP</dc:creator>
  <dc:description/>
  <dc:language>en-US</dc:language>
  <cp:lastModifiedBy>Токмакова Елена</cp:lastModifiedBy>
  <cp:lastPrinted>2013-04-26T23:07:00Z</cp:lastPrinted>
  <dcterms:modified xsi:type="dcterms:W3CDTF">2016-03-08T19:01:00Z</dcterms:modified>
  <cp:revision>3</cp:revision>
  <dc:subject/>
  <dc:title>Искусства мир – волшебный и великий,</dc:title>
</cp:coreProperties>
</file>