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 Р И К А З 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6.12.2015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szCs w:val="26"/>
          <w:u w:val="single"/>
        </w:rPr>
        <w:t>№ 14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 Бокситогорск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/>
        <w:tc>
          <w:tcPr>
            <w:tcW w:w="8793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 утверждении муниципального задания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оказание муниципальных услуг на 2016 год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го бюджетного дошкольного образовательного учреждения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Ефимовский </w:t>
            </w:r>
            <w:r>
              <w:rPr>
                <w:b/>
                <w:sz w:val="24"/>
                <w:szCs w:val="24"/>
              </w:rPr>
              <w:t>детский сад комбинированного вида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/>
                <w:bCs/>
                <w:color w:val="000000"/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становлением  администрации Бокситогорского муниципального района Ленинградской области от 24.03.2015 № 415 "О внесении изменений в постановление администрации Бокситогорского муниципального района Ленинградской области от 23.12.2010 № 1189 "О порядке формирования муниципального задания в отношении муниципальных учреждений Бокситогорского муниципального района и финансового обеспечения выполнения муниципального задания", 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твердить муниципальное задание на оказание муниципальных услуг на 2016 год Муниципального бюджетного дошкольного образовательного учреждения «Ефимовский детский сад комбинированного вида» согласно приложению к настоящему приказ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униципальному бюджетному дошкольному образовательному учреждению «Ефимовский детский сад комбинированного вида» обеспечить выполнение муниципального задания на 2016 год в соответствии с пунктом 1 при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онтроль за исполнением приказа оставляю за собой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/>
      </w:pPr>
      <w:r>
        <w:rPr/>
        <w:t>Председатель</w:t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/>
      </w:pPr>
      <w:r>
        <w:rPr/>
        <w:t>Комитета образования                                                         М. М. Смирнова</w:t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ослано: МКУ МФЦ, МБДОУ, КФ, в дело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риказом комитета образования </w:t>
      </w:r>
    </w:p>
    <w:p>
      <w:pPr>
        <w:pStyle w:val="Normal"/>
        <w:jc w:val="right"/>
        <w:rPr/>
      </w:pPr>
      <w:r>
        <w:rPr/>
        <w:t xml:space="preserve">администрации 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6.12.2015  № 14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едседатель комитета образования </w:t>
      </w:r>
    </w:p>
    <w:p>
      <w:pPr>
        <w:pStyle w:val="Normal"/>
        <w:jc w:val="right"/>
        <w:rPr/>
      </w:pPr>
      <w:r>
        <w:rPr/>
        <w:t xml:space="preserve">администрации Бокситогор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М. М. Смир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муниципального учреждения: </w:t>
      </w:r>
      <w:r>
        <w:rPr/>
        <w:t>Муниципальное бюджетное дошкольное образовательное учреждение «Ефимовский детский сад комбинированного ви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 муниципального учреж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е и наука</w:t>
      </w:r>
    </w:p>
    <w:p>
      <w:pPr>
        <w:pStyle w:val="Normal"/>
        <w:jc w:val="both"/>
        <w:rPr/>
      </w:pPr>
      <w:r>
        <w:rPr/>
        <w:t>Дошкольное образование (предшествующее начальному общему образ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ид муниципального учреждения: </w:t>
      </w:r>
      <w:r>
        <w:rPr/>
        <w:t>дошкольное образовательное учреж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ВЭД: </w:t>
      </w:r>
      <w:r>
        <w:rPr/>
        <w:t>80.10.1 Дошкольное образование (предшествующее начальному общему образовани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Наименование муниципальной услуги: </w:t>
      </w:r>
      <w:r>
        <w:rPr>
          <w:u w:val="single"/>
        </w:rPr>
        <w:t>Реализация основных общеобразовательных программ дошкольного образо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атегория потребителей муниципальной услуги:</w:t>
      </w:r>
      <w:r>
        <w:rPr/>
        <w:t xml:space="preserve"> </w:t>
      </w:r>
      <w:r>
        <w:rPr>
          <w:u w:val="single"/>
        </w:rPr>
        <w:t>обучающиеся за исключением детей-инвалидов и обучающихся с ОВЗ,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физические лица (дети-инвалиды до 3 лет и от 3 до 8 лет; обучающиеся с ограниченными возможностями здоровья (ОВЗ) до 3 лет и от 3 до 8 лет;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b/>
        </w:rPr>
        <w:t>Показатели, характеризующие объём и (или) качество муниципальной услуги: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Показатели, характеризующие объём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620"/>
        <w:gridCol w:w="1620"/>
        <w:gridCol w:w="1440"/>
        <w:gridCol w:w="1080"/>
        <w:gridCol w:w="720"/>
        <w:gridCol w:w="1440"/>
        <w:gridCol w:w="108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егор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данных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расчё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тельная программ общего образования – образовательная программа дошкольного образ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форм (условий) оказания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(фа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30100020100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учающиеся (от 1 года до 3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ческая отчетность по форме 85-к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30030030100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от 3  до 8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50020100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 3 ле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8400010050030100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3 до 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40050100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с ОВ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 3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40030100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хся с ОВ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3  до 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сновная образовательная программа и 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обучающие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года до 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еловеко-дней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– 5 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Показатели, характеризующие качество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620"/>
        <w:gridCol w:w="1620"/>
        <w:gridCol w:w="1440"/>
        <w:gridCol w:w="1080"/>
        <w:gridCol w:w="720"/>
        <w:gridCol w:w="1440"/>
        <w:gridCol w:w="108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егор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данных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расчё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о форме 85-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тельная программ общего образования – образовательная программа дошкольного образ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форм (условий) оказания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(фа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30100020100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учающиеся (от 1 года до 3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30030030100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от 3  до 8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50020100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 3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50030100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8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00010040050100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с ОВ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3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8400010040030100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хся с ОВ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3  до 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сновная образовательная программа и адаптированная образовательная програм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бучающиеся от года до 8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ещаемость детьми образовате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– 5 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рядок оказания муниципальной услуги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Федеральный закон РФ от 29.12.2012 № 273-ФЗ " Об образовании в Российской Федерации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Федеральный закон РФ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иказ Министерства образования и науки Российской Федерации от 17.10.2013 № 1155 "Об утверждении федерального государственного стандарта дошкольного образования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иказ Министерства образования и науки Российской Федерации от 30.08.2013 № 1014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становление Главного государственного санитарного врача РФ от 15.05.2013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становление администрации Бокситогорского муниципального района Ленинградской области от 16.02.2015 № 201 "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Бокситогорского муниципального района"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становление администрации Бокситогорского муниципального района Ленинградской области от 24.03.2015  № 415 "О внесении изменений в постановление администрации Бокситогорского муниципального района Ленинградской области от 23.12.2010 № 1189 "О порядке формирования муниципального задания в отношении муниципальных учреждений Бокситогорского муниципального района и финансового обеспечения выполнения муниципального задания"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Порядок информирования потенциальных потребителей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352"/>
        <w:gridCol w:w="2921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учрежде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новления информации, не реже 1 раза в неделю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стенды организац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и учредительных документов (лицензия, выписка из Устава организации); информация об учредителе; руководителе и администрации организации; приёмные часы; контактная информация организации, вышестоящих организаций; режим работы учреждения; календарный график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новления информации, не реже 1 раза в год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одовым планом работы организаци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три месяц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Нормативные правовые акты, устанавливающие размер платы (цену, тариф) либо порядок её (его) установ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анная муниципальная услуга оказывается бесплатно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1080"/>
        <w:gridCol w:w="23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Дум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-Ф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разовании в Российской Федераци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</w:rPr>
      </w:pPr>
      <w:r>
        <w:rPr>
          <w:b/>
        </w:rPr>
        <w:t xml:space="preserve">Условия размещения: </w:t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>6.1. Муниципальная услуга оказывается на базе Муниципального бюджетного дошкольного образовательного учреждения "Ефимовский детский сад комбинированного вида", образовательная деятельность осуществляется в здании по адресу: Ленинградская область, п. Ефимовский, 1-ый микрорайон, дом 1.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/>
      </w:pPr>
      <w:r>
        <w:rPr/>
        <w:t xml:space="preserve">      </w:t>
      </w:r>
      <w:r>
        <w:rPr/>
        <w:t xml:space="preserve">6.2. Режим работы учреждения: 10 – часовой режим пребывания детей, с 12 –часовыми группами (с 7.00 до 19.00), пятидневная рабочая неделя (понедельник-пятница) </w:t>
      </w:r>
      <w:r>
        <w:rPr>
          <w:bCs/>
        </w:rPr>
        <w:t>с круглогодичным календарным графиком посещения</w:t>
      </w:r>
      <w:r>
        <w:rPr/>
        <w:t xml:space="preserve">; выходные дни – суббота, воскресенье, праздничные дни, </w:t>
      </w:r>
      <w:r>
        <w:rPr>
          <w:color w:val="000000"/>
        </w:rPr>
        <w:t>установленные законодательством РФ</w:t>
      </w:r>
      <w:r>
        <w:rPr/>
        <w:t>.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/>
      </w:pPr>
      <w:r>
        <w:rPr/>
        <w:t xml:space="preserve">     </w:t>
      </w:r>
      <w:r>
        <w:rPr/>
        <w:t xml:space="preserve">6.3. Лицо, ответственное за организацию оказания муниципальной услуги: Реализация основных общеобразовательных программ дошкольного образования – заведующий МБДОУ "Ефимовский детский сад комбинированного вида" Столобкова Вера Георгиевна, контактный тел: 8(813) 66-51-57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lang w:val="en-US"/>
          </w:rPr>
          <w:t>efimovski</w:t>
        </w:r>
        <w:r>
          <w:rPr>
            <w:rStyle w:val="InternetLink"/>
            <w:b/>
            <w:color w:val="000000"/>
          </w:rPr>
          <w:t>-1981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ConsPlusNonformat"/>
        <w:tabs>
          <w:tab w:val="clear" w:pos="708"/>
          <w:tab w:val="left" w:pos="709" w:leader="none"/>
        </w:tabs>
        <w:ind w:left="900" w:firstLine="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ункт, часть, статья и реквизи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организ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8" w:hanging="0"/>
              <w:jc w:val="both"/>
              <w:rPr/>
            </w:pPr>
            <w:r>
              <w:rPr/>
              <w:t>Федеральный закон РФ от 29.12.2012 № 273- ФЗ «Об образовании в Российской Федерации» (п.п.4 п.1ст. 9; п. 10,11,12,14 ст. 22);</w:t>
            </w:r>
          </w:p>
          <w:p>
            <w:pPr>
              <w:pStyle w:val="Normal"/>
              <w:rPr/>
            </w:pPr>
            <w:r>
              <w:rPr/>
              <w:t>Устав дошкольной организации.</w:t>
            </w:r>
          </w:p>
        </w:tc>
      </w:tr>
      <w:tr>
        <w:trPr>
          <w:trHeight w:val="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квид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деральный закон РФ от 29.12.2012 № 273- ФЗ «Об образовании в Российской Федерации» (п.п.4 п.1ст. 9; п. 10,11,12,14 ст. 22); </w:t>
            </w:r>
          </w:p>
          <w:p>
            <w:pPr>
              <w:pStyle w:val="Normal"/>
              <w:snapToGrid w:val="false"/>
              <w:rPr/>
            </w:pPr>
            <w:r>
              <w:rPr/>
              <w:t>Устав дошкольной организации</w:t>
            </w:r>
          </w:p>
        </w:tc>
      </w:tr>
    </w:tbl>
    <w:p>
      <w:pPr>
        <w:pStyle w:val="ConsPlusNormal"/>
        <w:widowControl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срочном прекращении настоящего задания Учредитель уведомляет руководителя организации в письменном виде не позднее, чем за 60 дней до вступления в силу решения о прекращении муниципального задания.</w:t>
      </w:r>
    </w:p>
    <w:p>
      <w:pPr>
        <w:pStyle w:val="ConsPlusNormal"/>
        <w:widowControl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ля приостановления исполнения муниципального зад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ункт, часть, статья и реквизи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Решение суда о приостановлении деятельности организаци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ральный закон РФ от 29.12.2012 № 273- ФЗ «Об образовании в Российской Федерации» (п.8 ст. 93)</w:t>
            </w:r>
          </w:p>
        </w:tc>
      </w:tr>
    </w:tbl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2015"/>
        <w:gridCol w:w="5200"/>
      </w:tblGrid>
      <w:tr>
        <w:trPr>
          <w:trHeight w:val="480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щий орган</w:t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проверо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  <w:tr>
        <w:trPr>
          <w:trHeight w:val="85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отчет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, не реже 4-х раз в г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тчетности об исполнении муниципального задания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Сроки предоставления отчетов об исполнении муниципального зада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Отчет об исполнении муниципального задания предоставляется руководителем МБДОУ "Ефимовский детский сад комбинированного вида" ежеквартально, в срок до 10 числа месяца, следующего за отчетным кварталом. Отчетные данные предоставляются нарастающим итогом с начала года (первый квартал, первое полугодие, девять месяцев, год).</w:t>
      </w:r>
    </w:p>
    <w:p>
      <w:pPr>
        <w:pStyle w:val="ConsPlusNonformat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а об исполнении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620"/>
        <w:gridCol w:w="1800"/>
        <w:gridCol w:w="2520"/>
        <w:gridCol w:w="1260"/>
        <w:gridCol w:w="1620"/>
        <w:gridCol w:w="144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 </w:t>
              <w:br/>
              <w:t>за отчетн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причин  отклонения от запланированных значений</w:t>
            </w:r>
          </w:p>
        </w:tc>
      </w:tr>
      <w:tr>
        <w:trPr>
          <w:trHeight w:val="7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ик периодов преб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объём муниципальной услуг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400030100020100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учающиеся (от 1 года до 3 лет) за исключением детей-инвалидов и обучающихся с ОВ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 обучающиеся от 1 года до 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дней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качество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400030100020100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учающиеся (от 1 года до 3 лет) за исключением детей-инвалидов и обучающихся с ОВ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 обучающиеся от 1 года до 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детьми образователь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именование муниципальной услуги: </w:t>
      </w:r>
      <w:r>
        <w:rPr>
          <w:u w:val="single"/>
        </w:rPr>
        <w:t>Присмотр и уход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b/>
        </w:rPr>
        <w:t>Категория потребителей муниципальной услуги:</w:t>
      </w:r>
      <w:r>
        <w:rPr/>
        <w:t xml:space="preserve"> </w:t>
      </w:r>
      <w:r>
        <w:rPr>
          <w:u w:val="single"/>
        </w:rPr>
        <w:t>обучающиеся с ограниченными возможностями здоровья (ОВЗ) до 3 лет и от 3 до 8 лет , физические лица (обучающиеся от 1 года до 8 лет за исключением детей-инвалидов и обучающихся с ОВЗ; .дети-инвалиды до 3 лет и от 3 до 8 лет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b/>
        </w:rPr>
        <w:t>Показатели, характеризующие объём и (или) качество муниципальной услуги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казатели, характеризующие объём муниципальной услуги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620"/>
        <w:gridCol w:w="1620"/>
        <w:gridCol w:w="1440"/>
        <w:gridCol w:w="1080"/>
        <w:gridCol w:w="720"/>
        <w:gridCol w:w="1440"/>
        <w:gridCol w:w="108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егор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данных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расчё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программа общего образования - образовательная программа дошкольного образ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форм (условий) оказания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(фа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20000600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учающиеся (от 1 года  до 3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чет по форме 85-к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60000600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от  3  до 5 лет) за исключением детей-инвалидов и обучающихся с ОВ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70000600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т  5 лет) за исключением детей-инвалидов и обучающихся с ОВ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05050000600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 3 ле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5000500300006001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ти-инвали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3 до 8 ле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человеко-дней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– 5 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казатели, характеризующие качество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620"/>
        <w:gridCol w:w="1620"/>
        <w:gridCol w:w="1440"/>
        <w:gridCol w:w="1080"/>
        <w:gridCol w:w="720"/>
        <w:gridCol w:w="1440"/>
        <w:gridCol w:w="108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егор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данных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расчё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форм (условий) оказания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(фа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200006003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учающиеся (от 1 года до 3 лет) за исключением детей-инвалидов и обучающихся с ОВЗ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качеством предоставляем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посещаемость детьми дошко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600006004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от 3  до 5 лет) за исключением детей-инвалидов и обучающихся с ОВЗ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качеством предоставляем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посещаемость детьми дошко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4300700006002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ся (от 5 лет) за исключением детей-инвалидов и обучающихся с ОВ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качеством предоставляем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посещаемость детьми дошко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Д4000050500006002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ти-инвалиды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3  л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качеством предоставляем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посещаемость детьми дошко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5000500300006001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– инвалиды (от 3 до 8 л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 полного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качеством предоставляем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посещаемость детьми дошколь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– 5 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оказания муниципальной услуг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1.Федеральный закон РФ от 29.12.2012 № 273-ФЗ " Об образовании в Российской Федерации".</w:t>
      </w:r>
    </w:p>
    <w:p>
      <w:pPr>
        <w:pStyle w:val="Normal"/>
        <w:jc w:val="both"/>
        <w:rPr/>
      </w:pPr>
      <w:r>
        <w:rPr/>
        <w:t>4.1.2.Федеральный закон РФ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>4.1.3.Постановление Федеральной службы по надзору в сфере защиты прав потребителей и благополучия человека от 15.05.2013 № 26 "Об утверждении СанПиН 2.4.1.3049-13 "Санитарно – эпидемиологические требования к устройству, содержанию и организации режима работы дошкольных образовательных организаций"</w:t>
      </w:r>
    </w:p>
    <w:p>
      <w:pPr>
        <w:pStyle w:val="Normal"/>
        <w:jc w:val="both"/>
        <w:rPr/>
      </w:pPr>
      <w:r>
        <w:rPr/>
        <w:t>4.1.4.Постановление администрации Бокситогорского муниципального района Ленинградской области от 16.02.2015 № 201 "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Бокситогорского муниципального района"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Порядок информирования потенциальных потребителей муниципальной усл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324"/>
        <w:gridCol w:w="287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ициальный сайт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новления информации, не реже 1 раза в недел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стенды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и учредительных документов (лицензия, свидетельство о государственной аккредитации, выписка из Устава учреждения); информация об учредителе; руководителе и администрации учреждения; приёмные часы; контактная информация учреждения, вышестоящих организаций; режим работы учреждения; календарный график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новления информации, не реже 1 раза в год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одовым планом работы учре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три месяц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ормативные правовые акты, устанавливающие размер платы (цену, тариф) либо порядок её (его) установ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анная муниципальная услуга оказывается бесплатно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296"/>
        <w:gridCol w:w="1080"/>
        <w:gridCol w:w="3564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Дум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-Ф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образовании в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кситогорского муниципального района Ленинград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размера платы за присмотр и уход за детьми, осваивающими образовательные программы дошкольного образования в образовательных организациях, осуществляющих образовательную деятельность в Бокситогорском муниципальном район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Условия размещения: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6.1. Муниципальная услуга оказывается на базе МБДОУ "Ефимовский детский сад комбинированного вида", образовательная деятельность осуществляется в зданиях по адресу: Ленинградская область, п. Ефимовский, 1-ый микрорайон, дом 1.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/>
      </w:pPr>
      <w:r>
        <w:rPr/>
        <w:t xml:space="preserve">       </w:t>
      </w:r>
      <w:r>
        <w:rPr/>
        <w:t xml:space="preserve">6.2. Режим работы учреждения: 10 – часовой режим пребывания детей, с 12 –часовыми группами (с 7.00 до 19.00), пятидневная рабочая неделя (понедельник-пятница) </w:t>
      </w:r>
      <w:r>
        <w:rPr>
          <w:bCs/>
        </w:rPr>
        <w:t>с круглогодичным календарным графиком посещения</w:t>
      </w:r>
      <w:r>
        <w:rPr/>
        <w:t xml:space="preserve">; выходные дни – суббота, воскресенье, праздничные дни, </w:t>
      </w:r>
      <w:r>
        <w:rPr>
          <w:color w:val="000000"/>
        </w:rPr>
        <w:t>установленные законодательством РФ</w:t>
      </w:r>
      <w:r>
        <w:rPr/>
        <w:t>.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/>
      </w:pPr>
      <w:r>
        <w:rPr/>
        <w:t xml:space="preserve">       </w:t>
      </w:r>
      <w:r>
        <w:rPr/>
        <w:t xml:space="preserve">6.3. Лицо, ответственное за организацию оказания муниципальной услуги: Присмотр и уход – заведующий МБДОУ "Ефимовский детский сад комбинированного вида " 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/>
      </w:pPr>
      <w:r>
        <w:rPr/>
        <w:t xml:space="preserve">Столобкова Вера Георгиевна, контактный тел: 8(813) 66-51-576, 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>
          <w:b/>
          <w:b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color w:val="000000"/>
            <w:lang w:val="en-US"/>
          </w:rPr>
          <w:t>efimovski</w:t>
        </w:r>
        <w:r>
          <w:rPr>
            <w:rStyle w:val="InternetLink"/>
            <w:b/>
            <w:color w:val="000000"/>
          </w:rPr>
          <w:t>-1981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widowControl w:val="false"/>
        <w:snapToGrid w:val="false"/>
        <w:spacing w:before="120" w:after="0"/>
        <w:ind w:right="-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before="120" w:after="0"/>
        <w:ind w:right="-18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widowControl w:val="false"/>
        <w:snapToGrid w:val="false"/>
        <w:spacing w:before="120" w:after="0"/>
        <w:ind w:right="-18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снования для приостановления исполнения муниципального зад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ункт, часть, статья и реквизи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Решение суда о приостановлении деятельности организаци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ральный закон РФ от 29.12.2012 № 273- ФЗ «Об образовании в Российской Федерации» (п.8 ст. 93)</w:t>
            </w:r>
          </w:p>
        </w:tc>
      </w:tr>
    </w:tbl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ункт, часть, статья и реквизи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организ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8" w:hanging="0"/>
              <w:jc w:val="both"/>
              <w:rPr/>
            </w:pPr>
            <w:r>
              <w:rPr/>
              <w:t>Федеральный закон РФ от 29.12.2012 № 273- ФЗ «Об образовании в Российской Федерации» (п.п.4 п.1ст. 9; п. 10,11,12,14 ст. 22);</w:t>
            </w:r>
          </w:p>
          <w:p>
            <w:pPr>
              <w:pStyle w:val="Normal"/>
              <w:rPr/>
            </w:pPr>
            <w:r>
              <w:rPr/>
              <w:t>Устав дошкольной организации.</w:t>
            </w:r>
          </w:p>
        </w:tc>
      </w:tr>
      <w:tr>
        <w:trPr>
          <w:trHeight w:val="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квид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деральный закон РФ от 29.12.2012 № 273- ФЗ «Об образовании в Российской Федерации» (п.п.4 п.1ст. 9; п. 10,11,12,14 ст. 22); </w:t>
            </w:r>
          </w:p>
          <w:p>
            <w:pPr>
              <w:pStyle w:val="Normal"/>
              <w:snapToGrid w:val="false"/>
              <w:rPr/>
            </w:pPr>
            <w:r>
              <w:rPr/>
              <w:t>Устав дошкольной организации</w:t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срочном прекращении настоящего задания Учредитель уведомляет руководителя организации в письменном виде не позднее, чем за 60 дней до вступления в силу решения о прекращении муниципального зад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3.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2015"/>
        <w:gridCol w:w="5200"/>
      </w:tblGrid>
      <w:tr>
        <w:trPr>
          <w:trHeight w:val="480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щий орган</w:t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проверо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  <w:tr>
        <w:trPr>
          <w:trHeight w:val="85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отчет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, не реже 4-х раз в г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4.Требования к отчетности об исполнении муниципального задания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Сроки предоставления отчетов об исполнении муниципального зада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Отчет об исполнении муниципального задания предоставляется руководителем МБДОУ "Ефимовский детский сад комбинированного вида</w:t>
      </w:r>
      <w:r>
        <w:rPr>
          <w:color w:val="0000FF"/>
        </w:rPr>
        <w:t xml:space="preserve"> "</w:t>
      </w:r>
      <w:r>
        <w:rPr/>
        <w:t xml:space="preserve"> ежеквартально, в срок до 10 числа месяца, следующего за отчетным кварталом. Отчетные данные предоставляются нарастающим итогом с начала года (первый квартал, первое полугодие, девять месяцев, го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а об исполнении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800"/>
        <w:gridCol w:w="2520"/>
        <w:gridCol w:w="1260"/>
        <w:gridCol w:w="1620"/>
        <w:gridCol w:w="144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ое значение </w:t>
              <w:br/>
              <w:t>за отчетн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причин  отклонения от запланированных значений</w:t>
            </w:r>
          </w:p>
        </w:tc>
      </w:tr>
      <w:tr>
        <w:trPr>
          <w:trHeight w:val="7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очник периодов преб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объём муниципальной услуг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Д4000430010000600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 месяцев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года) за исключением детей-инвалидов и обучающихся с ОВ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го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учающие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го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дней преб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качество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Д4000430010000600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 месяцев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года) за исключением детей-инвалидов и обучающихся с ОВ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го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родителей (законных представителей), удовлетворённых качеством предоставляем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редняя посещаемость детьми дошколь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680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36"/>
        </w:tabs>
        <w:ind w:left="1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4"/>
        </w:tabs>
        <w:ind w:left="22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8"/>
        </w:tabs>
        <w:ind w:left="4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4"/>
        </w:tabs>
        <w:ind w:left="5364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i-1981@mail.ru" TargetMode="External"/><Relationship Id="rId3" Type="http://schemas.openxmlformats.org/officeDocument/2006/relationships/hyperlink" Target="mailto:efimovski-198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04:00Z</dcterms:created>
  <dc:creator>Zver</dc:creator>
  <dc:description/>
  <cp:keywords/>
  <dc:language>en-US</dc:language>
  <cp:lastModifiedBy>Pogodina</cp:lastModifiedBy>
  <cp:lastPrinted>2015-02-06T12:44:00Z</cp:lastPrinted>
  <dcterms:modified xsi:type="dcterms:W3CDTF">2016-02-19T10:47:00Z</dcterms:modified>
  <cp:revision>93</cp:revision>
  <dc:subject/>
  <dc:title/>
</cp:coreProperties>
</file>