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Календарно-тематическое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>планирова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t xml:space="preserve">индивидуального  обучения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t xml:space="preserve">по коммуникации и правилам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 xml:space="preserve">социального поведения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</w:t>
      </w:r>
      <w:r>
        <w:rPr>
          <w:sz w:val="40"/>
          <w:szCs w:val="40"/>
        </w:rPr>
        <w:t xml:space="preserve">ученика 9 класса </w:t>
      </w:r>
    </w:p>
    <w:p>
      <w:pPr>
        <w:pStyle w:val="Normal"/>
        <w:rPr/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</w:rPr>
        <w:t xml:space="preserve">специальной (коррекционной) общеобразовательной школы- интерната </w:t>
      </w:r>
      <w:r>
        <w:rPr>
          <w:sz w:val="40"/>
          <w:szCs w:val="40"/>
          <w:lang w:val="en-US"/>
        </w:rPr>
        <w:t>VIII</w:t>
      </w:r>
      <w:r>
        <w:rPr>
          <w:sz w:val="40"/>
          <w:szCs w:val="40"/>
        </w:rPr>
        <w:t xml:space="preserve"> вида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</w:t>
      </w:r>
      <w:r>
        <w:rPr>
          <w:sz w:val="40"/>
          <w:szCs w:val="40"/>
        </w:rPr>
        <w:t>Составитель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</w:t>
      </w:r>
      <w:r>
        <w:rPr>
          <w:sz w:val="40"/>
          <w:szCs w:val="40"/>
        </w:rPr>
        <w:t xml:space="preserve">учитель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</w:t>
      </w:r>
      <w:r>
        <w:rPr>
          <w:sz w:val="40"/>
          <w:szCs w:val="40"/>
        </w:rPr>
        <w:t>Натальская Л.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2012-2013 учебный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                                 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 четверть  (27 ч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 </w:t>
      </w:r>
      <w:r>
        <w:rPr>
          <w:sz w:val="28"/>
          <w:szCs w:val="28"/>
          <w:u w:val="single"/>
        </w:rPr>
        <w:t xml:space="preserve">коммуникация и </w:t>
      </w:r>
      <w:r>
        <w:rPr>
          <w:sz w:val="28"/>
          <w:szCs w:val="28"/>
        </w:rPr>
        <w:t xml:space="preserve">                                                 Класс: _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авила социального поведения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827"/>
        <w:gridCol w:w="900"/>
        <w:gridCol w:w="1260"/>
        <w:gridCol w:w="172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ема  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  Общее  представление  о  предмете «Коммуникация,  правила  социального  поведения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Я – человек (26ч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9.12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Человек родился. Человек — личность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Что такое личность. Индивидуальность — плохо или хорошо? Сильная личность — какая она?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8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Style w:val="Emphasis"/>
                <w:bCs/>
                <w:i w:val="false"/>
              </w:rPr>
              <w:t>Особый возраст.</w:t>
            </w:r>
            <w:r>
              <w:rPr>
                <w:rStyle w:val="Emphasis"/>
                <w:b/>
                <w:bCs/>
              </w:rPr>
              <w:t xml:space="preserve"> </w:t>
            </w:r>
            <w:r>
              <w:rPr/>
              <w:t xml:space="preserve">Легко ли быть подростком? Отрочество — пора мечтаний. Самостоятельность — показатель взросло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rStyle w:val="StrongEmphasis"/>
                <w:b w:val="false"/>
              </w:rPr>
              <w:t>Учимся общаться.</w:t>
            </w:r>
            <w:r>
              <w:rPr>
                <w:i/>
              </w:rPr>
              <w:t xml:space="preserve"> </w:t>
            </w:r>
            <w:r>
              <w:rPr>
                <w:rStyle w:val="Emphasis"/>
                <w:bCs/>
                <w:i w:val="false"/>
              </w:rPr>
              <w:t xml:space="preserve">Познай самого себя. </w:t>
            </w:r>
            <w:r>
              <w:rPr/>
              <w:t>Познание мира и себ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Style w:val="StrongEmphasis"/>
                <w:b w:val="false"/>
              </w:rPr>
              <w:t>Учимся узнавать и оценивать себ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 </w:t>
            </w:r>
            <w:r>
              <w:rPr>
                <w:rStyle w:val="Emphasis"/>
                <w:bCs/>
                <w:i w:val="false"/>
              </w:rPr>
              <w:t>Человек и его деятельность.</w:t>
            </w:r>
            <w:r>
              <w:rPr>
                <w:rStyle w:val="Emphasis"/>
                <w:b/>
                <w:bCs/>
              </w:rPr>
              <w:t xml:space="preserve"> </w:t>
            </w:r>
            <w:r>
              <w:rPr/>
              <w:t>«Птицу узнают по полету, а человека — по работе».  Многогранность жиз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Учимся правильно организовывать свои заня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rStyle w:val="Emphasis"/>
                <w:bCs/>
                <w:i w:val="false"/>
              </w:rPr>
              <w:t>Что человек чувствует, о чем размышляет.</w:t>
            </w:r>
            <w:r>
              <w:rPr>
                <w:i/>
                <w:u w:val="single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бывают потребности.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«Не место красит человека...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Учимся размышлять. Мир мыслей. Мир чув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Style w:val="Emphasis"/>
                <w:bCs/>
                <w:i w:val="false"/>
              </w:rPr>
              <w:t>Семья — ячейка общества.</w:t>
            </w:r>
            <w:r>
              <w:rPr>
                <w:rStyle w:val="Emphasis"/>
                <w:b/>
                <w:bCs/>
              </w:rPr>
              <w:t xml:space="preserve"> </w:t>
            </w:r>
            <w:r>
              <w:rPr/>
              <w:t>Зачем люди создают семьи. Семья и государ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Style w:val="Emphasis"/>
                <w:bCs/>
                <w:i w:val="false"/>
              </w:rPr>
              <w:t>Семейное хозяйство.</w:t>
            </w:r>
            <w:r>
              <w:rPr>
                <w:rStyle w:val="Emphasis"/>
                <w:b/>
                <w:bCs/>
              </w:rPr>
              <w:t xml:space="preserve"> </w:t>
            </w:r>
            <w:r>
              <w:rPr/>
              <w:t>Семейные заботы. Каким должен быть хозяин до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Учимся помогать вести семейное хозяй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Style w:val="Emphasis"/>
                <w:bCs/>
                <w:i w:val="false"/>
              </w:rPr>
              <w:t>Делу время — потехе час.</w:t>
            </w:r>
            <w:r>
              <w:rPr>
                <w:rStyle w:val="Emphasis"/>
                <w:b/>
                <w:bCs/>
              </w:rPr>
              <w:t xml:space="preserve"> </w:t>
            </w:r>
            <w:r>
              <w:rPr/>
              <w:t>Что такое свободное врем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Свободное время и занятия физкультур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Свободное время и телевизо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Что такое хобби. Своими ру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Style w:val="Emphasis"/>
                <w:bCs/>
                <w:i w:val="false"/>
              </w:rPr>
              <w:t>Одноклассники, сверстники, друзья.</w:t>
            </w:r>
            <w:r>
              <w:rPr>
                <w:rStyle w:val="Emphasis"/>
                <w:b/>
                <w:bCs/>
              </w:rPr>
              <w:t xml:space="preserve"> </w:t>
            </w:r>
            <w:r>
              <w:rPr/>
              <w:t>Ты и другие ребя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Школьное образование.  Чему учит школа. Учись учить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ружба. Учимся жить друж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 xml:space="preserve">Труд — основа жизни. </w:t>
            </w:r>
            <w:r>
              <w:rPr/>
              <w:t>Каким бывает тру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создается трудом. Как оценивается труд. Богатство и бед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чимся трудиться и уважать труд.</w:t>
            </w:r>
            <w:r>
              <w:rPr>
                <w:b/>
              </w:rPr>
              <w:t> </w:t>
            </w:r>
            <w:r>
              <w:rPr>
                <w:rStyle w:val="Emphasis"/>
                <w:bCs/>
                <w:i w:val="false"/>
              </w:rPr>
              <w:t>Труд и творчество.</w:t>
            </w:r>
            <w:r>
              <w:rPr>
                <w:rStyle w:val="Emphasis"/>
                <w:b/>
                <w:bCs/>
              </w:rPr>
              <w:t xml:space="preserve"> </w:t>
            </w:r>
            <w:r>
              <w:rPr/>
              <w:t>Что такое твор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На пути к жизненному успеху.</w:t>
            </w:r>
            <w:r>
              <w:rPr>
                <w:rStyle w:val="Emphasis"/>
                <w:b/>
                <w:bCs/>
              </w:rPr>
              <w:t xml:space="preserve"> </w:t>
            </w:r>
            <w:r>
              <w:rPr/>
              <w:t>Слагаемые жизненного успех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вычка к труду помогает успеху. Поддержка близких — залог успеха. Выбор жизненного пу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бщение по разделу «Я – челове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27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/>
        <w:t xml:space="preserve">                                                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четверть (21 ч.)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 </w:t>
      </w:r>
      <w:r>
        <w:rPr>
          <w:sz w:val="28"/>
          <w:szCs w:val="28"/>
          <w:u w:val="single"/>
        </w:rPr>
        <w:t xml:space="preserve">коммуникация и </w:t>
      </w:r>
      <w:r>
        <w:rPr>
          <w:sz w:val="28"/>
          <w:szCs w:val="28"/>
        </w:rPr>
        <w:t xml:space="preserve">                                                 Класс: _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авила социального поведения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720"/>
        <w:gridCol w:w="108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Тема 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и  поступки и мои обязанности (21ч.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11.12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и поступки и твои родители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нности ученика  дома. </w:t>
            </w:r>
          </w:p>
          <w:p>
            <w:pPr>
              <w:pStyle w:val="Normal"/>
              <w:rPr/>
            </w:pPr>
            <w:r>
              <w:rPr/>
              <w:t>Дом, в котором ты живеш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ести себя у врача.</w:t>
            </w:r>
          </w:p>
          <w:p>
            <w:pPr>
              <w:pStyle w:val="Normal"/>
              <w:rPr/>
            </w:pPr>
            <w:r>
              <w:rPr/>
              <w:t>Что значит быть здоровым? Что мы должны знать о своем здоровье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ружбе и взаимопомощи люд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в гости. Как вести себя в гостях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исправить плохой поступок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быть честны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 поведение на улиц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 поведение в магази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 меня зазвонил телефон». Правила общения по телефон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этик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вокруг нас. Мы видим красоту в окружающем нас ми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мо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настроение. Отчего зависит мое настроение? Когда мне весело или грустно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а и поступ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с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думать и действова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находить причину и последствия соб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ависит от моего решения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отвечаю за свое реш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1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 «Мои поступки и мои обязан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ВСЕГО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 xml:space="preserve"> четверть (28 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 </w:t>
      </w:r>
      <w:r>
        <w:rPr>
          <w:sz w:val="28"/>
          <w:szCs w:val="28"/>
          <w:u w:val="single"/>
        </w:rPr>
        <w:t xml:space="preserve">коммуникация и </w:t>
      </w:r>
      <w:r>
        <w:rPr>
          <w:sz w:val="28"/>
          <w:szCs w:val="28"/>
        </w:rPr>
        <w:t xml:space="preserve">                                                 Класс: _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авила социального повед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62"/>
        <w:gridCol w:w="900"/>
        <w:gridCol w:w="1080"/>
        <w:gridCol w:w="208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</w:t>
            </w:r>
            <w:r>
              <w:rPr>
                <w:sz w:val="28"/>
                <w:szCs w:val="28"/>
              </w:rPr>
              <w:t>Тема 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ила воли – сила характера (28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1.13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некоторые привычки называются вредными?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зависимости сказать: «Нет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и себе сам. Волевое повед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ести себя с незнакомыми людь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е повед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 ли прислушиваться к советам родителей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оставить родителям радость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 ли уметь сдерживать себя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ли желания выполнимы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мочь больным и беспомощным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кому-нибудь нужна твоя помощь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ши делать добр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здорового образа жиз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ы изменения на основании Приказа №66 от 08.02.20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оспитывать в себе сдержанность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ы изменения на основании Приказа №66 от 08.02.20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оспитать в себе уверенность и бесстраши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ы изменения на основании Приказа №66 от 08.02.20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м быть приятнее, чем злым и завистливы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мы говорим неправду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жет ли нам обман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учить себя от вредных привычек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учить себя от вредных привычек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носиться к подаркам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дарю подар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олучаю подар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ужно одеваться? Что такое мод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идж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ести себя в общественных местах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ести себя в транспорт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вести себя в театре, в кино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sz w:val="36"/>
          <w:szCs w:val="36"/>
          <w:lang w:val="en-US"/>
        </w:rPr>
        <w:t>IV</w:t>
      </w:r>
      <w:r>
        <w:rPr>
          <w:b/>
          <w:sz w:val="36"/>
          <w:szCs w:val="36"/>
        </w:rPr>
        <w:t xml:space="preserve"> четверть  (22 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 </w:t>
      </w:r>
      <w:r>
        <w:rPr>
          <w:sz w:val="28"/>
          <w:szCs w:val="28"/>
          <w:u w:val="single"/>
        </w:rPr>
        <w:t xml:space="preserve">коммуникация и </w:t>
      </w:r>
      <w:r>
        <w:rPr>
          <w:sz w:val="28"/>
          <w:szCs w:val="28"/>
        </w:rPr>
        <w:t xml:space="preserve">                                                 Класс: _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авила социального повед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900"/>
        <w:gridCol w:w="108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Тема 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нность – что это значит (22 ч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4.13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ть воспитанным, что это значит?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ость, как основа воспитан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Точность, обязательность, аккурат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нешняя и внутренняя воспитанность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живешь среди люд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 печаль и радость друг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быть благодарны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го бывает одинок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нужно, чтобы быть понятым?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быть самим соб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стиль по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та и доброжелатель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й д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е ваших матер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ех, кто сердце отдал люд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быть щедры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благодар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ми делами славен челов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не хуже друг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жи о себе с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человек, я – граждан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ведения на отдыхе в летний перио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22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Всего   за  год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98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5:29:00Z</dcterms:created>
  <dc:creator>Лариса</dc:creator>
  <dc:description/>
  <cp:keywords/>
  <dc:language>en-US</dc:language>
  <cp:lastModifiedBy>Лариса</cp:lastModifiedBy>
  <dcterms:modified xsi:type="dcterms:W3CDTF">2016-03-26T14:22:00Z</dcterms:modified>
  <cp:revision>13</cp:revision>
  <dc:subject/>
  <dc:title>                    Календарно-тематическое </dc:title>
</cp:coreProperties>
</file>