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" w:after="15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2.05pt;width:451.45pt;height:41.95pt;mso-wrap-style:none;v-text-anchor:middle;mso-position-vertical:top" type="_x0000_t136">
            <v:path textpathok="t"/>
            <v:textpath on="t" fitshape="t" string="Азбука правовых знаний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. В любом ли возрасте лицо может быть привлечено к уголовной ответственности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(УК ст.20, с 16, а по отдельным случаям – с 14 лет)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. Может ли быть привлечен к уголовной ответственности 14-летний подросток, вымогавший деньги у одноклассников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(УК ст.20, 163, да)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3. Можно ли расценивать как шалость заведомо ложное сообщение о готовящемся взрыве в школе учащимся, не желающим писать контрольную работу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УК ст.20, 207, преступление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4. С какого возраста учет мнения ребенка в ходе судебного или административного разбирательства обязателен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(СК ст.57, с 10 лет)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5. Откуда может взяться имущество в собственности несовершеннолетнего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(СК ст.60, доходы, дар, наследование, приобретение на средства ребенка)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6. Кто пользуется преимущественными правами в отношении детей – отец или мать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СК ст.62, равенство прав родителей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7. На ком по закону должен лежать основной груз выполнения обязанностей в отношении детей – на отце или на матери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СК ст.62, равенство прав и обязанностей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8. Освобождаются ли родители от обязанности содержать своего ребенка в случае лишения их родительских прав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СК ст.72, не освобождаются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9. Что могут самостоятельно делать со своим имуществом несовершеннолетние в возрасте от 14 до 18 лет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ГК ст.26, с письменного согласия родителей     продавать, дарить и т.д. Самостоятельно совершать мелкие сделки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0. С какого возраста ребенок приобретает право на уважение его человеческого достоинства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Конституция РФ, ст.17, с рождения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1. Кем, в соответствии с законодательством, осуществляется защита прав и интересов ребенка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(СК ст.56, родителями, органами опеки, прокурором, судом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2. Можно ли уважать человеческое достоинство ребенка, который делает все наперекор родителям и не уважает их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(Конституция РФ ст.21, обязаны)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3. Какие обязанности государств по отношению к детям сформулированы в Конвенции о правах ребенка?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(охранять и защищать права детей).</w:t>
      </w:r>
    </w:p>
    <w:p>
      <w:pPr>
        <w:pStyle w:val="Style15"/>
        <w:spacing w:before="15" w:after="15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50620</wp:posOffset>
            </wp:positionV>
            <wp:extent cx="5906770" cy="2893060"/>
            <wp:effectExtent l="0" t="0" r="0" b="0"/>
            <wp:wrapTight wrapText="bothSides">
              <wp:wrapPolygon edited="0">
                <wp:start x="-28" y="0"/>
                <wp:lineTo x="-28" y="21538"/>
                <wp:lineTo x="21600" y="21538"/>
                <wp:lineTo x="21600" y="0"/>
                <wp:lineTo x="-2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15"/>
      <w:ind w:left="15" w:right="15" w:firstLine="75"/>
    </w:pPr>
    <w:rPr>
      <w:rFonts w:ascii="Trebuchet MS" w:hAnsi="Trebuchet MS" w:cs="Trebuchet MS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12:00Z</dcterms:created>
  <dc:creator>Ирина</dc:creator>
  <dc:description/>
  <cp:keywords/>
  <dc:language>en-US</dc:language>
  <cp:lastModifiedBy>Ирина</cp:lastModifiedBy>
  <cp:lastPrinted>2011-03-13T21:37:00Z</cp:lastPrinted>
  <dcterms:modified xsi:type="dcterms:W3CDTF">2011-03-13T20:10:00Z</dcterms:modified>
  <cp:revision>1</cp:revision>
  <dc:subject/>
  <dc:title> </dc:title>
</cp:coreProperties>
</file>