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е  казённое  специальное(коррекционное)образовательн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 для  обучающихся,  воспитанников  с  ограниченны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ями  здоровья  «Курская  специальная (коррекционная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ая школа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  течение  с  01.09  по 27.10   2016  года  в  школе  осуществлялась психолого-педагогическая работа по основным направлениям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 Беседы (индивидуальные и групповые)  с  обучающимися на т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«Отношение к  школе» (0-1кл)- сентябр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« Моя семья» (2-4кл)- сентябр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«Причины повышенной тревожности у обучающихся» (4-7 кл)- октябрь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8"/>
        </w:rPr>
        <w:t>«Вредные привычки и их последствия» (5-9кл)- октябрь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«Наркомания – жизненный тупик» (8-9кл)- октябр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Было  принято  участие  в  подготовке  и  проведении  Координационного совета по профилактике правонарушений и безнадзорности среди несовершеннолетних и содействию семье 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мультимедийные мероприятия среди 0-4 классов – октябрь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Беседы с родителями охватывали следующие темы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«Адаптация  детей в условиях школьной среды» (0-1кл, 5 кл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-«Причины школьной тревожности» (4,5,9 кл)- октябрь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сиходиагностическая раб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рование психических особенностей первоклассников и пятиклассников с целью изучения их адаптации- сентяб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рование учащихся первого класса, с целью изучения протекания психических процессов – восприятия, внимания, памяти, мышления, эмоционально-волевой сферы и т.д. -сентябрь - октяб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рование учащихся с глубокими нарушениями умственного развития, с целью изучения протекания психических процессов- сентябрь - октяб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ение предполагаемого круга будущих профессий (9кл) - октяб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межличностных отношений (2-9 кл)- октяб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я уровня самооценки учащихся (2-9 кл)- сентяб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а уровня тревожности у учащихся 4-х-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х, 9-х классов – сентябр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нарушений эмоционально-волевой сферы учащихся (0-9 кл) – сентябрь-октябрь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ррекционная работа (развитие  психомоторики и сенсорных процессов ) 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1 –ые классы (А, Б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2 класс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 А клас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Консультирование родителей, обучающихся, педагогов- сентябрь - октябр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-психолог                                                              Бондарева А.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24:00Z</dcterms:created>
  <dc:creator>Анютка</dc:creator>
  <dc:description/>
  <cp:keywords/>
  <dc:language>en-US</dc:language>
  <cp:lastModifiedBy>Анютка</cp:lastModifiedBy>
  <dcterms:modified xsi:type="dcterms:W3CDTF">2016-04-01T20:28:00Z</dcterms:modified>
  <cp:revision>11</cp:revision>
  <dc:subject/>
  <dc:title/>
</cp:coreProperties>
</file>