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«ЕСТЬ  ТАКАЯ ПРОФЕССИЯ…»</w:t>
      </w:r>
    </w:p>
    <w:p>
      <w:pPr>
        <w:pStyle w:val="Normal"/>
        <w:rPr>
          <w:sz w:val="72"/>
          <w:szCs w:val="72"/>
        </w:rPr>
      </w:pPr>
      <w:r>
        <w:rPr>
          <w:rFonts w:cs="Calibri"/>
          <w:sz w:val="72"/>
          <w:szCs w:val="72"/>
        </w:rPr>
        <w:t xml:space="preserve">   </w:t>
      </w:r>
      <w:r>
        <w:rPr>
          <w:sz w:val="40"/>
          <w:szCs w:val="40"/>
        </w:rPr>
        <w:t>(</w:t>
      </w:r>
      <w:r>
        <w:rPr>
          <w:sz w:val="32"/>
          <w:szCs w:val="32"/>
        </w:rPr>
        <w:t>Праздник,  посвящённый Дню защитника Отечества 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72"/>
          <w:szCs w:val="72"/>
        </w:rPr>
        <w:t xml:space="preserve">       </w:t>
      </w:r>
      <w:r>
        <w:rPr>
          <w:sz w:val="72"/>
          <w:szCs w:val="72"/>
          <w:lang w:val="en-US" w:eastAsia="en-US"/>
        </w:rPr>
        <w:drawing>
          <wp:inline distT="0" distB="0" distL="0" distR="0">
            <wp:extent cx="3686810" cy="2847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rFonts w:cs="Calibri"/>
        </w:rPr>
        <w:t xml:space="preserve">                                                                                                      </w:t>
      </w:r>
      <w:r>
        <w:rPr>
          <w:rFonts w:cs="Calibri"/>
          <w:sz w:val="48"/>
          <w:szCs w:val="48"/>
        </w:rPr>
        <w:t xml:space="preserve"> </w:t>
      </w:r>
      <w:r>
        <w:rPr>
          <w:sz w:val="28"/>
          <w:szCs w:val="28"/>
        </w:rPr>
        <w:t>Разработка составлена учителем</w:t>
      </w:r>
      <w:r>
        <w:rPr>
          <w:sz w:val="48"/>
          <w:szCs w:val="48"/>
        </w:rPr>
        <w:t xml:space="preserve">                                         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чальных классов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БОУ ООШ13 с.Архиповского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Юрчук И.Е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</w:t>
      </w:r>
    </w:p>
    <w:p>
      <w:pPr>
        <w:pStyle w:val="Normal"/>
        <w:rPr/>
      </w:pPr>
      <w:r>
        <w:rPr/>
        <w:t>Цели:- воспитывать чувство гордости за свою Родину, за вооружённые силы России;</w:t>
      </w:r>
    </w:p>
    <w:p>
      <w:pPr>
        <w:pStyle w:val="Normal"/>
        <w:rPr/>
      </w:pPr>
      <w:r>
        <w:rPr/>
        <w:t>-возрождать и повышать престиж военной службы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изучать историю Отечества и российской армии;</w:t>
      </w:r>
    </w:p>
    <w:p>
      <w:pPr>
        <w:pStyle w:val="Normal"/>
        <w:rPr/>
      </w:pPr>
      <w:r>
        <w:rPr/>
        <w:t>-формировать чувство патриотизма;</w:t>
      </w:r>
    </w:p>
    <w:p>
      <w:pPr>
        <w:pStyle w:val="Normal"/>
        <w:rPr/>
      </w:pPr>
      <w:r>
        <w:rPr/>
        <w:t>-пропагандировать здоровый образ жизни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rFonts w:cs="Calibri"/>
        </w:rPr>
        <w:t xml:space="preserve">                                        </w:t>
      </w:r>
      <w:r>
        <w:rPr>
          <w:sz w:val="32"/>
          <w:szCs w:val="32"/>
        </w:rPr>
        <w:t xml:space="preserve">ЕСТЬ  ТАКАЯ ПРОФЕССИЯ . . 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Об армии любимой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Знает стар и млад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И ей, непобедимой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Сегодня каждый ра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в армии солд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нкисты, моря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сильные ребя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 не страшны враги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Стоят ракеты где-т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И на замке граница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И так чудесно это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Что нам спокойно спится!</w:t>
      </w:r>
    </w:p>
    <w:p>
      <w:pPr>
        <w:pStyle w:val="Normal"/>
        <w:rPr>
          <w:sz w:val="24"/>
          <w:szCs w:val="24"/>
        </w:rPr>
      </w:pPr>
      <w:r>
        <w:rPr>
          <w:rFonts w:cs="Calibri"/>
        </w:rPr>
        <w:t xml:space="preserve"> </w:t>
      </w:r>
      <w:r>
        <w:rPr>
          <w:sz w:val="24"/>
          <w:szCs w:val="24"/>
        </w:rPr>
        <w:t xml:space="preserve">Мы славим сегодн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йскую Армию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кую Армию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битвах рождённую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ы славим родную Российскую Армию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ромаду гранитную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Сталь закалённу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м не страшны любые непог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у страны труда надёжный щит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страже мира , счастья и свобод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дат Российской Армии стои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Российский воин бережёт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Родной страны покой и славу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Он на посту и наш народ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Гордится Армией по праву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На военный  , на парад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Мы  собрали всех ребят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Нашей Армии  Российской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День рожденья в феврале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Славься , Армия родная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Слава миру на земле!                  ( Песня   « Бравые солдаты… » 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Это мой любимый  брат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 армии служить он рад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н Россию защищает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н границу охраняет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ГРАНИЧН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Кровь людская – не водица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Крепким должен быть дозор 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Чтоб не лез через границу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Ни наркотик , ни террор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Я б в погранвойска пошёл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Границу зорко охраняю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Нашей Родине служу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И любого террориста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Одним махом задержу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МОРЯК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На границе хорошо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А матросом – лучше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Я б в матросы пошёл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усть меня научат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уду Родину свою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Защищать на море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Я – лучший адмирал в бою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отивникам на горе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( Танец « Яблочко»  )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ЁТЧ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Я бы в лётчики пошёл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усть меня научат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Быть матросом хорошо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В самолёте – лучше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Можно задень облететь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Моей страны владенья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И на мир посмотреть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С птичьего паренья !    ( Звучит песня « Три танкиста»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ТАНКИС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В самолёте – ничего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А вот в танке – лучше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Я б в танкисты пошёл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Пусть меня научат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Танка прочная броня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Защитит всегда меня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Летит мой танк , как самолёт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Он всегда везде пройдёт .                    ( звучит « Марш ракетчиков» )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КЕТЧИК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ыть танкистом хорошо 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Но у ракеты – лучше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Я запущу ракету –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Самолёта нету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Запущу вторую –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робью броню любую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Кто придёт к нам с мечом 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</w:t>
      </w:r>
      <w:r>
        <w:rPr>
          <w:sz w:val="24"/>
          <w:szCs w:val="24"/>
        </w:rPr>
        <w:t>Подавлю своим огнём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войска перебра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мотай себе на 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солдаты хорош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ирай на вкус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Россиянин так устроен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Что его не застращать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Жизнь не только надо строить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Но и надо защищать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да станут взрослыми наши ребя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х тоже служить призовут во солд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ь должен мужчина российский люб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меть за Россию отправиться в бой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усть парни страну от врагов берегу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И службу военную честно несут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Мы гордыми будем за наших ребят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Да здравствует доблестный русский солдат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Русью рождённый, в Россию влюблённы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т отдал ей сердце и душу сво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 ней , величавой, склоняюсь в поклоне,</w:t>
      </w:r>
    </w:p>
    <w:p>
      <w:pPr>
        <w:pStyle w:val="Normal"/>
        <w:rPr/>
      </w:pPr>
      <w:r>
        <w:rPr>
          <w:sz w:val="24"/>
          <w:szCs w:val="24"/>
        </w:rPr>
        <w:t>О ней, о России , я песню пою.    (песня « Моя Россия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ец:    Про белые рощи и ливни косые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Про жёлтые нивы и радость весны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Любите Россию , любите Россию !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 будьте России навеки верны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ЗДРАЛЕНИЕ    К   23  ФЕВРАЛЯ 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Сегодня  праздник  у  мужчин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 мальчиков  , конечно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Нас  защитят  они  всегда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ерутся  ? Это не беда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Ещё  немного  подрасту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И поумнеют , и поймут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Что  надо  сдержанными  быть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Уметь  прощать ,  уметь  любить 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ы  все  желаем  вам  добра 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Здоровья  ,  счастья  и  тепла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  ученье  трудном  не  отстать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о  всех  турнирах  побеждать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ВСЕ:  « Давайте  вместе  все  дружи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И  честью  класса  дорожить.»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КУРС  « Историческое лото» .</w:t>
      </w:r>
    </w:p>
    <w:p>
      <w:pPr>
        <w:pStyle w:val="Normal"/>
        <w:rPr/>
      </w:pPr>
      <w:r>
        <w:rPr>
          <w:sz w:val="24"/>
          <w:szCs w:val="24"/>
        </w:rPr>
        <w:t>Ведущий : Российский солдат – умный солдат . Проверим наших новобранцев на знание боевого оружия .Испытание  интеллектуальное .Каждый новобранец получает набор картинок  .Ведущий даёт описание , а участник должен поднять соответствующую картинку .Оценивается быстрота выполнен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.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дарное оружие с короткой рукояткой и «головой» в виде яблока или шара 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( Булава.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н служит для того ,  чтобы в бою оберегать голову владельца от ран 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Шлем.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ёгкое оружие в виде короткой палки , на одном конце которой на ремне ил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цепи  подвешивается металлический шар .                                  ( Кистень.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ёгкое оружие , часто используемое конниками .                      (Сабля.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ин закрывается им наподобие стены , он бывает различной формы – из железа , стали или дерева , на руке крепится шнурами или тесьмой .    ( Щит.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едназначается для рубящих . реже колющих ударов , состоит из клинка и рукояти . Был военным и государственным символом Древней Руси и предметом поклонения .                                                                                             (Меч.)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пространённое оружие в древнерусском войске , которое часто использовали в битве . Лезвием наносили рубящие удары , а обухом оглушали  противника 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>( Топор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Конкурс для пап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то общего между деревом и винтовкой?   ( ствол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чему копьё и щит- неразлучные друзья и враги?  (они всегда вместе: щит -защищает , копьё - поражает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то сказал: « Тяжело в учении- легко в бою»  (А.В.Суворов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называют бойца невидимого фронта?  (разведчик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называют подростка изучающего морское дело?  (юнга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 назывались наплечные знаки в русской армии и флота?  (погоны, эполеты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b/>
          <w:sz w:val="24"/>
          <w:szCs w:val="24"/>
        </w:rPr>
        <w:t>КОНКУРС  « Блиц – опрос .»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sz w:val="24"/>
          <w:szCs w:val="24"/>
        </w:rPr>
        <w:t>Сегодня каждый из вас может побывать в роли новобранца .</w:t>
      </w:r>
    </w:p>
    <w:p>
      <w:pPr>
        <w:pStyle w:val="Style15"/>
        <w:ind w:left="0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1.Какое оружие связано с именем  Домокла ?</w:t>
      </w:r>
    </w:p>
    <w:p>
      <w:pPr>
        <w:pStyle w:val="Style15"/>
        <w:ind w:left="0" w:hanging="0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а)  меч;</w:t>
      </w:r>
    </w:p>
    <w:p>
      <w:pPr>
        <w:pStyle w:val="Style15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б) лук;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) копьё.</w:t>
      </w:r>
    </w:p>
    <w:p>
      <w:pPr>
        <w:pStyle w:val="Style15"/>
        <w:ind w:left="0" w:hanging="0"/>
        <w:rPr/>
      </w:pPr>
      <w:r>
        <w:rPr>
          <w:sz w:val="24"/>
          <w:szCs w:val="24"/>
        </w:rPr>
        <w:t xml:space="preserve">2. Какое оружие в случае промаха возвращается обратно к владельцу                      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а)   томагавк;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б) ятаган ;</w:t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) бумераг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3. Чем заряжается арбалет?</w:t>
      </w:r>
    </w:p>
    <w:p>
      <w:pPr>
        <w:pStyle w:val="Style15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стрелой ;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>б) топором ;</w:t>
      </w:r>
    </w:p>
    <w:p>
      <w:pPr>
        <w:pStyle w:val="Style15"/>
        <w:ind w:left="1080" w:hanging="0"/>
        <w:rPr>
          <w:sz w:val="24"/>
          <w:szCs w:val="24"/>
        </w:rPr>
      </w:pPr>
      <w:r>
        <w:rPr>
          <w:sz w:val="24"/>
          <w:szCs w:val="24"/>
        </w:rPr>
        <w:t>в) электроэнергией 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4.  Как называется рыцарское военное состязание в средневековой  Европе?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а) турнир ;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б) дуэль ;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в) «стенка на стенку» 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5. Как называется  бронежилет времён  Александра Невского 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а) камзол ;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) кольчуга ;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в) дублёнка .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sz w:val="24"/>
          <w:szCs w:val="24"/>
        </w:rPr>
        <w:t>6. Как называется элемент стрелкового оружия , позволяющий метко прицеливаться ?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а) блошка ;  </w:t>
      </w:r>
    </w:p>
    <w:p>
      <w:pPr>
        <w:pStyle w:val="Style15"/>
        <w:ind w:left="0" w:hanging="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б) мошка ;</w:t>
      </w:r>
      <w:r>
        <w:rPr>
          <w:b/>
          <w:sz w:val="24"/>
          <w:szCs w:val="24"/>
        </w:rPr>
        <w:t xml:space="preserve"> </w:t>
      </w:r>
    </w:p>
    <w:p>
      <w:pPr>
        <w:pStyle w:val="Style15"/>
        <w:ind w:left="0" w:hanging="0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в) мушк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7. Как называется сумка или пояс с гнёздами для ружейных патронов ?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а) патронтаж ;</w:t>
      </w: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б) патронник 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</w:t>
      </w:r>
      <w:r>
        <w:rPr>
          <w:sz w:val="24"/>
          <w:szCs w:val="24"/>
        </w:rPr>
        <w:t>в) патронаж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8. Как называется солдатская шинель , свёрнутая в трубку и связанная в кольцо для ношения через плечо ?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>а) скатка 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sz w:val="24"/>
          <w:szCs w:val="24"/>
        </w:rPr>
        <w:t>б) самокрутка 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sz w:val="24"/>
          <w:szCs w:val="24"/>
        </w:rPr>
        <w:t>в) свиток .</w:t>
      </w:r>
    </w:p>
    <w:p>
      <w:pPr>
        <w:pStyle w:val="Normal"/>
        <w:rPr/>
      </w:pPr>
      <w:r>
        <w:rPr>
          <w:sz w:val="24"/>
          <w:szCs w:val="24"/>
        </w:rPr>
        <w:t xml:space="preserve">9. Где военные носят эполеты ?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а) на голове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</w:t>
      </w: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) на плечах 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в) на штан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Что из перечисленного есть у танка 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а) башня 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б) купол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) выш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Какую  команду  даёт наблюдатель при появлении  вражеского самолёта 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а) «Воздух» 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б) « Небо» 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) «Затмение» .</w:t>
      </w:r>
    </w:p>
    <w:p>
      <w:pPr>
        <w:pStyle w:val="Normal"/>
        <w:rPr/>
      </w:pPr>
      <w:r>
        <w:rPr>
          <w:sz w:val="24"/>
          <w:szCs w:val="24"/>
        </w:rPr>
        <w:t>12. Чего желают военнослужащие , отвечая на приветствие старшего по званию 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а) счастья 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б) любви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>в) здрав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Каким словом военнослужащий  подтверждает свою готовность к исполнению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приказа командира ?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а) «Есть ! » ;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б) « О ,кей !» 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) «Замётано !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кай формы нет в Вооружённых силах ?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а) парадной ;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б) домашней ;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в) повседневно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ОЗДРАЛЕНИЕ    К   23  ФЕВРАЛЯ 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Сегодня  праздник  у  мужчин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И  мальчиков  , конечно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Нас  защитят  они  всегда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Дерутся  ? Это не беда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Ещё  немного  подрасту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И поумнеют , и поймут 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Что  надо  сдержанными  быть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Уметь  прощать ,  уметь  любить 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Мы  все  желаем  вам  добра 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Здоровья  ,  счастья  и  тепла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  ученье  трудном  не  отстать ,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о  всех  турнирах  побеждать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>ВСЕ:  « Давайте  вместе  все  дружить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И  честью  класса  дорожить.»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МАЛЬЧИКИ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аздником  вас поздравляем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гда не болеть вам желаем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растайте  поскорее  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жайте  побыстрее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Драчливой нашей половине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ы  поздравленья  шлём  свои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Для  поздравлений есть причины :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Ура – защитникам  страны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гда на ваши потасов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переменах мы гляд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ы верим : с вашей подготов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ану  всегда  мы  защитим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Пускай под глазом полыхает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Синяк пурпурно  - голубой 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В ученье тяжело бывает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Гораздо легче будет бо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этому ,друзья , давайт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всей души , без лишних сл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всех невзгод  нас защищ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только , чур , без синяков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Поздравляем , поздравляем 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астья , радости желаем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икогда вам не болеть </w:t>
      </w:r>
    </w:p>
    <w:p>
      <w:pPr>
        <w:pStyle w:val="Normal"/>
        <w:rPr/>
      </w:pPr>
      <w:r>
        <w:rPr>
          <w:sz w:val="24"/>
          <w:szCs w:val="24"/>
        </w:rPr>
        <w:t>Не скучать  и не стареть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усть везде вас уважают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ремиальные вручают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 xml:space="preserve">Пусть  хватает вам зарплаты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На все нужды и затраты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м пусть будет полной чашей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толе  пусть будет мясо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сть новейший дефиц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вам со всех сторон летит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ЧАСТУШКИ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Мы мальчишек поздравляем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С двадцать третьим февраля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Всем ребятам нашим скажем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Только добрые слова 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С самых ранних лет , ребята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Я солдатом быть хочу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Обещаю вам , что честно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Я России послужу .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Я танкистом быть желаю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А я хочу быть лётчиком !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Ну ,а я матросом стану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Или пулемётчиком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Мой отец , как и все папы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Тоже в армии служил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Пуговицу со звездою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 шубе он моей пришил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Не волнуйтесь вы  , девчонки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Можно спать спокойно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Охраняем мы границу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Честно и достойно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Чтобы  сильным быть и умным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И девчонкам  нравиться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Каждый мальчик в нашем классе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Спортом занимается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Корабли уходят в море ,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амолёты – в облака 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усть все россияне знают –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Наша армия сильна 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02:00Z</dcterms:created>
  <dc:creator>Пользователь</dc:creator>
  <dc:description/>
  <cp:keywords/>
  <dc:language>en-US</dc:language>
  <cp:lastModifiedBy>Ромай</cp:lastModifiedBy>
  <cp:lastPrinted>2013-02-21T09:49:00Z</cp:lastPrinted>
  <dcterms:modified xsi:type="dcterms:W3CDTF">2016-04-01T20:07:00Z</dcterms:modified>
  <cp:revision>31</cp:revision>
  <dc:subject/>
  <dc:title/>
</cp:coreProperties>
</file>