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mallCaps/>
          <w:sz w:val="40"/>
          <w:szCs w:val="40"/>
        </w:rPr>
      </w:pPr>
      <w:r>
        <w:rPr>
          <w:rFonts w:cs="Arial" w:ascii="Arial" w:hAnsi="Arial"/>
          <w:b/>
          <w:bCs/>
          <w:i/>
          <w:iCs/>
          <w:smallCaps/>
          <w:sz w:val="40"/>
          <w:szCs w:val="40"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mallCaps/>
          <w:sz w:val="40"/>
          <w:szCs w:val="40"/>
        </w:rPr>
      </w:pPr>
      <w:r>
        <w:rPr>
          <w:rFonts w:cs="Arial" w:ascii="Arial" w:hAnsi="Arial"/>
          <w:b/>
          <w:bCs/>
          <w:i/>
          <w:iCs/>
          <w:smallCaps/>
          <w:sz w:val="40"/>
          <w:szCs w:val="40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84"/>
        <w:gridCol w:w="1660"/>
        <w:gridCol w:w="1943"/>
        <w:gridCol w:w="3886"/>
        <w:gridCol w:w="2943"/>
        <w:gridCol w:w="2498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 урок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 урока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ые виды учебной деятельност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ланируем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метные результаты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ниверсальны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чебные действия</w:t>
            </w:r>
          </w:p>
        </w:tc>
      </w:tr>
      <w:tr>
        <w:trPr>
          <w:trHeight w:val="284" w:hRule="atLeast"/>
        </w:trPr>
        <w:tc>
          <w:tcPr>
            <w:tcW w:w="1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iCs/>
                <w:sz w:val="28"/>
                <w:szCs w:val="28"/>
              </w:rPr>
              <w:t>1 четверть (36 часов)</w:t>
            </w:r>
          </w:p>
        </w:tc>
      </w:tr>
      <w:tr>
        <w:trPr/>
        <w:tc>
          <w:tcPr>
            <w:tcW w:w="1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iCs/>
                <w:sz w:val="26"/>
                <w:szCs w:val="26"/>
              </w:rPr>
              <w:t>Числа от 1 до 1000. Сложение и вычит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26"/>
                <w:szCs w:val="26"/>
              </w:rPr>
              <w:t>Повторение (13 часов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умерация. Счёт предметов. Разряды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разовывать числа натурального ряда от 100 до 1000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решать задачу разными способами; составлять задачи, обратные данной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ледователь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ность чисел в пределах 1000; </w:t>
            </w: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, как образуется </w:t>
            </w:r>
            <w:r>
              <w:rPr>
                <w:rFonts w:cs="Arial" w:ascii="Arial" w:hAnsi="Arial"/>
                <w:sz w:val="20"/>
                <w:szCs w:val="20"/>
              </w:rPr>
              <w:t xml:space="preserve">каждая следующая счётная единиц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яды и классы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исловые выра</w:t>
              <w:softHyphen/>
              <w:t xml:space="preserve">жения. Порядок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выполнения дей</w:t>
              <w:softHyphen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твий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чис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 xml:space="preserve">2-3 действ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числовых выражениях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ть, контролировать и оценивать учебные действия в соответствии с поставленной задачей и условиями её выполн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Нахождение суммы нескольки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слагаемых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полнять письменные вычисления с натуральны</w:t>
              <w:softHyphen/>
              <w:t>ми числами.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числять </w:t>
            </w:r>
            <w:r>
              <w:rPr>
                <w:rFonts w:cs="Arial" w:ascii="Arial" w:hAnsi="Arial"/>
                <w:sz w:val="20"/>
                <w:szCs w:val="20"/>
              </w:rPr>
              <w:t>сумму трёх слагаемых.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pacing w:val="-1"/>
                <w:sz w:val="20"/>
                <w:szCs w:val="20"/>
              </w:rPr>
              <w:t>Вычислят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зна</w:t>
              <w:softHyphen/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 xml:space="preserve">2-3 действия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Вычитание трё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начных чисе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Выполнять письменное вычитание трёхзначных чисел.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вычитания чисел и выполнять эти действия с числами в пределах 1000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Приёмы письменного умножения трехзначных ч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ел на однозначны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с переходом через разряд многозначного числа на однозначное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Письменное умножение однозначных чисел на многозначные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в пределах 1000 с переходом через разряд многозначного числа на однозначно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Приёмы письменного д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трехзначных ч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ел на однозначны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в пределах 1000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ление трёхзначных чисел на однозначные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онтр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устн.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чё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Приемы письмен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ного деления трёхзначных чисел 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однозначное числ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ление трех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значного числа 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однозначное, ко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гда в записи част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ого есть нуль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ём письменного деления многозначного числа на однозначное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записи частного ес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уль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с объяснением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записи частного есть </w:t>
            </w:r>
            <w:r>
              <w:rPr>
                <w:rFonts w:cs="Arial" w:ascii="Arial" w:hAnsi="Arial"/>
                <w:sz w:val="20"/>
                <w:szCs w:val="20"/>
              </w:rPr>
              <w:t>нуль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накомство со столбчатыми диаграммами. Чтение и составление столбчатых диаграмм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диаграммы для сбора и представления данных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Читать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стро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олбчатые диаграммы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данные. 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Вводная диагностическая работ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но-обобщающи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заимная проверка знаний: «Помогаем друг другу сделать шаг к успеху»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Проверочная работа № 1 по теме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«По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вторение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в паре. Находить и исправлять неверные высказывания. Излагать и отстаивать своё мнение, аргументировать свою точку зрения, оценивать точку зрения товарища, обсуждать высказанные мнения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1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Нумерация (11 часов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умерация.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Класс единиц и класс тысяч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Анализировать свои действия и управлять им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овую счётную единицу – тысячу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ряды, которые составляют первый класс, второй класс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Чтение многозначных чисе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количество сотен, десятков, единиц в числе. Совершенствовать вычислительные навыки. Анализировать свои действия и управлять им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миллион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пись многозначных чисе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ять количество сотен, десятков, единиц в числе. Совершенствовать вычислительные навык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пределах миллион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ставление многозначных чисел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в виде суммы раз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ядных слагаемых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ед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ногозначное число суммой разрядных слагаемых.</w:t>
            </w:r>
            <w:r>
              <w:rPr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ыполнять уст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но арифметическ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йствия над числам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 пределах сотни 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 большими числами в случаях, легко сво</w:t>
              <w:softHyphen/>
              <w:t xml:space="preserve">димых к действиям в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елах ст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равнение многозначных чисе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ировать числа по заданному или самостоятельно установленному признаку, находить несколько вариантов группировк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по классам и разрядам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цени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сть составления числовой последовательно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величение 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уменьшение чис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ла в 10, 100, 1000 раз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верять пра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вильность выполненных вычислений, решать текстовые задачи </w:t>
            </w:r>
            <w:r>
              <w:rPr>
                <w:rFonts w:cs="Arial" w:ascii="Arial" w:hAnsi="Arial"/>
                <w:sz w:val="20"/>
                <w:szCs w:val="20"/>
              </w:rPr>
              <w:t>арифметическим спо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собом, выполнять увеличение и уменьшение </w:t>
            </w:r>
            <w:r>
              <w:rPr>
                <w:rFonts w:cs="Arial" w:ascii="Arial" w:hAnsi="Arial"/>
                <w:sz w:val="20"/>
                <w:szCs w:val="20"/>
              </w:rPr>
              <w:t xml:space="preserve">числа в 10, 100, 1000 раз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велич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уменьшать)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 в 10, 100, 1000 раз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деление в числе об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щего количества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единиц любого разряд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оследователь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ность чисел в пределах </w:t>
            </w:r>
            <w:r>
              <w:rPr>
                <w:rFonts w:cs="Arial" w:ascii="Arial" w:hAnsi="Arial"/>
                <w:sz w:val="20"/>
                <w:szCs w:val="20"/>
              </w:rPr>
              <w:t>100 000. Читать, записы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вать и сравнивать чис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ла в пределах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1 000 000. 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щее количество единиц какого-либ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разряда в многознач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ном числ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числе об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щее количество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 любого разряд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 при решении проблем поискового характер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ие причинно-следственных связей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Класс миллионов 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класс миллиардов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Проверочная работа № 2 по теме «Нумерация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Называть классы и разряды: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класс единиц, класс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тысяч, класс мил</w:t>
              <w:softHyphen/>
              <w:t xml:space="preserve">лионов. Читать числа в пределах 1 000 000 000 </w:t>
            </w:r>
          </w:p>
          <w:p>
            <w:pPr>
              <w:pStyle w:val="Normal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асс миллионов, класс миллиар</w:t>
              <w:softHyphen/>
              <w:t>дов. Читать чис</w:t>
              <w:softHyphen/>
              <w:t>ла в пределах                                1 000 000 000 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ект: «Математика вокруг нас». Создание математического справочника «Наш город (село)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информацию о своём городе (селе) и на этой основе создавать математический справочник «Наш город (село) в числах». Использовать материал справочника для составления и решения различных текстовых задач. Сотрудничать с взрослыми и сверстниками. Составлять план работы. Анализировать и оценивать результаты работы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задач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Математический диктант № 1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Контрольная работа №1 по теме «Нумерация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1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Величины (12 часов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 над ошибк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длины – километр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аблица единиц длины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ы длин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жать данные 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в различных единицах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Соотношение между единицами длины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КУ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единицы длин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жать данные величины </w:t>
            </w:r>
            <w:r>
              <w:rPr>
                <w:rFonts w:cs="Arial" w:ascii="Arial" w:hAnsi="Arial"/>
                <w:sz w:val="20"/>
                <w:szCs w:val="20"/>
              </w:rPr>
              <w:t xml:space="preserve">в различных единицах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Единицы площади: квадратный километр, квадратный миллиметр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площад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приобретенные знания </w:t>
            </w:r>
            <w:r>
              <w:rPr>
                <w:rFonts w:cs="Arial" w:ascii="Arial" w:hAnsi="Arial"/>
                <w:sz w:val="20"/>
                <w:szCs w:val="20"/>
              </w:rPr>
              <w:t>для сравнения и упо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рядочения объектов по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разным признакам: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длине, площад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аблица единиц площад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значения площадей равных фигур. Переводить одни единицы площади в другие, используя соотношения между ним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переводе одних единиц массы в другие: мелкие в более крупные и крупные в более мелкие, используя соотношения между ним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пределение площади с помощью палетк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площади фигур произвольной формы, используя палетку. Совершенствовать устные и письменные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 измерения площади фигуры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 помощью палет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, решать тексто</w:t>
              <w:softHyphen/>
              <w:t xml:space="preserve">вые задачи арифметическим способо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Масса. Единицы массы: центнер, тонн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одить примеры и описывать ситуации, требующие перехода от одних единиц измерения к другим (от мелких к более крупным и от крупных к более мелким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нимать </w:t>
            </w:r>
            <w:r>
              <w:rPr>
                <w:rFonts w:cs="Arial" w:ascii="Arial" w:hAnsi="Arial"/>
                <w:sz w:val="20"/>
                <w:szCs w:val="20"/>
              </w:rPr>
              <w:t>понятие «мас</w:t>
              <w:softHyphen/>
              <w:t xml:space="preserve">са», называть единицы масс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 xml:space="preserve">вым значения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аблица единиц массы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ь ситуации, требующие сравнения объектов по массе, упорядочивать их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у единиц массы</w:t>
            </w:r>
            <w:r>
              <w:rPr>
                <w:rFonts w:cs="Arial" w:ascii="Arial" w:hAnsi="Arial"/>
                <w:i/>
                <w:sz w:val="20"/>
                <w:szCs w:val="20"/>
              </w:rPr>
              <w:t>.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. Решать задачи арифметическим способо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</w:rPr>
              <w:t>Контрольная работа № 2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за 1 четверть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ind w:right="-23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b/>
                <w:bCs/>
                <w:i/>
              </w:rPr>
              <w:t>Математический диктант № 2.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ять усвоение изучаемой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длины, площади, массы в друг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ремя. Единицы времени: год, месяц, неделя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ить одни единицы времени в друг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времени: год, месяц, недел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Единица времени – сутк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матривать единицу времени: сутки, закреплять представления о временной последовательности событий. Использовать приобретенные знания для определения вре</w:t>
              <w:softHyphen/>
              <w:t>мени по часам (в часах и минутах),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времени: минута, час, сутки, неделя, месяц, год. Определять соотношения между ними.</w:t>
            </w:r>
            <w:r>
              <w:rPr>
                <w:i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ремя по часам (в часах и минутах), сравнивать величины по их числовым значения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шение задач на определение начала, продолжительности и конца события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устные и письменные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пределение начала, продолжительности и конца событ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>
          <w:trHeight w:val="284" w:hRule="atLeast"/>
        </w:trPr>
        <w:tc>
          <w:tcPr>
            <w:tcW w:w="1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2 четверть (28 часов)</w:t>
            </w:r>
          </w:p>
        </w:tc>
      </w:tr>
      <w:tr>
        <w:trPr/>
        <w:tc>
          <w:tcPr>
            <w:tcW w:w="1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Величины (продолжение) (4 часа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времени – секунд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shd w:fill="FFFFFF" w:val="clear"/>
              <w:spacing w:lineRule="exact" w:line="278"/>
              <w:ind w:right="29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вую единицу измерения времени - секунду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Единица времени – век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сматривать единицу времени – век.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овую единицу измерения времени – век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блица единиц времени.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Проверочная работа № 3 по теме «Величины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ить одни единицы времени в другие, используя соотношения между ни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аблицу единиц времени</w:t>
            </w:r>
            <w:r>
              <w:rPr>
                <w:rFonts w:cs="Arial" w:ascii="Arial" w:hAnsi="Arial"/>
                <w:i/>
                <w:sz w:val="20"/>
                <w:szCs w:val="20"/>
              </w:rPr>
              <w:t>. Срав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 xml:space="preserve">жать данные величины в различных единицах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</w:rPr>
              <w:t>Тест № 1 «Проверим себя и оценим свои достижения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»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овторение пройденного. «Что узнали. Чему научились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достигнутые результаты и недочёты, проявлять личную заинтересованность в расширении знаний и способов действий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>
          <w:trHeight w:val="284" w:hRule="atLeast"/>
        </w:trPr>
        <w:tc>
          <w:tcPr>
            <w:tcW w:w="1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Сложение и вычитание (14 часов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стные и письменные приёмы вычислений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 обобщения 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письменного сложения и вычитания чисел и выполнять эти действия с числами в пределах 1 000 000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8" w:firstLine="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ём письменного вычитания для случаев вида </w:t>
            </w:r>
          </w:p>
          <w:p>
            <w:pPr>
              <w:pStyle w:val="Normal"/>
              <w:shd w:fill="FFFFFF" w:val="clear"/>
              <w:ind w:right="58" w:firstLine="1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000 – 456, </w:t>
            </w:r>
          </w:p>
          <w:p>
            <w:pPr>
              <w:pStyle w:val="Normal"/>
              <w:ind w:right="-16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7001 – 18032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чисел, запись которых оканчивается нулям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хождение неизвестного слагаемого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У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агаемого. Пользоваться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изученной математи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ческой терминологией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оверять правиль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 xml:space="preserve">ность выполненных вычислений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хождение неизвестного уменьшаемого, неизвестного вычитаемо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уменьшаемого и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ычи</w:t>
            </w:r>
            <w:r>
              <w:rPr>
                <w:rFonts w:cs="Arial" w:ascii="Arial" w:hAnsi="Arial"/>
                <w:sz w:val="20"/>
                <w:szCs w:val="20"/>
              </w:rPr>
              <w:t>таемого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хождение нескольких долей целог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, одну долю от целого числа, находить несколько долей от целого числа. Решать уравнения и сравнивать их решения. Совершенствовать устные и письменные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сколько долей целого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хождение нескольких долей целого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Математический диктант №3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на нахождение нескольких долей целого. Проверять, правильно выполнено деление с остатком. Сравнивать значения величин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есколько долей целого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шение задач раскрывающих смысл арифметических действий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свойств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арифметических дей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. Сравнивать площади фигур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ложение и вычитание значений величин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жение и вычитание велич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шение задач на увеличение (уменьшение) числа на несколько единиц, выраженных в косвенной форме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Проверочная работа № 4 по теме «Сложение и вычитание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>тексто</w:t>
              <w:softHyphen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вые задачи арифмети</w:t>
              <w:softHyphen/>
            </w:r>
            <w:r>
              <w:rPr>
                <w:rFonts w:cs="Arial" w:ascii="Arial" w:hAnsi="Arial"/>
                <w:sz w:val="20"/>
                <w:szCs w:val="20"/>
              </w:rPr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Контрольная работа № 3 по теме «Сложение и вычитание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многозначных чисе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Анализ контрольной работы и раб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«Странички для любознательных» - задания творческого и поискового характер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задания творческого и поискового характера, применять знания и способы действий в изменённых условиях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Анализир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зультаты выполненной работы, оценивать их и делать выводы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</w:rPr>
              <w:t>Тест № 2 «Проверим себя и оценим свои достиже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ализ результа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 многозначных чисе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>
          <w:trHeight w:val="284" w:hRule="atLeast"/>
        </w:trPr>
        <w:tc>
          <w:tcPr>
            <w:tcW w:w="1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Умножение и деление (10 часов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множение и его свойства. Умножение на 0 и 1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У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исследование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множение, используя свойства умножения. Применять при вычислениях свойства умножения на 0 и на 1. Находить значение буквенных выражений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умножения на 0 и на 1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и выполнении вы</w:t>
              <w:softHyphen/>
              <w:t xml:space="preserve">числений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умножение многозначного числа на однозначно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многозначного числа на однозначно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множение на 0 и 1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при вычислениях свойства умножения на 0 и на 1. Записывать выражения и вычислять их значения. Совершенствовать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умножения любого числа на 0, на 1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множение чисел, запись которых оканчивается нулями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b/>
                <w:bCs/>
                <w:i/>
              </w:rPr>
              <w:t>Математический диктант №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ёмы умножения на однозначное число многозначных чисел, оканчивающихся нулям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ахождение неизвестного множителя, неизвестного делимого, неизвестного делителя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о нахож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ния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множителя, неизвестного делимого и неизвестног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делителя</w:t>
            </w:r>
            <w:r>
              <w:rPr>
                <w:rFonts w:cs="Arial" w:ascii="Arial" w:hAnsi="Arial"/>
                <w:sz w:val="20"/>
                <w:szCs w:val="20"/>
              </w:rPr>
              <w:t>. Вычислять зна</w:t>
              <w:softHyphen/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чение числового вы</w:t>
              <w:softHyphen/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ражения, содержащего </w:t>
            </w:r>
            <w:r>
              <w:rPr>
                <w:rFonts w:cs="Arial" w:ascii="Arial" w:hAnsi="Arial"/>
                <w:sz w:val="20"/>
                <w:szCs w:val="20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ление многозначного числа на однозначно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Промежуточная диагностик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деления суммы на число и использовать его при решении примеров и задач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sz w:val="26"/>
                <w:szCs w:val="26"/>
              </w:rPr>
              <w:t>Контрольная работа № 4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за 2 четверть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 многозначного числа на однозначно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шение задач на увеличение (уменьшение) числа в несколько раз, выраженных в косвенной форме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арифметическое действие </w:t>
            </w:r>
          </w:p>
        </w:tc>
      </w:tr>
      <w:tr>
        <w:trPr>
          <w:trHeight w:val="284" w:hRule="atLeast"/>
        </w:trPr>
        <w:tc>
          <w:tcPr>
            <w:tcW w:w="1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iCs/>
                <w:sz w:val="30"/>
                <w:szCs w:val="30"/>
              </w:rPr>
              <w:t>3 четверть (40 часов)</w:t>
            </w:r>
          </w:p>
        </w:tc>
      </w:tr>
      <w:tr>
        <w:trPr/>
        <w:tc>
          <w:tcPr>
            <w:tcW w:w="1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i/>
                <w:iCs/>
                <w:sz w:val="26"/>
                <w:szCs w:val="26"/>
              </w:rPr>
              <w:t>Числа, которые больше 1000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sz w:val="26"/>
                <w:szCs w:val="26"/>
              </w:rPr>
              <w:t xml:space="preserve">Умножение и деление </w:t>
            </w:r>
            <w:r>
              <w:rPr>
                <w:rFonts w:cs="Arial" w:ascii="Arial" w:hAnsi="Arial"/>
                <w:i/>
                <w:iCs/>
                <w:sz w:val="26"/>
                <w:szCs w:val="26"/>
              </w:rPr>
              <w:t>(продолжение)</w:t>
            </w:r>
            <w:r>
              <w:rPr>
                <w:rFonts w:cs="Arial" w:ascii="Arial" w:hAnsi="Arial"/>
                <w:b/>
                <w:i/>
                <w:iCs/>
                <w:sz w:val="26"/>
                <w:szCs w:val="26"/>
              </w:rPr>
              <w:t xml:space="preserve"> (40 часов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шение задач на пропорциональное деление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деление многозначного числа на однозначное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Математический диктант №5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шение задач на пропорциональное деле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авнивать решения задач. Определять, сколько цифр будет в частном, выполнять делени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еление многозначного числа на однозначно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ждение неизвестного делимого по результату в частном и остатку. Находить уравнения с одинаковым значением, находить значения уравнений и решать текстовые задачи арифметическим способом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Делить много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значное число на од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нозначное, проверять правильность выпол</w:t>
            </w:r>
            <w:r>
              <w:rPr>
                <w:rFonts w:cs="Arial" w:ascii="Arial" w:hAnsi="Arial"/>
                <w:sz w:val="20"/>
                <w:szCs w:val="20"/>
              </w:rPr>
              <w:t xml:space="preserve">ненных вычислений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ление многозначного числа на однозначно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>Проверочная работа № 5 по теме «Умножение и деление на однозначное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</w:rPr>
              <w:t xml:space="preserve">число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многозначного числа на  однозначное, делать проверку. Составлять уравнения и решать их. Находить значение буквенных выражений, решать текстовые задачи арифметическим способом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Дел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ногозначное число на однозначное, делать проверку 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</w:rPr>
              <w:t>Тест № 3 «Проверим себя и оценим свои достиже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ализ результато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овторение пройденного. «Что узнали. Чему научились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деления многозначного числа на однозначно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арифметическим способо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</w:rPr>
              <w:t>Контрольная работа № 5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по теме «Умножение и деление на однозначное число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шение текстовых задач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 способом. Находить периметр прямоугольника (квадрата). Решать уравнения. Совершенствовать вычислительные навык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корость. Время. Расстояние. Единицы скорост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взаимосвязи между величинами: скорость, время, расстояние. Переводить одни единицы скорости в другие. Находить значение буквенных и числовых выражений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заимосвязь между скоростью, временем и расстоянием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У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Составлять по выражению задачи с величинами: скорость, время, расстояние. Находить значение уравнений и числовых выражений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скор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шение задач с величинами: скорость, время, расстоя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единицы скоро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Решение задач на движе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Проверочная работа № 6 по теме «Скорость. Время. Расстояние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с величинами: скорость, время, расстоя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</w:tr>
      <w:tr>
        <w:trPr>
          <w:trHeight w:val="21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множение числа на произведе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умножении числа на произведение удобным способо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множение на числа, оканчивающиеся нулями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Математический диктант №6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умножение двух чисел, оканчивающихся нулям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. Переводить одни единицы площади в други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шение задач на одновременное встречное движе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рестановка и группировка множителей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У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умножения при решении числовых выражений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торение пройденного. «Что узнали. Чему научились»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заимная проверка знаний: «Помогаем друг другу сделать шаг к успеху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</w:rPr>
              <w:t>Контрольная работа № 6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по тем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«Скорость, время, расстояние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.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еление числа на произведени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еление с остатком на 10, 100, 1 00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с остатком на 10, 100, 1 000. Решать тестовые задачи арифметическим способом. Находить значение буквенных выражений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письменного деления многозначного числа на 10, 100, 1 000 с остатко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ставление и решение задач, обратных данно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шение задач на одновременное движение в противоположных направлениях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движение в противоположных направлениях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сьменное деление на числа, оканчивающиеся нуля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Проверочная работа № 7 по теме «Деление на числа, оканчивающиеся нулями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шибки в вычислениях и решать правильн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>Математический диктант №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устно и письменно деление на числа, оканчивающиеся нулями. Совершенствовать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</w:rPr>
              <w:t>Тест № 4 «Проверим себя и оценим свои достижения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нализ результатов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 деления на числа, оканчивающиеся нулями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Реш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Проект: «Математика вокруг нас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-проект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</w:rPr>
              <w:t>Контрольная работа № 7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за 3 четверть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множение числа на сумму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счёта; развивать внимание, творческое мышлени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множение числа на сумму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вычисления с объяснением. Выполнять действия и сравнивать приёмы вычислений. Находить часть от целого. Совершенствовать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выполнено умножение числа на сумму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умножение многозначного числа на двузначное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У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умножения многозначного числа на двузначно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умножение многозначного числа на двузначно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умножения многозначного числа на двузначно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как выполнено умножение многозначного числа на двузначно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шение задач на нахождение неизвестного по двум разностям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задачи на нахождение неизвестного по двум разностям. Анализировать задачи, выполнять прикидку результата, проверять полученный результат. Обнаруживать допущенные ошибк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шение текстовых задач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>
          <w:trHeight w:val="284" w:hRule="atLeast"/>
        </w:trPr>
        <w:tc>
          <w:tcPr>
            <w:tcW w:w="1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0"/>
                <w:szCs w:val="30"/>
              </w:rPr>
              <w:t>4 четверть (32 часа)</w:t>
            </w:r>
          </w:p>
        </w:tc>
      </w:tr>
      <w:tr>
        <w:trPr/>
        <w:tc>
          <w:tcPr>
            <w:tcW w:w="1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Умножение и деление (продолжение) (24 часов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к получают каждое неполное произведение при умножении на трёхзначное число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почему при умножении на трёхзначное число, в записи которого есть нуль, записывают только два неполных произведен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умножени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умножения многозначного числа на трёхзначное, когда в записи обоих множителей встречаются нул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умножение многозначного числа на трёхзначно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и закреплени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еплять пройденный материал. Совершенствовать вычислительные навыки, умение решать задачи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и письменного счёта; развивать внимание, творческое мышление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>Математический диктант № 8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, развивать навык устного и письменного счёта; развивать внимание, творческое мышлени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, когда цифра в частном находится методом подбора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деление многозначного числа на двузначное с остатком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статком на двузначное число, при этом рассуждать так же, как и при делении без остатка, проверять решение. Совершенствовать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с остатком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деление многозначного числа на двузначно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ел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еление многозначного числа на двузначное по плану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по плану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Деление на двузначное число. Изменение пробной цифры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многозначного числа на двузначное методом подбора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двузначное методом подбора (изменяя пробную цифру)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еление многозначного числа на двузначно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. Объяснять выбор действия для решения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шение задач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УС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ыбор действия для решения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Письменное деление на двузначное число (закрепление)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закрепления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 и сравнивать их решения. Объяснять выбор действия для решения. Умножать на именованные числа, решать уравнения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Деление на дву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начное число,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когда в частн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есть нули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когда в частном </w:t>
            </w:r>
            <w:r>
              <w:rPr>
                <w:rFonts w:cs="Arial" w:ascii="Arial" w:hAnsi="Arial"/>
                <w:sz w:val="20"/>
                <w:szCs w:val="20"/>
              </w:rPr>
              <w:t xml:space="preserve">есть нули, объяснять каждый шаг, сравнивать решения. Рассматривать более короткую запись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исьменное деление многозначного числа на однозначное,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когда в частном </w:t>
            </w:r>
            <w:r>
              <w:rPr>
                <w:rFonts w:cs="Arial" w:ascii="Arial" w:hAnsi="Arial"/>
                <w:sz w:val="20"/>
                <w:szCs w:val="20"/>
              </w:rPr>
              <w:t xml:space="preserve">есть нул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Письменное деление на двузначное число (закрепление).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Проверочная работа № 8 по теме «Деление на двузначное число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вычисления и делать проверку. Совершенствовать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ьзоваться</w:t>
            </w:r>
            <w:r>
              <w:rPr>
                <w:rFonts w:cs="Arial" w:ascii="Arial" w:hAnsi="Arial"/>
                <w:sz w:val="20"/>
                <w:szCs w:val="20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Математический диктант №9 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b/>
                <w:b/>
                <w:bCs/>
                <w:i/>
                <w:i/>
                <w:spacing w:val="-2"/>
              </w:rPr>
            </w:pPr>
            <w:r>
              <w:rPr>
                <w:rFonts w:cs="Arial" w:ascii="Arial" w:hAnsi="Arial"/>
                <w:b/>
                <w:bCs/>
                <w:i/>
                <w:spacing w:val="-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 способом. Выполнять вычитание и сложение именованных величин, решать уравнения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Контрольная работа № 8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по теме «Умножение и деление»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исьменное деление многозначного числа на трёхзначное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изучения нового материала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алгоритм письменного деления многозначного числа на трёх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множ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исьменное деление многозначного числа на трёхзначное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еление на трёхзначное число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верка умножения делением и деления умножением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верка деления с остатком 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ять, правильно ли выполнено деление с остатком. Находить делимое, если известны: делитель, частное и остаток. Проверять, выполнив деление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оверка деления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ходить ошибки и записывать правильное решение. Совершенствовать вычислительные навыки, умение решать задачи, уравнения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шибки при делении, исправлять их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Контрольная работа № 9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за год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>
          <w:trHeight w:val="284" w:hRule="atLeast"/>
        </w:trPr>
        <w:tc>
          <w:tcPr>
            <w:tcW w:w="1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  <w:t>Итоговое повторение (8 часов)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23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Анализ контрольной работы и рабо</w:t>
              <w:softHyphen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а над ошибками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вторение пройденного: «Что узнали. Чему научились».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Математический диктант № 1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Итоговая  административная контр. работа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умений и навыков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енять свои знания для выполнения итоговой работы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умерация. Выражения и уравнения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>числа натурального ряда, которые больше 1 000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Чи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</w:t>
            </w:r>
            <w:r>
              <w:rPr>
                <w:rFonts w:cs="Arial" w:ascii="Arial" w:hAnsi="Arial"/>
                <w:i/>
                <w:sz w:val="20"/>
                <w:szCs w:val="20"/>
              </w:rPr>
              <w:t>запис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а, которые больше 1 000, используя правило, по которому составлена числовая последовательност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овые выражения и уравнен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рифметические действия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КУС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вершенствовать вычислительные навыки, умение решать задач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Использо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ёмы сложения и вычитания, умножения и деления чисел, которые больше 1 000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еличины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ыполнять сложение и вычитание величин, заменяя крупные единицы величин более мелкими. Решать задачи с использованием величин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римен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знания о величинах в ходе решения задач и выражений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еометрические фигуры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обобщения и систематизации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ассифицировать геометрические фигуры по заданному или найденному основанию классификации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виды геометрических фигур. Выполнять чертежи изученных геометрических фигур.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ировать и 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вою работу, её результат, делать выводы на будущее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ешение задач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Приме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лученные знания для решения задач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Записывать и реш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дачи изученных видов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8">
    <w:name w:val="Основной текст с отступом Знак"/>
    <w:qFormat/>
    <w:rPr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C2">
    <w:name w:val="c2"/>
    <w:basedOn w:val="1"/>
    <w:qFormat/>
    <w:rPr/>
  </w:style>
  <w:style w:type="character" w:styleId="C42">
    <w:name w:val="c42"/>
    <w:basedOn w:val="1"/>
    <w:qFormat/>
    <w:rPr/>
  </w:style>
  <w:style w:type="character" w:styleId="C1">
    <w:name w:val="c1"/>
    <w:basedOn w:val="1"/>
    <w:qFormat/>
    <w:rPr/>
  </w:style>
  <w:style w:type="character" w:styleId="C8">
    <w:name w:val="c8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706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left="0" w:right="0"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left="0" w:right="0"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5:44:00Z</dcterms:created>
  <dc:creator>Admin</dc:creator>
  <dc:description/>
  <cp:keywords/>
  <dc:language>en-US</dc:language>
  <cp:lastModifiedBy>Информатика</cp:lastModifiedBy>
  <cp:lastPrinted>2013-08-01T15:20:00Z</cp:lastPrinted>
  <dcterms:modified xsi:type="dcterms:W3CDTF">2016-02-15T11:15:00Z</dcterms:modified>
  <cp:revision>3</cp:revision>
  <dc:subject/>
  <dc:title>Серия «Образовательный стандарт»</dc:title>
</cp:coreProperties>
</file>