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7 г. Новорос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44"/>
          <w:szCs w:val="44"/>
        </w:rPr>
        <w:t>Реформа отмены крепостного права в Росс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зработка урока истории для 8 клас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3556000" cy="1004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79.1pt;mso-wrap-distance-left:9.05pt;mso-wrap-distance-right:9.05pt;mso-wrap-distance-top:0pt;mso-wrap-distance-bottom:0pt;margin-top:7.8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читель  истор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миношвили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Реформа отмены крепостного права в Росси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воить причины отмены крепостного права в России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работы с учебником, картой, конспектом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оспитанию исторической информированности учащихся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:  учебник, карта, карточки для инд./работы, текст «Манифеста», портрет императора Александра 2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ообщение темы и цели урока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овторение ранее изученного материа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. </w:t>
      </w:r>
      <w:r>
        <w:rPr>
          <w:b/>
          <w:i/>
          <w:sz w:val="28"/>
          <w:szCs w:val="28"/>
          <w:u w:val="single"/>
        </w:rPr>
        <w:t>Фронтальная бесед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чему положение крестьян  накануне проведения реформы было тяжелым?  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1-они не обладали правами, 2-помещик мог распоряжаться их жизнью по своему желанию, 3-они вынуждены были  работать на него, а сами были бедны)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 w:val="28"/>
          <w:szCs w:val="28"/>
        </w:rPr>
        <w:t>2.Какой император в этот период времени правил на престоле российском?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шаги он предпринимает?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н создает комитет, который занимается разработкой реформы, затем он подписывает документы об отмене крепостного права в России)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 w:val="28"/>
          <w:szCs w:val="28"/>
        </w:rPr>
        <w:t xml:space="preserve">3. Какие документы  по крестьянской  реформе  подписал  император?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 народ  услышал о положениях  реформы?       (5  марта  1861г. Манифест был прочитан в церквях после обедни, Ал.2 лично прочитал его гвардии. Работа над реформой велась открыто, обсуждалась в обществе, что было довольно необычно для России)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ъяснение  нового  материал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блемный вопрос</w:t>
      </w:r>
      <w:r>
        <w:rPr>
          <w:sz w:val="28"/>
          <w:szCs w:val="28"/>
        </w:rPr>
        <w:t xml:space="preserve"> ( В конце урока мы должны ответить на вопрос)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чему необходимая стране реформа была неоднозначно, воспринята в разных слоях общества?</w:t>
      </w:r>
      <w:r>
        <w:rPr>
          <w:sz w:val="28"/>
          <w:szCs w:val="28"/>
        </w:rPr>
        <w:t xml:space="preserve"> (запись на доске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И каким было значение этой реформы для России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Вводная бес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омента публикации и оглашения  манифеста крестьяне России  стали свобо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бота  с учебником, запись в тетрад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Найдите в учебнике,  какие права и свободы получили крестьяне? </w:t>
      </w:r>
      <w:r>
        <w:rPr>
          <w:sz w:val="28"/>
          <w:szCs w:val="28"/>
          <w:u w:val="single"/>
        </w:rPr>
        <w:t>(стр. 188, 3 абзац.)-</w:t>
      </w:r>
      <w:r>
        <w:rPr>
          <w:sz w:val="28"/>
          <w:szCs w:val="28"/>
        </w:rPr>
        <w:t xml:space="preserve"> (запись на доск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Как была организована жизнь крестьян после реформы? (</w:t>
      </w:r>
      <w:r>
        <w:rPr>
          <w:sz w:val="28"/>
          <w:szCs w:val="28"/>
          <w:u w:val="single"/>
        </w:rPr>
        <w:t>стр. 190, абзац 1)-</w:t>
      </w:r>
      <w:r>
        <w:rPr>
          <w:sz w:val="28"/>
          <w:szCs w:val="28"/>
        </w:rPr>
        <w:t xml:space="preserve"> запись на дос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и же были главные положения реформы? (с. 188,абзац 4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бота с документом (</w:t>
      </w:r>
      <w:r>
        <w:rPr>
          <w:sz w:val="28"/>
          <w:szCs w:val="28"/>
        </w:rPr>
        <w:t>читаем положения реформ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абзац: статус императ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абзац:  права помещ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абзац:  права крестья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7 абзац:  наделение крестьян землей?</w:t>
      </w:r>
    </w:p>
    <w:p>
      <w:pPr>
        <w:pStyle w:val="Normal"/>
        <w:jc w:val="both"/>
        <w:rPr/>
      </w:pPr>
      <w:r>
        <w:rPr>
          <w:sz w:val="28"/>
          <w:szCs w:val="28"/>
        </w:rPr>
        <w:t>8 абзац: ожидание правительства от реформы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тетрад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 (</w:t>
      </w:r>
      <w:r>
        <w:rPr>
          <w:sz w:val="28"/>
          <w:szCs w:val="28"/>
        </w:rPr>
        <w:t xml:space="preserve">в тетрадь): </w:t>
      </w:r>
      <w:r>
        <w:rPr>
          <w:sz w:val="28"/>
          <w:szCs w:val="28"/>
          <w:u w:val="single"/>
        </w:rPr>
        <w:t>Права и свободы крестьян</w:t>
      </w:r>
      <w:r>
        <w:rPr>
          <w:sz w:val="28"/>
          <w:szCs w:val="28"/>
        </w:rPr>
        <w:t>: личная свобода, независимость от помещичьего произвола, вла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(в тетрадь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зменения в крестьянской общине:</w:t>
      </w:r>
      <w:r>
        <w:rPr>
          <w:sz w:val="28"/>
          <w:szCs w:val="28"/>
        </w:rPr>
        <w:t xml:space="preserve"> изменилось управление, появились  сельское общество</w:t>
        <w:softHyphen/>
        <w:t>, волости, волостные сходы, волостные стар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Рассказ учител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рестьянам приходилось выкупать землю у помещиков, и пока они не выплатят выкупные платежи, они должны были работать на барщине, т.е. на помещичьей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абота с тетрадью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рестьяне получили личную свободу, но зависели от помещиков через землю.</w:t>
      </w:r>
    </w:p>
    <w:p>
      <w:pPr>
        <w:pStyle w:val="Normal"/>
        <w:jc w:val="both"/>
        <w:rPr/>
      </w:pPr>
      <w:r>
        <w:rPr>
          <w:sz w:val="28"/>
          <w:szCs w:val="28"/>
        </w:rPr>
        <w:t>(В действительности крестьяне были очень бедны и не могли сразу выплачивать выкупные за землю, а помещики не желали лишаться бесплатной рабочей си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Работа с терминами: запись на доске, объяснение, запись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ременнобязанные- </w:t>
      </w:r>
      <w:r>
        <w:rPr>
          <w:sz w:val="28"/>
          <w:szCs w:val="28"/>
        </w:rPr>
        <w:t>крестьяне, несущие повинности в пользу помещика до начала  выкупной операци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общение учителя</w:t>
      </w:r>
      <w:r>
        <w:rPr>
          <w:sz w:val="28"/>
          <w:szCs w:val="28"/>
        </w:rPr>
        <w:t xml:space="preserve">: для соблюдения интересов помещиков, в черноземных и нечерноземных губерниях были введены разные нормы наделов на душу населения. В нечерноземных- размер надела был больше, а в черноземных меньше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картой в учебнике стр192 №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каких губерниях наделы были уменьшены более чем на 40%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у что, черноземных районах, основное богатство составляла земля, основной доход получали от ее переработки. Помещики стремились удержать большую часть земли, и крестьян в качестве рабочей силы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каких губерниях наделы были увеличены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емля малоплодородная, тяжело обрабатывалась, поэтому крестьянам увеличивали наделы, а они не могли от нее отказаться, по закону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ь в тетрадя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резки </w:t>
      </w:r>
      <w:r>
        <w:rPr>
          <w:sz w:val="28"/>
          <w:szCs w:val="28"/>
        </w:rPr>
        <w:t>- участки крестьян, которые были отрезаны  после крестьянской реформы1861г., в пользу поме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резки</w:t>
      </w:r>
      <w:r>
        <w:rPr>
          <w:sz w:val="28"/>
          <w:szCs w:val="28"/>
        </w:rPr>
        <w:t xml:space="preserve"> - земля, которая добавлялась к крестьянскому наделу при освобождении, если он был меньше норм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общение учителя:</w:t>
      </w:r>
      <w:r>
        <w:rPr>
          <w:sz w:val="28"/>
          <w:szCs w:val="28"/>
        </w:rPr>
        <w:t xml:space="preserve"> С 1863 г. начинается осуществление выкупных сделок. </w:t>
      </w:r>
    </w:p>
    <w:p>
      <w:pPr>
        <w:pStyle w:val="Normal"/>
        <w:jc w:val="both"/>
        <w:rPr/>
      </w:pPr>
      <w:r>
        <w:rPr>
          <w:sz w:val="28"/>
          <w:szCs w:val="28"/>
        </w:rPr>
        <w:t>Крестьянин должен был выплатить 1/5 стоимости надела.</w:t>
      </w:r>
    </w:p>
    <w:p>
      <w:pPr>
        <w:pStyle w:val="Normal"/>
        <w:jc w:val="both"/>
        <w:rPr/>
      </w:pPr>
      <w:r>
        <w:rPr>
          <w:sz w:val="28"/>
          <w:szCs w:val="28"/>
        </w:rPr>
        <w:t>Другую часть выплачивало государство, а крестьянин возвращал долг государству с процентами, в течение 49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кону крестьянин не мог отказаться от надел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 по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Как вы думаете, зачем была предпринята эта ме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Чтобы крестьяне  не отказывались платить за плохой надел и не разбежались).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Как вы думаете, такое положение устраивало крестья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стьяне воспринимали эту реформу негативно. Они думали, что земля должна принадлежать им без барщины. Это все вызвало волну бунт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с карт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районы массовых выступлений крестья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важнейшие крестьянские восс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х губерниях они проходили? (правительство жестоко расправилось с ними)</w:t>
      </w:r>
    </w:p>
    <w:p>
      <w:pPr>
        <w:pStyle w:val="Normal"/>
        <w:jc w:val="both"/>
        <w:rPr/>
      </w:pPr>
      <w:r>
        <w:rPr>
          <w:sz w:val="28"/>
          <w:szCs w:val="28"/>
        </w:rPr>
        <w:t>-Почему правительство жестоко подавило восстание?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Закрепле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бота с учебником:</w:t>
      </w:r>
      <w:r>
        <w:rPr>
          <w:sz w:val="28"/>
          <w:szCs w:val="28"/>
        </w:rPr>
        <w:t xml:space="preserve"> стр.190  найдите и прочитайте главное препятствие успешного проведения крестьянской рефор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Вывод: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в тетрадя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бл.вопрос :Почему необходимая стране реформа была неоднозначно воспринята в разных слоях общества?</w:t>
      </w:r>
      <w:r>
        <w:rPr>
          <w:sz w:val="28"/>
          <w:szCs w:val="28"/>
        </w:rPr>
        <w:t xml:space="preserve"> (запись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стьяне  обрели личные права и свободы, но не получили землю в собственность и оставались фактически под властью поме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форма отмены крепостного права в России носила половинчат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на крепостного права послужило толчком в развитии рынка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усами реформы стали высокие выкупные платежи, бедность крестьян, и крестьянские волне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Домашнее задание</w:t>
      </w:r>
      <w:r>
        <w:rPr>
          <w:sz w:val="28"/>
          <w:szCs w:val="28"/>
        </w:rPr>
        <w:t>: стр.190 прочитать, ответить на вопросы  параграф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3:00Z</dcterms:created>
  <dc:creator>Revaz Miminohvili</dc:creator>
  <dc:description/>
  <cp:keywords/>
  <dc:language>en-US</dc:language>
  <cp:lastModifiedBy>user</cp:lastModifiedBy>
  <cp:lastPrinted>2016-03-11T13:33:00Z</cp:lastPrinted>
  <dcterms:modified xsi:type="dcterms:W3CDTF">2016-03-11T09:35:00Z</dcterms:modified>
  <cp:revision>16</cp:revision>
  <dc:subject/>
  <dc:title/>
</cp:coreProperties>
</file>