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Medium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  <w:tab w:val="center" w:pos="4677" w:leader="none"/>
              </w:tabs>
              <w:spacing w:lineRule="atLeast" w:line="240" w:before="0" w:after="200"/>
              <w:contextualSpacing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200"/>
              <w:contextualSpacing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«Шарагольская средняя общеобразовательная школа»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71835, Республика Бурятия, Кяхтинский район, с. Шарагол, ул. Октябрьская, 20, 8 (30142) 37-1-10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szCs w:val="16"/>
            <w:lang w:val="en-US"/>
          </w:rPr>
          <w:t>sharagolshkola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g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com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нята на заседании методического совета    о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-----«-------------2015 г.                                                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токол № _____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________Богданова Н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_______»_________201</w:t>
            </w:r>
            <w:r>
              <w:rPr>
                <w:lang w:val="en-US"/>
              </w:rPr>
              <w:t>5</w:t>
            </w: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 xml:space="preserve">Дополнительная общеобразовательная  общеразвивающая    программа </w:t>
      </w:r>
    </w:p>
    <w:p>
      <w:pPr>
        <w:pStyle w:val="Normal"/>
        <w:rPr/>
      </w:pPr>
      <w:r>
        <w:rPr>
          <w:sz w:val="32"/>
          <w:szCs w:val="32"/>
        </w:rPr>
        <w:t>научно – исследовательской направленности  «Я – исследовател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раст обучающихся: 13 -15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ок реализации: 2 года</w:t>
      </w:r>
    </w:p>
    <w:p>
      <w:pPr>
        <w:pStyle w:val="Normal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</w:t>
      </w:r>
      <w:r>
        <w:rPr>
          <w:rFonts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Автор-составитель:</w:t>
      </w:r>
      <w:r>
        <w:rPr>
          <w:sz w:val="24"/>
          <w:szCs w:val="24"/>
        </w:rPr>
        <w:t xml:space="preserve">   Соковикова Н.Д. </w:t>
      </w:r>
      <w:r>
        <w:rPr>
          <w:rFonts w:cs="Calibri"/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учитель истории и обществозн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</w:t>
      </w:r>
      <w:r>
        <w:rPr>
          <w:rFonts w:cs="Calibri"/>
          <w:b/>
        </w:rPr>
        <w:t xml:space="preserve"> </w:t>
      </w:r>
      <w:r>
        <w:rPr>
          <w:b/>
        </w:rPr>
        <w:t>2015-2016 учебный</w:t>
      </w:r>
    </w:p>
    <w:p>
      <w:pPr>
        <w:pStyle w:val="Normal"/>
        <w:rPr>
          <w:sz w:val="24"/>
          <w:szCs w:val="24"/>
        </w:rPr>
      </w:pPr>
      <w:r>
        <w:rPr>
          <w:rFonts w:cs="Calibri"/>
          <w:b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ограмма разработана на основе авторской Программы  курса «Основы научно-исследовательской работы» (предметы гуманитарного направления) для учащихся 7-11 классов Центра дополнительного образования для детей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здательство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Краснодар: ГБОУ ДОД «ЦДОдД», 2012 г. Авто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  <w:lang w:eastAsia="ru-RU"/>
        </w:rPr>
        <w:t>Солодкий Максим Борисови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 Если авторской программой предполагается 128 часов на изуч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«Основ научно исследовательской работы», то данная рабочая программа рассчитана на 16 часов в год.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u w:val="single"/>
        </w:rPr>
        <w:t>Актуальность</w:t>
      </w:r>
      <w:r>
        <w:rPr>
          <w:rFonts w:cs="Times New Roman" w:ascii="Times New Roman" w:hAnsi="Times New Roman"/>
          <w:color w:val="000000"/>
        </w:rPr>
        <w:t xml:space="preserve"> выбранной темы заключается в следующем: сегодня к молодому поколению нашей страны предъявляются очень высокие требования. Чтобы реализовать себя как личность, недостаточно иметь  определенный набор знаний, необходимо еще и многое уметь, в том числе работать с дополнительной литературой, поисковыми системами интернета, уметь </w:t>
      </w:r>
      <w:r>
        <w:rPr>
          <w:rFonts w:cs="Times New Roman" w:ascii="Times New Roman" w:hAnsi="Times New Roman"/>
          <w:color w:val="000000"/>
          <w:spacing w:val="-1"/>
        </w:rPr>
        <w:t xml:space="preserve">пристальней вглядываться в прошлое: что взять из него в бесконечную дорогу в будущее? А ведь наша история,  это  прежде всего </w:t>
      </w:r>
      <w:r>
        <w:rPr>
          <w:rFonts w:cs="Times New Roman" w:ascii="Times New Roman" w:hAnsi="Times New Roman"/>
          <w:color w:val="000000"/>
          <w:spacing w:val="13"/>
        </w:rPr>
        <w:t xml:space="preserve">люди, чей жизненный опыт и знания должны </w:t>
      </w:r>
      <w:r>
        <w:rPr>
          <w:rFonts w:cs="Times New Roman" w:ascii="Times New Roman" w:hAnsi="Times New Roman"/>
          <w:color w:val="000000"/>
          <w:spacing w:val="2"/>
        </w:rPr>
        <w:t>передаваться из поколения в поколение, как и память о них.</w:t>
      </w:r>
      <w:r>
        <w:rPr>
          <w:rFonts w:cs="Times New Roman" w:ascii="Times New Roman" w:hAnsi="Times New Roman"/>
        </w:rPr>
        <w:t xml:space="preserve">  А это в развернувшейся сейчас борьбе за сохранение духовных ценностей и культурных традиций очень важно. Ведь именно через их биографии, через свидетельства близких людей можно понять и представить себе прошлое своей страны, в которой  немаловажную роль играют простые люди. Тем более важен тот факт, что с некоторыми из  них еще можно пообщаться лично. Этому обучают подобные дополнительные курс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shd w:fill="FFFFFF" w:val="clear"/>
          <w:lang w:eastAsia="ru-RU"/>
        </w:rPr>
        <w:t>Цель курс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 xml:space="preserve"> – вовлечение школьников в учебно - исследовательскую деятельность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формирование исследовательских умений и навыков учащихс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 курса:</w:t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 обеспечивать расширение и углубление знаний, повышение эрудиции детей в интересующих их областях наук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 формировать  исследовательские умения и навык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 формировать библиотечно-поисковые навык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 обеспечивать приобретение детьми специальных знаний по вопросам организации научно-исследовательской деятельности детей с целью усовершенствования процесса обуче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 создавать условия для предъявления результатов научно-исследовательской деятельности через проведение научно-практических конференц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помогать активному включению детей в процесс самообразования и саморазвит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содействовать совершенствованию умений и навыков самостоятельной работы дете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формировать способности применять полученные знания по истории, обществознанию, философии,  в повседневной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анная программа разработана для детей среднего и старшего школьного  возра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рок реализации программы – 1 го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Формы и режим занятий: программа рассчитана на 16 часов в год, из расчета два занятия в месяц. Основные формы: школьная лекция,  беседа, поиск, интервьюирование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  <w:lang w:eastAsia="ru-RU"/>
        </w:rPr>
        <w:t>Ожидаемые результа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-использование полученных навыков самостоятельной работы для написания сочинений, докладов, рефератов, научно – исследовательских рабо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- использование полученных навыков самостоятельной работы в дальнейшем обучении ( в том числе и в ВУЗах)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Способы проверки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участие в конкурсах и конферен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выступления на классных часах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Учебный пл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140"/>
        <w:gridCol w:w="1365"/>
        <w:gridCol w:w="1588"/>
        <w:gridCol w:w="2393"/>
      </w:tblGrid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Название раздела, темы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Количество часов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Формы контроля</w:t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всего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теория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актика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вед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еоретический материа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т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актические занят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т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материала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Ι. (</w:t>
      </w:r>
      <w:r>
        <w:rPr>
          <w:rFonts w:cs="Times New Roman" w:ascii="Times New Roman" w:hAnsi="Times New Roman"/>
          <w:b/>
          <w:i/>
          <w:sz w:val="24"/>
          <w:szCs w:val="24"/>
        </w:rPr>
        <w:t>1 час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иоритетных направлений исследовательской деятельности учащихся. Формирование группы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Ι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теории (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7 час)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школьников с построением исследования, методами исследования. Поиск тем для исследования. Определение темы исследовательской работы каждым учащимся. Поиск материала каждым учащимся. Знакомство со структурой исследовательской работы (основные требования к оформлению работы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ΙΙ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ие работы </w:t>
      </w:r>
      <w:r>
        <w:rPr>
          <w:rFonts w:cs="Times New Roman" w:ascii="Times New Roman" w:hAnsi="Times New Roman"/>
          <w:b/>
          <w:i/>
          <w:sz w:val="24"/>
          <w:szCs w:val="24"/>
        </w:rPr>
        <w:t>(8 час)</w:t>
      </w:r>
      <w:r>
        <w:rPr>
          <w:rFonts w:cs="Times New Roman" w:ascii="Times New Roman" w:hAnsi="Times New Roman"/>
          <w:sz w:val="24"/>
          <w:szCs w:val="24"/>
        </w:rPr>
        <w:t xml:space="preserve"> Отбор материала, написание работ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е работ. Оформление тезисов. Составление презентаций. Обсуждение итогов выступлений на конференции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 Оценка деятельности учащихся, задачи на следующий учебный год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Этапы написан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ор источников и литератур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ение, конспектирование, анализ источников и литератур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исание план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очнение тем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исание работ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бличное выступление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уждение итогов выступлений на конференциях. Подведение общих итогов. Оценка деятельности учащихся, задачи на следующий учебный год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обранных и оформленных материалов учащимися на классных час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 график занят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195"/>
        <w:gridCol w:w="850"/>
        <w:gridCol w:w="1134"/>
        <w:gridCol w:w="992"/>
        <w:gridCol w:w="709"/>
        <w:gridCol w:w="1843"/>
        <w:gridCol w:w="1040"/>
        <w:gridCol w:w="133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 до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иоритетных направлений исследовательской деятельности учащихся. Формирование групп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 до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школьников с построением исследования, методами исследова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 до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тем для исследова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 до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исследовательской работы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-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 до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, работа с интерне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материал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-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 до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труктурой исследовательской работы (основные требования к оформлению работы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-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-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 до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.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материала, написание работ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-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 до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бо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 до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езисо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-0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 до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зентаций. Обсуждение итогов выступлений на конференции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 до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Оценка деятельности учащихся, задачи на следующий учебный год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учащихся на классных часа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Методическое и материально – техническое обеспечение: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.Бартенева Н.В., Дворникова О.Л. Научно-исследовательская работа. – ПИШ, 2005, №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.Богоявленский Б.Д., Власова Е.В., Митрофанов К.Г. Исследовательские работы школьников: возможности. Тенденции, результаты. – ПИШ, 2000, №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Гора П.В. Повышение эффективности обучения истории в средней школе. – Москва, «Просвещение», 198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4.Ежова С.А., Лебедева И.М., Дружкова А.В. Методика преподавания истории в средней школе. – М., 198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5.Степанищев А.Т. Методический справочник учителя истории. – М., «Владос», 200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6.Стрелова О.Ю. Историческое образование в условиях новых стандартов: от программы-конспекта содержания – к программе-плану деятельности. – ПИШ, 2010, №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7.Шарова Н. Формирование научно-исследовательских умений и навыков 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чащихся-ПИШ,2000,№9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писок используемой литератур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.Бартенева Н.В., Дворникова О.Л. Научно-исследовательская работа. – ПИШ, 2005, №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.Богоявленский Б.Д., Власова Е.В., Митрофанов К.Г. Исследовательские работы школьников: возможности. Тенденции, результаты. – ПИШ, 2000, №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Гора П.В. Повышение эффективности обучения истории в средней школе. – Москва, «Просвещение», 198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4.Ежова С.А., Лебедева И.М., Дружкова А.В. Методика преподавания истории в средней школе. – М., 198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5.Идатчиков Н.Н. Имена на обелиске (из опыта организации исследовательской работы учащихся). – ПИШ, 2010, №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6.Кабанова-Меллер Е.Н. Формирование приемов умственной деятельности и умственного развития учащихся. – М., 196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7.Краеведческая работа в школе. – Волгоград,2009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8.Рафикова С.А. Историко - фамилистические  исследования в учебном процессе. – ПИШ, 2010,№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9.Степанищев А.Т. Методический справочник учителя истории. – М., «Владос», 200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0.Стрелова О.Ю. Историческое образование в условиях новых стандартов: от программы-конспекта содержания – к программе-плану деятельности. – ПИШ, 2010, №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1.Шарова Н. Формирование научно-исследовательских умений и навыков у учащихся.- ПИШ, 2000, №9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2.Щеглова Т.К. Устная история и краеведческая работа. – ПИШ, 1998, №5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Краеведческие материалы</w:t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лендарно-тематическое планирование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35"/>
        <w:gridCol w:w="1616"/>
        <w:gridCol w:w="1828"/>
        <w:gridCol w:w="1843"/>
        <w:gridCol w:w="1383"/>
      </w:tblGrid>
      <w:tr>
        <w:trPr>
          <w:trHeight w:val="5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3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 проведен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несовпа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иоритетных направлений исследовательской деятельности учащихся. Формирование групп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школьников с построением исследования, методами исслед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тем для исслед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исследовательской работы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материал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труктурой исследовательской работы (основные требования к оформлению работы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-1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материала, написание работ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бо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езис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-1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зентаций. Обсуждение итогов выступлений на конференци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-1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Оценка деятельности учащихся, задачи на следующий учебный год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учащихся на классных часа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апреля и мая (по приглашению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agolshkola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4:04:00Z</dcterms:created>
  <dc:creator>Пользователь</dc:creator>
  <dc:description/>
  <cp:keywords/>
  <dc:language>en-US</dc:language>
  <cp:lastModifiedBy>Школа</cp:lastModifiedBy>
  <cp:lastPrinted>2015-04-22T14:07:00Z</cp:lastPrinted>
  <dcterms:modified xsi:type="dcterms:W3CDTF">2001-12-31T17:11:00Z</dcterms:modified>
  <cp:revision>71</cp:revision>
  <dc:subject/>
  <dc:title/>
</cp:coreProperties>
</file>