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ружающему ми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1895</wp:posOffset>
                </wp:positionH>
                <wp:positionV relativeFrom="paragraph">
                  <wp:posOffset>46990</wp:posOffset>
                </wp:positionV>
                <wp:extent cx="3568065" cy="163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1630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95pt;height:128.35pt;mso-wrap-distance-left:9.05pt;mso-wrap-distance-right:9.05pt;mso-wrap-distance-top:0pt;mso-wrap-distance-bottom:0pt;margin-top:3.7pt;mso-position-vertical-relative:text;margin-left:493.85pt;mso-position-horizontal-relative:text">
                <v:textbox>
                  <w:txbxContent>
                    <w:p>
                      <w:pPr>
                        <w:pStyle w:val="Style19"/>
                        <w:spacing w:lineRule="auto" w:line="24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9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Окружающий ми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б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Правила вежливости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навыки культуры общения и поведения,  взаимоотношения с окружающими людь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</w:t>
      </w:r>
      <w:r>
        <w:rPr>
          <w:rFonts w:cs="Times New Roman" w:ascii="Times New Roman" w:hAnsi="Times New Roman"/>
          <w:color w:val="000000"/>
          <w:sz w:val="24"/>
        </w:rPr>
        <w:t>чить соблюдать правила вежливости при общении со сверстниками и взрослыми, использовать основные формы приветствия, просьбы, прощания, пожелания, извинения; познакомить с понятием «культура поведения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- развивать речь, внимание, мышление, творческие способности, умение наблюдать , делать выводы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ывать уважение к старшим, к своим ровесникам, доброжелательное отношение к окружающи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ткрытие нового материал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right" w:pos="15137" w:leader="none"/>
        </w:tabs>
        <w:spacing w:lineRule="auto" w:line="240" w:before="0" w:after="0"/>
        <w:jc w:val="both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  <w:r>
        <w:rPr>
          <w:rStyle w:val="C3"/>
          <w:rFonts w:cs="Times New Roman" w:ascii="Times New Roman" w:hAnsi="Times New Roman"/>
          <w:sz w:val="24"/>
          <w:szCs w:val="24"/>
        </w:rPr>
        <w:t>учебник А. А. Плешаков 2 кл. 2 ч, рабочая тетрадь, презентация, экран, компьютер</w:t>
      </w:r>
      <w:r>
        <w:rPr>
          <w:rStyle w:val="C3"/>
          <w:sz w:val="24"/>
          <w:szCs w:val="24"/>
        </w:rPr>
        <w:t>.</w:t>
      </w:r>
      <w:r>
        <w:br w:type="page"/>
      </w:r>
    </w:p>
    <w:tbl>
      <w:tblPr>
        <w:tblW w:w="1591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33"/>
        <w:gridCol w:w="848"/>
        <w:gridCol w:w="6946"/>
        <w:gridCol w:w="2841"/>
        <w:gridCol w:w="3048"/>
      </w:tblGrid>
      <w:tr>
        <w:trPr/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center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center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center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center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center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Орг. Момент.</w:t>
            </w:r>
          </w:p>
        </w:tc>
        <w:tc>
          <w:tcPr>
            <w:tcW w:w="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1 мин.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Здравствуйте ребята! Присаживайтесь.</w:t>
            </w:r>
          </w:p>
        </w:tc>
        <w:tc>
          <w:tcPr>
            <w:tcW w:w="2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Приветствовать учителя.</w:t>
            </w:r>
          </w:p>
        </w:tc>
        <w:tc>
          <w:tcPr>
            <w:tcW w:w="3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Л: положительное отношение к уроку.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Мотивацио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чинается урок,</w:t>
              <w:br/>
              <w:t>Он пойдёт ребятам впрок.</w:t>
              <w:br/>
              <w:t>Постарайтесь всё понять,</w:t>
              <w:br/>
              <w:t>Хорошо запоминать.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я очень рада вас видеть. А вы умеете надувать воздушные шарики? Давайте с вами это представим. Надули?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дальше мы должны сделать?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 завязать. А теперь улыбнитесь вашего соседу по парте и подарите шарик и с хорошим настроением продолжим наш ур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Настраиваться на ур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: принимать и сохранять учебную задачу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уализация опорных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.: ответы на вопросы</w:t>
            </w:r>
          </w:p>
        </w:tc>
        <w:tc>
          <w:tcPr>
            <w:tcW w:w="8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Откройте рабочие тетради, проверим домашнее задание, что вам было зада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ебята, давайте откроем тайну нашим гостям, расскажем им, какой раздел мы сейчас изучаем?(Общен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то такое общение? (Взаимные отношения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Где мы общаемся?(В школе, дома, на улице, в транспорте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На прошлом уроке мы с вами разговаривали об общении в школе. - Кто мне напомнит, что нужно делать, чтобы это общение было приятным? (Соблюдать правила поведения, принятые в обществе)  </w:t>
            </w:r>
            <w:r>
              <w:rPr/>
              <w:t xml:space="preserve"> </w:t>
            </w:r>
          </w:p>
        </w:tc>
        <w:tc>
          <w:tcPr>
            <w:tcW w:w="284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Отвечать на вопросы, аргументировать свое мнение.</w:t>
            </w:r>
          </w:p>
        </w:tc>
        <w:tc>
          <w:tcPr>
            <w:tcW w:w="30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К: строить речевые высказывания в устной форме, вести учебный диалог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: извлекать необходимую информацию из собственных знаний.</w:t>
            </w:r>
          </w:p>
        </w:tc>
      </w:tr>
      <w:tr>
        <w:trPr>
          <w:trHeight w:val="5100" w:hRule="atLeast"/>
        </w:trPr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становка учебных задач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ловес.: стихотв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лов.: формулировка темы и цели ур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 Ребята, послушайте стихотворения и предположите, о каких правилах пойдет речь на сегодняшнем уро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дравствуйте! – ты скажешь человеку,</w:t>
              <w:br/>
              <w:t>Здравствуй! – улыбнётся он в ответ,</w:t>
              <w:br/>
              <w:t>И, наверно, не пойдёт в аптеку,</w:t>
              <w:br/>
              <w:t>И здоровым будет много лет.За что мы говорим «спасибо»?</w:t>
              <w:br/>
              <w:t>За всё, что делают для нас.</w:t>
              <w:br/>
              <w:t>И мы припомнить не смогли бы,</w:t>
              <w:br/>
              <w:t>Кому сказали, сколько раз.</w:t>
              <w:br/>
              <w:t>Нам желают: «Доброго пути!» -</w:t>
              <w:br/>
              <w:t>Будет легче ехать и идти.</w:t>
              <w:br/>
              <w:t>Приведёт, конечно, добрый путь</w:t>
              <w:br/>
              <w:t>Тоже к доброму чему-нибуд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Какова тема нашего урока? (Правила вежливост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- Какие задачи вы поставите перед собой? Чему вы будите учиться сегодня? ( Научиться пользоваться правилами вежливост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- А ещё вы познакомитесь с понятием «культура поведения».</w:t>
            </w:r>
          </w:p>
        </w:tc>
        <w:tc>
          <w:tcPr>
            <w:tcW w:w="2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456" w:hanging="0"/>
              <w:rPr>
                <w:rStyle w:val="C3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луш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Формулировать тему и цель урока.</w:t>
            </w:r>
          </w:p>
        </w:tc>
        <w:tc>
          <w:tcPr>
            <w:tcW w:w="3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 xml:space="preserve">К: Участвуют  в учебном диалог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тве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ение учебны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ловес.: слово учителя, ответы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Практич.: работа в групп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Практич.: работа по учебнику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анализ ситу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Словес.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ответы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Практич.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абота в группе, составление правил вежливости.</w:t>
            </w:r>
          </w:p>
        </w:tc>
        <w:tc>
          <w:tcPr>
            <w:tcW w:w="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15 мин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бята,  слова «вежливость», «вежливый человек» . А вы когда-нибудь задумывались, что эти слова обозначают?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- Поднимите руку, кто из вас может ответить на этот вопрос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то может объяснить, что такое вежливость?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жливость – это моральное качество, характеризующее человека , для которого уважение к людям стало повседневной нормой поведения и привычным способом общения с окружающими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Вежливость — одно из важнейших качеств воспитанного человек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- А вам, ребята, интересно, откуда появилось слово «Вежливость»?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- До 6-го века в русском языке широко употреблялось слово  «ВЕЖЕ» - знаток. «ВЕЖЕ» - ведать, знать. «ВЕЖЕ» – это человек, который знает, как вести себя в той или иной ситуации. «ВЕЖЕСТВО» – превратилось в «вежливость»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«ВЕЖЕСТВО» – качество ценное и обязательное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Style w:val="C3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Подберите антоним к слову «вежливость». (Невежество)  – Поднимите руку, кто считает себя вежливым. А кто невежей? Почему вы так думаете?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Style w:val="C3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–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В обиходе вежливого человека всегда присутствуют слова, которые мы называем «волшебными». С помощью этих слов можно даже грубому и обиженному человеку помочь вернуть хорошее расположение духа, поднять настроение. Давайте, играя, вспомним эти слова. Представьте, что вас заколдовал злой волшебник, который не любит вежливых детей. Но у меня есть волшебная палочка. Если я коснусь палочкой одного из вас, то вы начнет называть вежливые слова. Но только называйте 1 слово и старайтесь не повторяться.</w:t>
            </w:r>
            <w:r>
              <w:rPr>
                <w:rStyle w:val="C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Style w:val="C3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Ребята, теперь вы вспомнили вежливые слова. Но каждое из них должно быть употреблено в определённой ситуации. Сейчас я предлагаю вам поработать в группах. На экране вы видите вежливые слова. Посовещайтесь и распределите эти слова по группам в зависимости от использования их в речи. Придумайте этим группам названия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Формы 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ветствия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здравствуйте, доброе утро, добрый день, добрый вечер.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желаний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: всего хорошего, будьте здоровы, спокойной ночи, приятного аппетита, доброго пути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Формы 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щания:</w:t>
            </w:r>
            <w:r>
              <w:rPr>
                <w:rStyle w:val="C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до свидания, до скорой встречи, прощайте. Формы 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сьбы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пожалуйста, будьте добры, будьте любезны, прошу вас. </w:t>
              <w:br/>
              <w:t>Формы 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агодарности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: благодарю , спасибо,   Формы 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винения: 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простите , извините.)</w:t>
            </w:r>
            <w:r>
              <w:rPr>
                <w:rStyle w:val="C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-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Ребята ,как вы считаете, человека, который знает волшебные слова можно назвать вежливым? (Нет, нужно ими пользоваться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Давайте с вами продемонстрируем, настоящих воспитанных людей</w:t>
            </w:r>
            <w:r>
              <w:rPr>
                <w:rStyle w:val="C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Рассмотрите рисунки на с. 52. Придумайте и разыграйте диалог между героями картинки в паре.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После 2-3- минутной подготовки заслушиваются выступления групп. Они анализируются детьми.)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мотрите рисунок на стр. 53. Прочитайте разговор по телефону Рыжика и Попугая. Получился разговор вежливым и понятным?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кие правила нужно соблюдать при разговоре по телефону, чтобы он получился вежливым? 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мни: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говаривать по телефону нужно вежливым тоном.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пользовать слова приветствия, благодарности, извинения, прощания.</w:t>
            </w:r>
          </w:p>
          <w:p>
            <w:pPr>
              <w:pStyle w:val="TextBody"/>
              <w:pBdr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 следует говорить слишком долго.</w:t>
            </w:r>
          </w:p>
          <w:p>
            <w:pPr>
              <w:pStyle w:val="TextBody"/>
              <w:pBdr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Ребята, некоторые невежи считают вежливые поступки воспитанных людей странными. Давайте прочитаем рассказ Сережи и Нади «Волшебные поступки».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Ребята, а как вы считаете поступки, которые совершает папа детей,  странные или вежливые? 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 какие вежливые поступки совершали вы?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Вежливые слова и вежливые поступ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 Культура поведения украшает человека, помогает людям общаться друг с другом.</w:t>
            </w:r>
          </w:p>
          <w:p>
            <w:pPr>
              <w:pStyle w:val="TextBody"/>
              <w:pBdr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А сейчас давайте с вами посмотрим ситуации, и вы расскажите, а как бы поступили вы… Викторина «Ежели ВЫ вежливы…»</w:t>
            </w:r>
          </w:p>
          <w:p>
            <w:pPr>
              <w:pStyle w:val="TextBody"/>
              <w:pBdr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Ребята, думаю вас теперь можно назвать знатоками культуры поведения. </w:t>
            </w:r>
          </w:p>
          <w:p>
            <w:pPr>
              <w:pStyle w:val="TextBody"/>
              <w:pBdr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бята, как вы считаете все ли ученики нашей школы помнят о правилах вежливости. А мы можем им помочь вспомнить их. Ваши предложения. Предлагаю создать свою памятку под названием «Правила вежливости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ботать будем в группа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pBdr/>
              <w:spacing w:lineRule="auto" w:line="24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pBdr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сейчас давайте с вами посмотрим видео про невеж.</w:t>
            </w:r>
          </w:p>
          <w:p>
            <w:pPr>
              <w:pStyle w:val="TextBody"/>
              <w:pBdr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рабочие тетради на стр. 34 №2 Прочитайте задание. Выполните его самостоятельно.</w:t>
            </w:r>
          </w:p>
        </w:tc>
        <w:tc>
          <w:tcPr>
            <w:tcW w:w="2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Слушать. Отвеча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лушать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Работать в пар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аспределять слова на групп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аботать с учебником, разыгрывать диало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аботать с учебником, отвеча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Читат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аботать в группе, составлять правила вежлив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Работать в тетради.</w:t>
            </w:r>
          </w:p>
        </w:tc>
        <w:tc>
          <w:tcPr>
            <w:tcW w:w="3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:</w:t>
            </w:r>
            <w:r>
              <w:rPr>
                <w:rStyle w:val="C3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уществляет поиск информации  для выполнения учебных заданий с использованием учебной литера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существляют свои действия в соответствии с поставленной задачей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Участвуют  в учебном диалог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тветы, работать в па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К: строить речевые высказывания, вести диало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П: извлекать необходимую информацию, ориентироваться в собствен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истеме зн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Итог уро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Словес.: вывод</w:t>
            </w:r>
          </w:p>
        </w:tc>
        <w:tc>
          <w:tcPr>
            <w:tcW w:w="8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6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- Ребята, мы изучили новую тему.  Что вы узнали 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для себя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- Какие правила вежливости нужно соблюдать в школе на уроке, перемен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- Как принято обращаться к учителю и другим работникам школы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- Вы можете сейчас сказать, почему эта тема очень важн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- Оцените, пожалуйста, свои достижения на уроке (показывают знак и объясняют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:</w:t>
            </w:r>
          </w:p>
          <w:p>
            <w:pPr>
              <w:pStyle w:val="TextBody"/>
              <w:pBdr/>
              <w:spacing w:lineRule="auto" w:line="271" w:before="0" w:after="0"/>
              <w:rPr>
                <w:rStyle w:val="C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тать текст на стр. 52 – 54 учебника.</w:t>
            </w:r>
          </w:p>
        </w:tc>
        <w:tc>
          <w:tcPr>
            <w:tcW w:w="2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>Отвечать на вопросы, делать выв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Записывать домашнее задание.</w:t>
            </w:r>
          </w:p>
        </w:tc>
        <w:tc>
          <w:tcPr>
            <w:tcW w:w="3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/>
            </w:pPr>
            <w:r>
              <w:rPr>
                <w:rStyle w:val="C3"/>
                <w:rFonts w:cs="Times New Roman" w:ascii="Times New Roman" w:hAnsi="Times New Roman"/>
                <w:b/>
                <w:sz w:val="24"/>
                <w:szCs w:val="24"/>
              </w:rPr>
              <w:t xml:space="preserve">Л.: положительн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самооцен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сказать собственную точку зр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right="-456" w:hanging="0"/>
        <w:jc w:val="both"/>
        <w:rPr>
          <w:rStyle w:val="C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pacing w:val="8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ixipa">
    <w:name w:val="stixi-p-a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45:00Z</dcterms:created>
  <dc:creator>111</dc:creator>
  <dc:description/>
  <cp:keywords/>
  <dc:language>en-US</dc:language>
  <cp:lastModifiedBy>1</cp:lastModifiedBy>
  <cp:lastPrinted>2016-02-24T23:02:00Z</cp:lastPrinted>
  <dcterms:modified xsi:type="dcterms:W3CDTF">2016-04-01T1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