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0F243E"/>
          <w:sz w:val="36"/>
          <w:szCs w:val="36"/>
          <w:shd w:fill="FFFFFF" w:val="clear"/>
        </w:rPr>
      </w:pPr>
      <w:r>
        <w:rPr>
          <w:b/>
          <w:color w:val="0F243E"/>
          <w:sz w:val="36"/>
          <w:szCs w:val="36"/>
          <w:shd w:fill="FFFFFF" w:val="clear"/>
        </w:rPr>
        <w:t xml:space="preserve">«Методические особенности использования интерактивных образовательных ресурсов для повышения качества образования на уроках информатики» </w:t>
      </w:r>
    </w:p>
    <w:p>
      <w:pPr>
        <w:pStyle w:val="Normal"/>
        <w:ind w:firstLine="567"/>
        <w:jc w:val="center"/>
        <w:rPr>
          <w:b/>
          <w:b/>
          <w:color w:val="0F243E"/>
          <w:sz w:val="36"/>
          <w:szCs w:val="36"/>
          <w:shd w:fill="FFFFFF" w:val="clear"/>
        </w:rPr>
      </w:pPr>
      <w:r>
        <w:rPr>
          <w:b/>
          <w:color w:val="0F243E"/>
          <w:sz w:val="36"/>
          <w:szCs w:val="36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дним из важнейших стратегических направлений модернизации российского образования является внедрение в учебный процесс средств информационных и коммуникационных технологий, обеспечивающих условия для становления образования нового типа, отвечающего потребностям развития и саморазвития личности в новой социокультурной ситуации.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именение средств ИКТ позволяет экономить время на уроке, активизировать познавательную деятельность; дает возможность формировать коммуникативную и информационную компетенции у обучающихся, так как ученики становится активными участниками урока и соответственно повышать качество образования на уроке.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егодня информационные компьютерные технологии можно считать тем новым способом передачи знаний, который соответствует качественно новому содержанию обучения и развития учащихся, что способствует повышению познавательного интереса, развитию навыков самостоятельной работы, поиска, анализа объектов и явлений находить источники информации, воспитывает ответственность при получении новых знаний и развивает дисциплину интеллектуальной деятельности.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Главными целями обучения (как традиционного, так и с использованием компьютера) являются развитие, формирование широкого круга представлений, знаний и умений. Для успешного достижения этих целей процесс обучения основывается на следующих принципах: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целенаправленности; 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научности, систематичности и последовательности; сознательности и активности учащихся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наглядности; прочности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доступности; учет в обучении индивидуальных и возрастных особенностей школьника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оллективный характер обучения; выбор оптимальных форм, средств и мет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243E"/>
          <w:sz w:val="28"/>
          <w:szCs w:val="28"/>
        </w:rPr>
        <w:t xml:space="preserve">Урок должен мотивировать к поиску информации. Электронные образовательные ресурсы, новые информационные технологии, различные средства и методы обучения могут быть своего рода инструментами, путями решения, мини-лабораториями, мини-коллекциями и позволяют проводить различные исследования и эксперименты, которые невозможны на обычном уроке. 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Наиболее яркими примерами информационных ресурсов, представленных в Интернете, могут служить: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информационные веб-ресурсы по определенному предмету, области деятельности;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сетевые и социальные сервисы, электронные рассылки;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блоги и форумы;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есурсы электронных библиотек и баз данных.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В наше время учитель должен не только научить школьника учиться, но и воспитать личность, ориентированную на саморазвитие. Успешно учиться и учить в современной школе помогают электронные образовательные ресурсы (ЭОР) и образовательные интернет-ресурсы. Образовательному процессу необходимы не только грамотные пользователи, но и грамотные разработчики электронных средств. 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и условии систематического ис</w:t>
        <w:softHyphen/>
        <w:t>пользования электронных мультимедиа-учебников в учебном процессе в сочетании с традиционными методами обучения и педагогическими инновациями значительно повышается эффективность обучения учащихся с разноуровневой подготовкой.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именение компьютерной техники позволяет сделать занятие привлекательным и по-настоящему современным, осуществлять индивидуализацию обучения, объективно и своевременно проводить контроль и подведение итогов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243E"/>
          <w:sz w:val="28"/>
          <w:szCs w:val="28"/>
        </w:rPr>
        <w:t>Итак, что же такое электронные образовательные ресурсы для учителя, ученика и школы. Во-первых, для учителя использование электронных ресурсов значительно облегчает и сокращает время подготовки к уроку. Во-вторых, для ученика, предоставляются новые возможности для усвоения материала, его проверки, что развивает  творческое, алгоритмическое мышление, формирует навыки самостоятельности, трудолюбия, ответственности. Обучение должно формировать ИКТ-компетентность не только обучающихся, но и всего педагогического коллектива и акцентировать внимание на методических аспектах организации урочной и внеурочной деятельности с использованием ЭОР, которые выступают как ресурс для получения новых образовательных результатов, зафиксированных в образовательных стандартах нового поко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243E"/>
          <w:sz w:val="28"/>
          <w:szCs w:val="28"/>
        </w:rPr>
        <w:t>Электронные образовательные ресурсы нового поколения -  мультимедийный интерактивный продукт, рассчитанный на то, что школьник сам управляет происходящим, а не является пассивным зрителем или слушателем.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ЭОРы служат для получения первоначальных знаний и умений, которые затем закрепляются, развиваются на уроке. </w:t>
      </w:r>
    </w:p>
    <w:p>
      <w:pPr>
        <w:pStyle w:val="Normal"/>
        <w:spacing w:lineRule="auto" w:line="360"/>
        <w:ind w:left="567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смотрим основные инновационные  качества ЭОР:</w:t>
        <w:br/>
        <w:t>1. Обеспечение всех компонентов образовательного процесса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лучение информации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рактические занятия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ттестация (контроль учебных достижений).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2. Интерактивность, которая обеспечивает резкое расширение возможностей самостоятельной учебной работы за счет использования активно-деятельностных форм обучения.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3. Возможность более полноценного обучения вне аудитории.</w:t>
        <w:br/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 счет грамотного применения ЭОР в учебном процессе, увеличивается образовательная и воспитательная эффективность труда преподавателя.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Информатика, пожалуй, единственный учебный предмет, который немыслимо представить без использования ЭОР, но на разных этапах урока ЭОРы применяются по-разном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F243E"/>
          <w:sz w:val="28"/>
          <w:szCs w:val="28"/>
        </w:rPr>
        <w:t>Применение на уроках ЭОРов в разных форма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сопровождение объяснения материала своей же презентацией, использование при объяснении видеофрагментов, картин, рисунков, схем, других медиаобъектов. При этом остается неизменной ориентация на знаниевую составляющую содержание образования, изложенного в стандарт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использование в интерактивных, инновационных методах обучения: создание учебных мини-проектов, рациональный поиск информации в Интернет, использование материалов ЭОРов для подтверждения выдвинутых учебных гипотез. 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Применение ЭОР на различных этапах урока: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ЭОР на этапе объяснения нового материала. В основе деятельности лежит личностное включение учащегося в процесс, когда компоненты деятельности им самим направляются и контролируются. Учебный процесс протекает в условиях включения школьника в познавательную деятельность, которая становится желаемой, привлекательной, приносящей удовлетворение от участия в ней. Стимул к обучению реализуется через внесение элемента новизны, который отвлекает детей от трудностей, увлекая и пленяя их своей необычностью, использованием своеобразных средств. Такими элементами новизны являются, например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Электронные учебник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Мультимедийные презентаци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Учебные видеофильмы.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ЭОР на этапе закрепления и совершенствования знаний, умений и навыков. При закреплении многих тем курса информатики также можно использовать ЭОРы. Например, закрепление темы «Ветвление», «Множество» для 4 класса (Информатика в играх и задачах Горячев) можно использовать следующие ЦОР игра </w:t>
      </w:r>
      <w:r>
        <w:rPr>
          <w:b/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 xml:space="preserve">Можно использовать Виртуальные лаборатории. Они развивают логическое мышление, показывает использование команды в жизни. Здесь все логично и последовательно, подчинено строгому порядку. Я часто на уроках использую логические он-лайн игры, такие как Волк и козы, спички. Это хорошая гимнастика ума.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567"/>
        <w:jc w:val="both"/>
        <w:rPr/>
      </w:pPr>
      <w:r>
        <w:rPr>
          <w:color w:val="0F243E"/>
          <w:sz w:val="28"/>
          <w:szCs w:val="28"/>
        </w:rPr>
        <w:t>Контроль и оценка знаний, умений и навык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Многие учебные курсы на электронных носителях имеют контрольный и тестовый режимы, ведут статистику по ходу обучения. Удобно использовать компьютер для отображения результатов той или иной работ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Проектная деятельность Проекты – работы, связанные разными видами моделей, достижением определенного результата, имеющие структуру, приближенную или полностью совпадающую с научным исследованием. </w:t>
      </w:r>
    </w:p>
    <w:p>
      <w:pPr>
        <w:pStyle w:val="Normal"/>
        <w:numPr>
          <w:ilvl w:val="0"/>
          <w:numId w:val="1"/>
        </w:numPr>
        <w:spacing w:lineRule="auto" w:line="360"/>
        <w:ind w:left="1647"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Электронные тесты 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Именно образовательный процесс, с применением ЭОР, изменяет школьника. Прежде всего, происходит не процесс приобретения новых знаний, а процесс формирования новых умений и навыков. Таким образом, активное использование ЭОР приводит к изменению в содержания образования, технологии обучения и отношениях между участниками образовательного процесса. Вывод один – нужно не стоять на месте, а совершенствовать свои приемы и методы и тогда мы достигнем успеха в своей профессиональной деятельности. </w:t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  <w:highlight w:val="yellow"/>
        </w:rPr>
      </w:pPr>
      <w:r>
        <w:rPr>
          <w:color w:val="0F243E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  <w:highlight w:val="yellow"/>
        </w:rPr>
      </w:pPr>
      <w:r>
        <w:rPr>
          <w:color w:val="0F243E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F243E"/>
          <w:sz w:val="28"/>
          <w:szCs w:val="28"/>
          <w:lang w:val="en-US"/>
        </w:rPr>
      </w:pPr>
      <w:r>
        <w:rPr>
          <w:i/>
          <w:color w:val="0F243E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Что такое электронные образовательные ресурсы (ЭОР)? </w:t>
      </w:r>
      <w:hyperlink r:id="rId2">
        <w:r>
          <w:rPr>
            <w:rStyle w:val="InternetLink"/>
            <w:color w:val="0F243E"/>
            <w:sz w:val="28"/>
            <w:szCs w:val="28"/>
            <w:lang w:val="en-US"/>
          </w:rPr>
          <w:t>www</w:t>
        </w:r>
        <w:r>
          <w:rPr>
            <w:rStyle w:val="InternetLink"/>
            <w:color w:val="0F243E"/>
            <w:sz w:val="28"/>
            <w:szCs w:val="28"/>
          </w:rPr>
          <w:t>.</w:t>
        </w:r>
        <w:r>
          <w:rPr>
            <w:rStyle w:val="InternetLink"/>
            <w:color w:val="0F243E"/>
            <w:sz w:val="28"/>
            <w:szCs w:val="28"/>
            <w:lang w:val="en-US"/>
          </w:rPr>
          <w:t>ed</w:t>
        </w:r>
        <w:r>
          <w:rPr>
            <w:rStyle w:val="InternetLink"/>
            <w:color w:val="0F243E"/>
            <w:sz w:val="28"/>
            <w:szCs w:val="28"/>
          </w:rPr>
          <w:t>.</w:t>
        </w:r>
        <w:r>
          <w:rPr>
            <w:rStyle w:val="InternetLink"/>
            <w:color w:val="0F243E"/>
            <w:sz w:val="28"/>
            <w:szCs w:val="28"/>
            <w:lang w:val="en-US"/>
          </w:rPr>
          <w:t>gov</w:t>
        </w:r>
        <w:r>
          <w:rPr>
            <w:rStyle w:val="InternetLink"/>
            <w:color w:val="0F243E"/>
            <w:sz w:val="28"/>
            <w:szCs w:val="28"/>
          </w:rPr>
          <w:t>.</w:t>
        </w:r>
        <w:r>
          <w:rPr>
            <w:rStyle w:val="InternetLink"/>
            <w:color w:val="0F243E"/>
            <w:sz w:val="28"/>
            <w:szCs w:val="28"/>
            <w:lang w:val="en-US"/>
          </w:rPr>
          <w:t>ru</w:t>
        </w:r>
        <w:r>
          <w:rPr>
            <w:rStyle w:val="InternetLink"/>
            <w:color w:val="0F243E"/>
            <w:sz w:val="28"/>
            <w:szCs w:val="28"/>
          </w:rPr>
          <w:t>/</w:t>
        </w:r>
        <w:r>
          <w:rPr>
            <w:rStyle w:val="InternetLink"/>
            <w:color w:val="0F243E"/>
            <w:sz w:val="28"/>
            <w:szCs w:val="28"/>
            <w:lang w:val="en-US"/>
          </w:rPr>
          <w:t>news</w:t>
        </w:r>
        <w:r>
          <w:rPr>
            <w:rStyle w:val="InternetLink"/>
            <w:color w:val="0F243E"/>
            <w:sz w:val="28"/>
            <w:szCs w:val="28"/>
          </w:rPr>
          <w:t>/</w:t>
        </w:r>
        <w:r>
          <w:rPr>
            <w:rStyle w:val="InternetLink"/>
            <w:color w:val="0F243E"/>
            <w:sz w:val="28"/>
            <w:szCs w:val="28"/>
            <w:lang w:val="en-US"/>
          </w:rPr>
          <w:t>konkurs</w:t>
        </w:r>
        <w:r>
          <w:rPr>
            <w:rStyle w:val="InternetLink"/>
            <w:color w:val="0F243E"/>
            <w:sz w:val="28"/>
            <w:szCs w:val="28"/>
          </w:rPr>
          <w:t>/5692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Концепция модернизации Российского образования на период до 2010 года. </w:t>
      </w:r>
      <w:hyperlink r:id="rId3">
        <w:r>
          <w:rPr>
            <w:rStyle w:val="InternetLink"/>
            <w:color w:val="0F243E"/>
            <w:sz w:val="28"/>
            <w:szCs w:val="28"/>
          </w:rPr>
          <w:t>http://www.edu.ru/db/mo/Data/d_02/393.html</w:t>
        </w:r>
      </w:hyperlink>
    </w:p>
    <w:p>
      <w:pPr>
        <w:pStyle w:val="ListParagraph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Теория и методика обучения информатике: учебник / [М.П. Лапчик, И.Г. Семакин, Е.К. Хеннер, М.И. Рагулина и др.]; под ред. М.П. Лапчика. – М.: Издательский центр «Академия», 2008. – 592 с. – 4000 экз. – ISBN 978-5-7695-5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/>
          <w:color w:val="0F243E"/>
          <w:sz w:val="28"/>
          <w:szCs w:val="28"/>
        </w:rPr>
      </w:r>
    </w:p>
    <w:sectPr>
      <w:type w:val="nextPage"/>
      <w:pgSz w:w="11906" w:h="16838"/>
      <w:pgMar w:left="993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news/konkurs/5692" TargetMode="External"/><Relationship Id="rId3" Type="http://schemas.openxmlformats.org/officeDocument/2006/relationships/hyperlink" Target="http://www.edu.ru/db/mo/Data/d_02/39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5:01:00Z</dcterms:created>
  <dc:creator>Admin</dc:creator>
  <dc:description/>
  <dc:language>en-US</dc:language>
  <cp:lastModifiedBy>Пользователь</cp:lastModifiedBy>
  <cp:lastPrinted>2014-08-26T20:59:00Z</cp:lastPrinted>
  <dcterms:modified xsi:type="dcterms:W3CDTF">2014-08-26T15:01:00Z</dcterms:modified>
  <cp:revision>2</cp:revision>
  <dc:subject/>
  <dc:title>Использование электронных образовательных ресурсов на уроках информатики, как …</dc:title>
</cp:coreProperties>
</file>