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ческая контрольная работа по теме «Электромагнитное пол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вляется источником магнитного поля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еподвижный электрический заряд; Б. Движущийся электрический заряд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стоянный магнит; Г. Неподвижная заряженная сфер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4285</wp:posOffset>
                </wp:positionH>
                <wp:positionV relativeFrom="paragraph">
                  <wp:posOffset>224155</wp:posOffset>
                </wp:positionV>
                <wp:extent cx="447675" cy="1619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784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7.65pt;width:35.2pt;height:12.7pt;mso-wrap-style:none;v-text-anchor:middle;rotation:27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7160</wp:posOffset>
                </wp:positionH>
                <wp:positionV relativeFrom="paragraph">
                  <wp:posOffset>137160</wp:posOffset>
                </wp:positionV>
                <wp:extent cx="1625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8pt;margin-top:10.8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удет взаимодействовать магнит с проволочным витком с током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Отталкиваться; Б. Может притягиваться и отталкиваться;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00</wp:posOffset>
                </wp:positionH>
                <wp:positionV relativeFrom="paragraph">
                  <wp:posOffset>-57785</wp:posOffset>
                </wp:positionV>
                <wp:extent cx="191770" cy="523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188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95pt;margin-top:-4.55pt;width:15.05pt;height:41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4155</wp:posOffset>
                </wp:positionH>
                <wp:positionV relativeFrom="paragraph">
                  <wp:posOffset>107950</wp:posOffset>
                </wp:positionV>
                <wp:extent cx="74930" cy="1270"/>
                <wp:effectExtent l="1905" t="38735" r="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5pt;margin-top:8.5pt;width:5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Не будут взаимодействовать; Г. Притягиваться.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7160</wp:posOffset>
                </wp:positionH>
                <wp:positionV relativeFrom="paragraph">
                  <wp:posOffset>124460</wp:posOffset>
                </wp:positionV>
                <wp:extent cx="87630" cy="1270"/>
                <wp:effectExtent l="0" t="38100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8pt;margin-top:9.8pt;width:6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3810</wp:posOffset>
                </wp:positionH>
                <wp:positionV relativeFrom="paragraph">
                  <wp:posOffset>158115</wp:posOffset>
                </wp:positionV>
                <wp:extent cx="1270" cy="23368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2.45pt;width:0.05pt;height:1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59055</wp:posOffset>
                </wp:positionV>
                <wp:extent cx="238125" cy="419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9pt;margin-top:4.65pt;width:18.7pt;height:3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210</wp:posOffset>
                </wp:positionH>
                <wp:positionV relativeFrom="paragraph">
                  <wp:posOffset>59055</wp:posOffset>
                </wp:positionV>
                <wp:extent cx="228600" cy="419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4.65pt;width:17.95pt;height:3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о направление тока в проводнике?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0640</wp:posOffset>
                </wp:positionV>
                <wp:extent cx="171450" cy="1574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4pt;margin-top:3.2pt;width:13.45pt;height:12.3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8310</wp:posOffset>
                </wp:positionH>
                <wp:positionV relativeFrom="paragraph">
                  <wp:posOffset>131445</wp:posOffset>
                </wp:positionV>
                <wp:extent cx="21971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pt;margin-top:1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6285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55pt;margin-top:3.2pt;width:7.1pt;height:7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На нас    •     Б. Вправо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</wp:posOffset>
                </wp:positionH>
                <wp:positionV relativeFrom="paragraph">
                  <wp:posOffset>127635</wp:posOffset>
                </wp:positionV>
                <wp:extent cx="21526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0.05pt;width:16.8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4655</wp:posOffset>
                </wp:positionH>
                <wp:positionV relativeFrom="paragraph">
                  <wp:posOffset>22860</wp:posOffset>
                </wp:positionV>
                <wp:extent cx="90805" cy="1047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2.65pt;margin-top:1.8pt;width:7.1pt;height:8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Влево            Г. От нас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днородное магнитное поле перпендикулярно линиям магнитной индукции поместили прямолинейный проводник, по которому протекает ток силой 4 А. Определите индукцию этого поля, если оно действует с силой 0,2 Н на каждые 10 см длины проводника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2 Тл; Б. 1 Тл; В. 0,5 Тл; Г. 0,25 Тл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каких устройств основана на явлении электромагнитной индукции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лектрическая лампочка; Б. Генератор переменного тока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Трансформатор; Г. Источник постоянного ток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является источником электромагнитного поля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еподвижный электрический заряд; Б. Равномерно движущийся электрический заряд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Постоянный магнит; Г. Ускоренно движущийся электрический заря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личинами  и единицами их измер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5"/>
        <w:gridCol w:w="630"/>
        <w:gridCol w:w="415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о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ер (Вб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PMingLiU;新細明體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</w:t>
            </w:r>
            <w:r>
              <w:rPr>
                <w:rFonts w:eastAsia="PMingLiU;新細明體" w:cs="Times New Roman" w:ascii="Times New Roman" w:hAnsi="Times New Roman"/>
                <w:sz w:val="28"/>
                <w:szCs w:val="28"/>
                <w:lang w:eastAsia="zh-TW"/>
              </w:rPr>
              <w:t>ая индук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ер (А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Амп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а (Тл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ьютон (Н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1.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2410</wp:posOffset>
                </wp:positionH>
                <wp:positionV relativeFrom="paragraph">
                  <wp:posOffset>2540</wp:posOffset>
                </wp:positionV>
                <wp:extent cx="152400" cy="533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3pt;margin-top:0.2pt;width:11.95pt;height:4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7630</wp:posOffset>
                </wp:positionH>
                <wp:positionV relativeFrom="paragraph">
                  <wp:posOffset>164465</wp:posOffset>
                </wp:positionV>
                <wp:extent cx="1270" cy="3721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pt;margin-top:12.95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  направлен  индукционный  ток  в замкнутом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2410</wp:posOffset>
                </wp:positionH>
                <wp:positionV relativeFrom="paragraph">
                  <wp:posOffset>84455</wp:posOffset>
                </wp:positionV>
                <wp:extent cx="1530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6.6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ящем витке? Представить ход рассуждений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По часовой стрелке;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ротив часовой стрелки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3810</wp:posOffset>
                </wp:positionH>
                <wp:positionV relativeFrom="paragraph">
                  <wp:posOffset>25400</wp:posOffset>
                </wp:positionV>
                <wp:extent cx="600075" cy="1809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3pt;margin-top:2pt;width:4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Ток в витке отсутствует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о часовой стрелке, а потом против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одинаковых полосовых магнита падают в вертикальном положении одновременно с одной высоты. Первый падает свободно, второй во время падения проходит сквозь незамкнутый виток провода, третий — сквозь замкнутый виток провода. Какой магнит будет дольше падать? Пояснить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все будут падать одинаковое время; Б. третий; В. второй; Г. первый 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казания для обучающихся: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№1 - №6 – по 1 баллу каждая; задача В1 – 2 балла; задачи С1 и С2 –  по 3 балла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(отлично) ставится, если набрано 9 и более баллов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(хорошо) ставится, если набрано 7-8 баллов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(удовлетворительно) ставится, если набрано 4-6 баллов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брано менее 4 баллов, ставится оценка «2» (неудовлетворительно)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выполнения теста – 40 минут.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тест по теме «Электромагнитное пол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клас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а главная особенность магнитных силовых линий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ни пересекаются друг с другом; Б. Они являются прямыми линиями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Начинаются на положительных зарядах; Г. Они замкнут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3515</wp:posOffset>
                </wp:positionH>
                <wp:positionV relativeFrom="paragraph">
                  <wp:posOffset>206375</wp:posOffset>
                </wp:positionV>
                <wp:extent cx="466725" cy="161925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16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5pt;margin-top:16.25pt;width:36.7pt;height:12.7pt;mso-wrap-style:none;v-text-anchor:middle;rotation:270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5915</wp:posOffset>
                </wp:positionH>
                <wp:positionV relativeFrom="paragraph">
                  <wp:posOffset>126365</wp:posOffset>
                </wp:positionV>
                <wp:extent cx="1625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45pt;margin-top:9.95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удет взаимодействовать магнит с проволочным витком с током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Отталкиваться; Б. Может притягиваться и отталкиваться;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1155</wp:posOffset>
                </wp:positionH>
                <wp:positionV relativeFrom="paragraph">
                  <wp:posOffset>-104775</wp:posOffset>
                </wp:positionV>
                <wp:extent cx="185420" cy="533400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54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65pt;margin-top:-8.3pt;width:14.55pt;height:41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7035</wp:posOffset>
                </wp:positionH>
                <wp:positionV relativeFrom="paragraph">
                  <wp:posOffset>68580</wp:posOffset>
                </wp:positionV>
                <wp:extent cx="91440" cy="1270"/>
                <wp:effectExtent l="635" t="38100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05pt;margin-top:5.4pt;width:7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Не будут взаимодействовать; Г. Притягиваться.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7035</wp:posOffset>
                </wp:positionH>
                <wp:positionV relativeFrom="paragraph">
                  <wp:posOffset>78740</wp:posOffset>
                </wp:positionV>
                <wp:extent cx="91440" cy="1270"/>
                <wp:effectExtent l="0" t="38100" r="63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05pt;margin-top:6.2pt;width:7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135255</wp:posOffset>
                </wp:positionV>
                <wp:extent cx="133350" cy="1428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6.05pt;margin-top:10.65pt;width:10.45pt;height:11.2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40005</wp:posOffset>
                </wp:positionV>
                <wp:extent cx="467360" cy="153035"/>
                <wp:effectExtent l="1905" t="1270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3.15pt;width:36.8pt;height:1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во направление магнитных силовых линий?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л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185</wp:posOffset>
                </wp:positionH>
                <wp:positionV relativeFrom="paragraph">
                  <wp:posOffset>102870</wp:posOffset>
                </wp:positionV>
                <wp:extent cx="514350" cy="114935"/>
                <wp:effectExtent l="1270" t="5080" r="0" b="209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8.1pt;width:40.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Вправо                 Б. Вертикально вниз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q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Вертикально вверх                       Г. Влево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ямой проводник длиной 0,5 м, расположенный перпендикулярно магнитным линиям поля с индукцией 0,02 Тл, действует сила 0,15 Н. Найдите силу тока, протекающего по проводнику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15 А; Б. 10 А; В. 5 А; Г. 2,5 А.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ткрыл явление электромагнитной индукции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. Х. Ленц; Б. М. Фарадей; В. Дж. Максвелл; Г. Б. С. Якоби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ающий трансформатор обладает коэффициентом трансформа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 = 1; Б. К &gt; 1; В. К &lt; 1; Г. К &gt;&gt; 1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300 и 30; Б. 550 и 19; В. 550 и 30; Г. 500 и 30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1. </w:t>
      </w:r>
      <w:r>
        <w:rPr>
          <w:rFonts w:cs="Times New Roman" w:ascii="Times New Roman" w:hAnsi="Times New Roman"/>
          <w:sz w:val="28"/>
          <w:szCs w:val="28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личинами  и единицами их измер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5"/>
        <w:gridCol w:w="630"/>
        <w:gridCol w:w="415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ла (Тл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Амп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ьютон (Н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укция магнитного п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ер (Вб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 (В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PMingLiU;新細明體" w:cs="Times New Roman" w:ascii="Times New Roman" w:hAnsi="Times New Roman"/>
          <w:b/>
          <w:sz w:val="28"/>
          <w:szCs w:val="28"/>
          <w:lang w:eastAsia="zh-TW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узнать, сколько витков содержится в первичной и вторичной обмотках трансформатора, на вторичную катушку намотали 11 витков провода. При включении первичной обмотки в сеть напряжением 220 В вольтметр показал, что на обмотке с 11 витками напряжение равно 4,4 В, а на вторичной обмотке — 12 В. Сколько витков в первичной и вторичной обмотках?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300 и 30; Б. 550 и 19; В. 550 и 30; Г. 500 и 30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PMingLiU;新細明體" w:cs="Times New Roman" w:ascii="Times New Roman" w:hAnsi="Times New Roman"/>
          <w:b/>
          <w:sz w:val="28"/>
          <w:szCs w:val="28"/>
          <w:lang w:eastAsia="zh-TW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возь горизонтальное проводящее кольцо падают с одинаковой высоты алюминиевый брусок, деревянный цилиндр и полосовой магнит. Какое и указанных тел упадёт позже всех? Пояснить. Сопротивление воздуха не учитывать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тела упадут одновременно; Б. алюминиевый брусок; В. деревянный цилиндр; Г. магнит.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казания для обучающихся: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№1 - №6 – по 1 баллу каждая; задача В1 – 2 балла; задачи С1 и С2 – по 3 балла каждая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(отлично) ставится, если набрано 9 и более баллов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(хорошо) ставится, если набрано 7-8 баллов;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(удовлетворительно) ставится, если набрано 4-6 баллов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брано менее 4 баллов, ставится оценка «2» (неудовлетворительно).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выполнения теста – 40 минут.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ы к задачам контрольного теста «Электромагнитное поле»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652"/>
        <w:gridCol w:w="12"/>
        <w:gridCol w:w="633"/>
        <w:gridCol w:w="646"/>
        <w:gridCol w:w="646"/>
        <w:gridCol w:w="661"/>
        <w:gridCol w:w="636"/>
        <w:gridCol w:w="657"/>
        <w:gridCol w:w="1032"/>
        <w:gridCol w:w="1953"/>
      </w:tblGrid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задач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eastAsia="zh-TW"/>
              </w:rPr>
              <w:t>С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, В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А)По часовой стрел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(Б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 и 30(В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 (Г)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</w:t>
      </w:r>
    </w:p>
    <w:p>
      <w:pPr>
        <w:pStyle w:val="Normal"/>
        <w:spacing w:lineRule="atLeast" w:line="0" w:before="0" w:after="0"/>
        <w:ind w:left="2127" w:hanging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0565</wp:posOffset>
                </wp:positionH>
                <wp:positionV relativeFrom="paragraph">
                  <wp:posOffset>111760</wp:posOffset>
                </wp:positionV>
                <wp:extent cx="172085" cy="4521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45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8.8pt;width:13.5pt;height:3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890</wp:posOffset>
                </wp:positionH>
                <wp:positionV relativeFrom="paragraph">
                  <wp:posOffset>111760</wp:posOffset>
                </wp:positionV>
                <wp:extent cx="1270" cy="33210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pt;margin-top:8.8pt;width:0.05pt;height:2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 движении  магнита вниз внешнее магнитное поле направлено                  вверх.</w:t>
      </w:r>
    </w:p>
    <w:p>
      <w:pPr>
        <w:pStyle w:val="Normal"/>
        <w:spacing w:lineRule="atLeast" w:line="0" w:before="0" w:after="0"/>
        <w:ind w:left="21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0565</wp:posOffset>
                </wp:positionH>
                <wp:positionV relativeFrom="paragraph">
                  <wp:posOffset>160020</wp:posOffset>
                </wp:positionV>
                <wp:extent cx="17272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2.6pt;width:1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,  магнитный   поток   увеличивается   и  магнитное  поле,  созданное индукционным  током ,</w:t>
      </w:r>
    </w:p>
    <w:p>
      <w:pPr>
        <w:pStyle w:val="Normal"/>
        <w:spacing w:lineRule="atLeast" w:line="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направлено  против  внешнего  магнитного  поля. С</w:t>
      </w:r>
    </w:p>
    <w:p>
      <w:pPr>
        <w:pStyle w:val="Normal"/>
        <w:spacing w:lineRule="atLeast" w:line="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335</wp:posOffset>
                </wp:positionH>
                <wp:positionV relativeFrom="paragraph">
                  <wp:posOffset>38100</wp:posOffset>
                </wp:positionV>
                <wp:extent cx="1270" cy="17018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3pt;width:0.05pt;height:13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ближайшей к магниту стороны витка образуется южный магнитный полюс.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, согласно  правилу  «правой  руки», индукционный  ток направлен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335</wp:posOffset>
                </wp:positionH>
                <wp:positionV relativeFrom="paragraph">
                  <wp:posOffset>18415</wp:posOffset>
                </wp:positionV>
                <wp:extent cx="1270" cy="24828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1.4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по часовой стрелке (см. рисунок).</w:t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805</wp:posOffset>
                </wp:positionH>
                <wp:positionV relativeFrom="paragraph">
                  <wp:posOffset>635</wp:posOffset>
                </wp:positionV>
                <wp:extent cx="892810" cy="2044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15pt;margin-top:0pt;width:70.25pt;height:16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29210</wp:posOffset>
                </wp:positionV>
                <wp:extent cx="107315" cy="1270"/>
                <wp:effectExtent l="0" t="38100" r="6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2.3pt;width:8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1. Воспользуемся принципами работы трансформатора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тсюда находим количество витков в первичной обмотке трансформатора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550 витков. Используя подобную формулу, определим число витков и во вторичной катушке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" cy="3619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00" r="-2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30 витков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мая литература: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ultiurok.ru/sergejshagov/</w:t>
        </w:r>
      </w:hyperlink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yperlink" Target="http://multiurok.ru/sergejshagov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2:37:00Z</dcterms:created>
  <dc:creator>Сергей</dc:creator>
  <dc:description/>
  <cp:keywords/>
  <dc:language>en-US</dc:language>
  <cp:lastModifiedBy>user</cp:lastModifiedBy>
  <cp:lastPrinted>2015-03-13T08:43:00Z</cp:lastPrinted>
  <dcterms:modified xsi:type="dcterms:W3CDTF">2016-04-02T12:44:00Z</dcterms:modified>
  <cp:revision>3</cp:revision>
  <dc:subject/>
  <dc:title/>
</cp:coreProperties>
</file>