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jpeg" ContentType="image/jpeg"/>
  <Override PartName="/word/media/image8.jpeg" ContentType="image/jpeg"/>
  <Override PartName="/word/media/image5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Методы утилизации и переработки органических отходо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</w:t>
      </w:r>
      <w:r>
        <w:rPr>
          <w:rFonts w:cs="Times New Roman" w:ascii="Times New Roman" w:hAnsi="Times New Roman"/>
          <w:sz w:val="36"/>
          <w:szCs w:val="36"/>
        </w:rPr>
        <w:t xml:space="preserve">Выполнил Пименов О.С.,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</w:t>
      </w:r>
      <w:r>
        <w:rPr>
          <w:rFonts w:cs="Times New Roman" w:ascii="Times New Roman" w:hAnsi="Times New Roman"/>
          <w:sz w:val="36"/>
          <w:szCs w:val="36"/>
        </w:rPr>
        <w:t>учащийся ЧОУ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 xml:space="preserve">«Тульская Православная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классическая гимназия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Тула, 2013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ведение. Целеполагание. ……………………………………………стр. 3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 Попытки борьбы с мусором «от Моисея до наших дней» ……….. стр. 3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блемы утилизации отходов в современном мире……………... стр.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Твердые бытовые отходы (ТБО)…………………………………… стр.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Методы рациональной переработки отходов………………………. стр. 9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1. Компостирование…………………………………………………. стр.10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Получение биогаза ……………………………………………….. стр.14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лучение биогумуса методом вермикультивирования ……… стр.1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………. стр.2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ключение. …………………………………………………………. стр.2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8. Список использованных источников………………………………. стр.24</w:t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8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. Целеполагание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дной из наиболее важных проблем современного мира является  сокращение отходов, а также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- и ресурсосбережени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Целью данного проекта является теоретическое изучение и классификация методов переработки органических отходов, а также практическое доказательство целесообразности их применения. 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пытки борьбы с мусором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от Моисея до наших дней»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, куда девать мусор, возникла не вчера. Человек на протяжении своей истории в меру сил старался оградить среду своего обитания от накапливающихся отходов. Пророк Моисей обязал свой народ возвращать отбросы обратно в землю: (Второзаконие. Гл. 23, стихи 12-13). Пока человек жил натуральным хозяйством, природа справлялась с его отходами.</w:t>
        <w:br/>
        <w:t xml:space="preserve">        В античных городах с мусором поступали просто - выбрасывали на мостовую, где он спокойно себе накапливался до какого-нибудь знаменательного события, например, военного парада. Первый известный закон, запрещающий такую практику, появился в 320 г. до н. э. в Афинах, после чего подобный опыт быстро распространился по всей Древней Греци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еческим городам-колониям. [3]</w:t>
        <w:br/>
        <w:t xml:space="preserve">       В Древнем Риме домовладельцы были обязаны убирать улицы возле своих владений. Мусор высыпали в открытые ямы прямо за городскими стенами. С ростом населения, город оказывался в кольце мусорных куч; тогда и появилась первая практика в перевозке отходов на телегах подальше от города. После падения Рима об организованном сборе и захоронении бытовых отходов в мире забыли вплоть до 1714 г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когда в Англии выше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, по которому каждый город должен иметь муниципального мусорщика. 3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1</w:t>
      </w:r>
      <w:r>
        <w:rPr>
          <w:rFonts w:cs="Times New Roman" w:ascii="Times New Roman" w:hAnsi="Times New Roman"/>
          <w:sz w:val="28"/>
          <w:szCs w:val="28"/>
        </w:rPr>
        <w:t>. Визитная карточка лондонского ассенизатора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0" cy="39909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Америке организованный сбор мусора начался в конце XVIII столетия в Бостоне, Нью-Йорке и в Филадельфии. С мусором в то время особенно не боролись. В Филадельфии, например, мусор просто высыпали в реку Делавэр ниже по течению от города. В прибрежных городах захоронение мусора в океане и сейчас происходит довольно часто. Но подобный способ негативно влияет на морские биогеоценозы. </w:t>
        <w:br/>
        <w:t xml:space="preserve">      В России в те времена с инженерным - и даже правовым - обеспечением развития канализационных систем дело обстояло лучше. Еще 9 апреля 1699 года Петр I издал Указ «О соблюдении чистоты в Москве и о наказании за выбрасывание сору и всякого помету на улицы и переулки». Документ, в частности, гласил: «На Москве по большим улицам и по переулкам, чтобы помету и мертвечины нигде, ни против чьего двора не было, а было везд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».[8]</w:t>
        <w:br/>
        <w:t xml:space="preserve">      В начале ХХ века во многих странах Европы и Америки начал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использовать мусоросборники и были организованы специальные службы, меняющие наполненные контейнеры на пустые. В 30-х годах прошлого века в Париже стали применять закрытые машины с автоматическим устройством, прессующим мусор, а в некоторых городах Италии построили первые мусоропроводы. Впрочем, сегодня мусоропроводы выглядят не столь уж и привлекательными, поскольку загрязняют воздух и создают условия для размножения насекомых и грызунов. Поэтому, например, в некоторых странах их теперь заваривают и меняют на раздельный сбор бытовых отходов в различные контейнеры. А в Канаде и Швеции пытаются строить дома с мусоропроводами, содержащими несколько секций, чтобы житель с любого этажа мог сортировать свои отходы. Однако это очень дорогое удовольствие.</w:t>
        <w:br/>
        <w:t xml:space="preserve">     До начала 90-х годов ситуация с отходами в большинстве стран была такой же, как сегодня в России: отходы в основном отправляли на полигоны или свалки для захоронения или сжигали. Так, в середине 90-х годов на свалки или полигоны для захоронения в Швеции попадало 40% отходов, в Великобритании - 90%, в США - 80%,[4] в Канаде - около 95%, в среднем по Европе - до 60% отходов (после извлечения стекла, бумаги, металлов). Большинство полигонов было переполнено, сжигание особо не контролировали, и не исследовали, как воздействуют свалки и мусоросжигающие заводы  на окружающую среду. Хотя их отрицательное влияние очевидно.</w:t>
        <w:br/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блемы утилизации отходов в современном ми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чин, по которым отходы стали проблемой для всего человечества много. Первая: всего за 170 лет население Земли увеличилось с 1 млрд. чел 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36 г. до 7 млрд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торая: технический прогресс не стоит на месте, а вместе с ним растут и наши потреб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ретья: сегодня больше половины человечества проживает в городах. Сюда, на относительно малую территорию, свозят продовольствие, энергоносители и сырье для промышленных предприятий. А современный город и его промышленность перерабатывают природные ресурсы в изделия и отход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ще в начале прошлого столетия академик В.И.Вернадский подсчитал, что из всего объема энергоносителей и сырья, что мы извлекаем из недр земли, до потребителя в виде готовой продукции доходит не более 6%, остальное уходит в отходы на разных стадиях технологической цепочки. В среднем на один килограмм готового продукта, приходится 25 килограммов отходов. Да и сами готовые продукты потребления через некоторое, причем весьма короткое время сами становятся бытовыми отходами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 75% всех мировых отходов, а это около 300 млрд. тонн в год, производят преимущественно жители западных стран и США - шестая часть населения ми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рупнейшие научные и технические открытия привели к коренной перестройке производства и образа жизни людей. Промышленность достигла огромных размеров, но стремление людей к еще более комфортной жизни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ляет их расширять производство.</w:t>
        <w:br/>
        <w:t xml:space="preserve">      Чтобы удовлетворить потребности 1 человека в пище, одежде и жилье за год расходуется около 20 т различного сырья, но только  5-10% идут н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продукта, а 90-95% моментально идет в отходы. [12]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ый год количество отходов на душу населения возрастает на 46%,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в 3 раза быстрее, чем прирастает само население мира. Например, население США увеличивается на 1% в год, а количество отходов, которое оно производит, увеличивается на 4%. При современной численности населения уже около 7 млрд. человек, мир находится в закритическом состоянии и близок к потере устойчивости развития.[9]</w:t>
        <w:br/>
        <w:t xml:space="preserve">      Увеличение количества промышленных и бытовых отходов создает угрозу здоровью человека и окружающей среде. Ежегодно 5,2 миллиона человек, включая 4 миллиона детей, умирают от болезней, вызванных нерациональной  утилизацией отходов.</w:t>
        <w:br/>
        <w:t xml:space="preserve">    Чрезмерное потребление, особенно в промышленно развитых странах, увеличивает количество и разнообразие отходов, и к 2025 г. их объем может возрасти в 4-5 раз.[12]</w:t>
        <w:br/>
        <w:t xml:space="preserve">    В 1996 г. авторы модели «Экологического следа», канадцы:  Уильям Рис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ees</w:t>
      </w:r>
      <w:r>
        <w:rPr>
          <w:rFonts w:cs="Times New Roman" w:ascii="Times New Roman" w:hAnsi="Times New Roman"/>
          <w:sz w:val="28"/>
          <w:szCs w:val="28"/>
        </w:rPr>
        <w:t>) и  Матис Уэкерэйджел (M. Wackernagel), рассчитали, какая территория требуется на одного человека при нынешних объемах потребления и образования отходов. Средний «след» одного человека составляет 2,3 га и уже превышает «устойчивый» - 1,9 га. «Следы» в богатых странах колеблются от 4 до 9 га, в США - 8,4 га. В Голландии и других странах работает программа «Местная повестка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»: ее цель научить людей думать глобально и действовать локально. Возникают экопоселения, где жители стараются снизить свой «экологический след» рациональным сельским хозяйством, использованием энергии солнца, ветра, переработкой отходов и т.д.[7]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вердые бытовые отходы (ТБО)</w:t>
      </w:r>
    </w:p>
    <w:p>
      <w:pPr>
        <w:pStyle w:val="Normal"/>
        <w:spacing w:lineRule="auto" w:line="360"/>
        <w:ind w:left="5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«твердые бытовые отходы» (ТБО), кроме отходов производимых населением, включает также отходы, производимые ресторанами, торговыми предприятиями, разного рода учреждениями, муниципальными службами. [Бабанин И.В. 2009]</w:t>
      </w:r>
    </w:p>
    <w:p>
      <w:pPr>
        <w:pStyle w:val="Normal"/>
        <w:spacing w:lineRule="auto" w:line="360"/>
        <w:ind w:left="5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БО делятся на три категории:</w:t>
        <w:br/>
        <w:t>1. Вторичное сырье, которое можно пустить на переработку. Для этого его нужно выделить из общего потока, сепарировать и пустить в дальнейшую переработку - 35%.</w:t>
        <w:br/>
        <w:t>2. Биоразлагаемые отходы, которые можно пустить на компост - 35%.</w:t>
        <w:br/>
        <w:t xml:space="preserve">3. Не перерабатываемые отходы (хвосты) - в настоящее время либо не могут быть переработаны в полезную продукцию, либо затраты на подобную переработку будут очень велики - 30%.[11] </w:t>
        <w:br/>
        <w:t xml:space="preserve">      В настоящее время в развитых странах производится от 1 до 3 кг бытовых отходов на душу населения в день. В 2006 году в мире было произведено около 2 млрд. тонн бытовых отходов (ТБО). </w:t>
        <w:br/>
        <w:t xml:space="preserve">     Твердые бытовые отходы - один из важных параметров воздействия города на окружающую среду. Качественный и количественный состав ТБО постоянно меняется. Это зависит от климатических условий и уровня развитости стран. </w:t>
        <w:br/>
        <w:t xml:space="preserve">      Кроме бумаги, пластика, металла и пищевых отходов в мусор попадают и опасные вещи и вещества: чистящие и моющие средства, растворители, краски и лекарства, аккумуляторы и батарейки, ртутьсодержащие приборы и т.п. Вещества попадают в канализационные стоки, растворяются, затем через грунтовые и подземные воды поступают в водоёмы. </w:t>
        <w:br/>
        <w:t xml:space="preserve">     Пищевые отходы разлагаются всего через одну-две недели, но именно они наиболее вредны для человека, поскольку часто становятся причиной возникновения и распространения различных инфекций. При их гниени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выделение метана, из-за которого самовозгораются свалки, и при этом велика вероятность попадания в воздух остро-токсичных веществ.</w:t>
        <w:br/>
        <w:t xml:space="preserve">     Проблема действительно настолько актуальна, что на Всемирной конференции в Рио-де-Жанейро в 1992 году 179 стран подписали «Повестку дня - XXI век», а значит, согласились с необходимостью повторного использования отходов и проведения других мероприятий для снижения их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количества.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ы рациональной переработки отход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ерспективным способом вторичного использования отходов, является раздельная переработка фракций мусора. Такой подход к ТБО решает многие пробле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ет природные ресурсы для наших потомков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ает объем отходов, которые вывозят на свалку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ает транспортные расходы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ьше загрязняет окрестности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яет наше здоровь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ясь к решению, выше перечисленных проблем, многие страны Европы, США и Канада разрабатывают программу «3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duce</w:t>
      </w:r>
      <w:r>
        <w:rPr>
          <w:rFonts w:cs="Times New Roman" w:ascii="Times New Roman" w:hAnsi="Times New Roman"/>
          <w:sz w:val="28"/>
          <w:szCs w:val="28"/>
        </w:rPr>
        <w:t xml:space="preserve"> – уменьшение количества отходов на этапе их образова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use</w:t>
      </w:r>
      <w:r>
        <w:rPr>
          <w:rFonts w:cs="Times New Roman" w:ascii="Times New Roman" w:hAnsi="Times New Roman"/>
          <w:sz w:val="28"/>
          <w:szCs w:val="28"/>
        </w:rPr>
        <w:t xml:space="preserve"> – повторное использование веще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cycle</w:t>
      </w:r>
      <w:r>
        <w:rPr>
          <w:rFonts w:cs="Times New Roman" w:ascii="Times New Roman" w:hAnsi="Times New Roman"/>
          <w:sz w:val="28"/>
          <w:szCs w:val="28"/>
        </w:rPr>
        <w:t xml:space="preserve"> – сортировка ТБО в местах их образования (селективный сбор отходов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программа направлена на вторичное использование и переработку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ходов, в том числе и органически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различные способы переработки органических отходов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постирование – технология переработки отходов, основанная на их естественном биоразложении. Наиболее широко оно применяется для переработки отходов органического происхождения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учение биогаза. Биогаз – продукт естественного разлож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ческой фракции отходов, сопровождающейся выделением метана. Для его сбора строятся специальные сооруж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учение биогумуса методом вермикультивирования. Это процесс получения высокоэффективного органического удобрения с использованием расы красного калифорнийского дождевого червя. [Бабанин 2008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5.1. Компостирование </w:t>
      </w:r>
      <w:r>
        <w:rPr>
          <w:rFonts w:cs="Times New Roman" w:ascii="Times New Roman" w:hAnsi="Times New Roman"/>
          <w:i/>
          <w:sz w:val="36"/>
          <w:szCs w:val="36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Процесс компостирования представляет собой сложное взаимодействие между органическими отходами, микроорганизмами, влагой и кислородом. В отходах обычно существует своя эндогенная смешанная микрофлора. Микробная активность возрастает, когда содержание влаги и концентрация кислорода достигают необходимого уровня. Кроме кислорода и воды микроорганизмам для роста и размножения необходимы источники углерода, азота, фосфора, калия и определенных микроэлементов. Эти потребности часто удовлетворяются веществами, содержащимися в отходах. </w:t>
        <w:br/>
        <w:t>Потребляя органические отходы как пищевой субстрат, микроорганизмы размножаются и продуцируют воду, диоксид углерода, органические соединения и энергию. Часть энергии, получающейся при биологическом окислении углерода, расходуется в метаболических процессах, остальная – выделяется в виде тепла.</w:t>
        <w:br/>
        <w:t xml:space="preserve">Компост как конечный продукт компостирования содержит наиболее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ьные органические соединения, продукты распада, биомассу мертвых микроорганизмов, некоторое количество живых микробов и продукты химического взаимодействия этих компонентов. [Бабанин 2009]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i/>
          <w:sz w:val="28"/>
          <w:szCs w:val="28"/>
        </w:rPr>
        <w:t>Способы компостир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  <w:t xml:space="preserve">      Существует очень много способов компостирования органических отходов. Наиболее распространенными из них являются компостные ямы, компостные кучи или штабеля, компостные бурты из различных  подручных материалов: загородки из деревянного заборчика ящики из досок, и т. п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совершенным устройством для компостирования являются компостеры. В настоящее время промышленностью многих стран, особенно в Германии, Финляндии и др., выпускаются самые разнообразные по объему, форме и предназначению компостеры. К сожалению, их стоимость достаточно высока, и поэтому не все дачники могут приобрести такой компостер.</w:t>
        <w:br/>
        <w:t xml:space="preserve">     Между тем, хороший компостер может изготовить практически каждый дачник, причем часть необходимых материалов для этого всегда найдётся на дачном участ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Как построить компостер самому?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 Предлагаемый компостер хорошо приспособлен для условий нашей зоны с холодным влажным климатом. Это </w:t>
      </w:r>
      <w:r>
        <w:rPr>
          <w:rFonts w:cs="Times New Roman" w:ascii="Times New Roman" w:hAnsi="Times New Roman"/>
          <w:sz w:val="28"/>
          <w:szCs w:val="28"/>
          <w:u w:val="single"/>
        </w:rPr>
        <w:t>теплоизолированный</w:t>
      </w:r>
      <w:r>
        <w:rPr>
          <w:rFonts w:cs="Times New Roman" w:ascii="Times New Roman" w:hAnsi="Times New Roman"/>
          <w:sz w:val="28"/>
          <w:szCs w:val="28"/>
        </w:rPr>
        <w:t xml:space="preserve">, обязательно с крышкой, защищённый по дну от мелких грызунов с помощью мелкой металлической сетки. Для обеспечения доступа воздуха предусмотрены отверстия в нижней части передней и задней стенок, которые соединяются по дну дренажной трубой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2</w:t>
      </w:r>
      <w:r>
        <w:rPr>
          <w:rFonts w:cs="Times New Roman" w:ascii="Times New Roman" w:hAnsi="Times New Roman"/>
          <w:sz w:val="28"/>
          <w:szCs w:val="28"/>
        </w:rPr>
        <w:t>. Дачный компостер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щий вид термоизолированного двухсекционного компосте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Компостер состоит из двух секций, имеет верхние и боковые крышки, внизу – вентиляционные отверстия с вставленными в них дренажными трубкам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5100" cy="1981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1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5440" cy="1637665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33" r="-3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рмоизоляция стенок и крышек двухсекционного компос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  <w:br/>
              <w:t>Боковые стенки, верхние и боковые крышки, а также перегородка изнутри выложены пенопластом (толщиной 5 см), закрытого пластиком или линолеумом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учший компостер состоит из двух отделений: первое – для компостирования свежих органических остатков, второе отделение – для "дозревания" компоста в течение второго года. После этого компост можно применять на дачном участ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азложение идет тем лучше и полнее, чем разнообразнее органические материалы, которые укладывают в компостер. Если сделать компост из какого-либо одного материала, например сена или скошенной травы, то процесс компостирования не пойдет. </w:t>
        <w:br/>
        <w:t xml:space="preserve">В компостную массу можно добавить немного готового компоста или просто плодородной земли в качестве затравки, содержащей нужные для компостирования микроорганизмы и микроэлемент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же в качестве ориентира приведены значения соотнош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в некоторых компонентах, используемых для компостирования. В зависимости от содержания азота и углерода материалы делятся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атые азо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жая трава, зерна, семена, мучные изделия, пищевые отходы, гниющие фрукты и овощи, а также навоз – их гниение разогревает кучу. Но такие материалы содержат мало воздуха и слишком кислы. Поэтому их прослаиваю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глеродист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риалами: соломой, сухой листвой, сухой травой, опилками, бумагой, корой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щем случае рекомендуется добавлять 2 – 3 части бурого (коричневого) материала и 1 часть зеленого материал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тнош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 некоторых компонентах для компостиро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63500" distB="63500" distL="114300" distR="114300" simplePos="0" locked="0" layoutInCell="0" allowOverlap="1" relativeHeight="5">
                <wp:simplePos x="0" y="0"/>
                <wp:positionH relativeFrom="page">
                  <wp:posOffset>1471930</wp:posOffset>
                </wp:positionH>
                <wp:positionV relativeFrom="paragraph">
                  <wp:posOffset>635</wp:posOffset>
                </wp:positionV>
                <wp:extent cx="5147310" cy="27997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279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5"/>
                              <w:gridCol w:w="236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Сырье для компост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C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кошенная трав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ухонные отходы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авоз скот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нский навоз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5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истья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воя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лом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0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ора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2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ерево, ветви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Бумага, картон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50: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5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пилки</w:t>
                                  </w:r>
                                </w:p>
                              </w:tc>
                              <w:tc>
                                <w:tcPr>
                                  <w:tcW w:w="23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0: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220.45pt;mso-wrap-distance-left:9pt;mso-wrap-distance-right:9pt;mso-wrap-distance-top:5pt;mso-wrap-distance-bottom:5pt;margin-top:0.05pt;mso-position-vertical-relative:text;margin-left:115.9pt;mso-position-horizontal-relative:page">
                <v:fill opacity="0f"/>
                <v:textbox inset="0in,0in,0in,0in">
                  <w:txbxContent>
                    <w:tbl>
                      <w:tblPr>
                        <w:tblW w:w="81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5"/>
                        <w:gridCol w:w="236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Сырье для компост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 w:eastAsia="ru-RU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кошенная трав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: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ухонные отходы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: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Навоз скот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: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нский навоз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5: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Листья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: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Хвоя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70: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лом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00:1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Кора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120:1</w:t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Дерево, ветви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200:1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Бумага, картон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350:1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5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пилки</w:t>
                            </w:r>
                          </w:p>
                        </w:tc>
                        <w:tc>
                          <w:tcPr>
                            <w:tcW w:w="23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500: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мпостная масса не должна быть слишком плотной и переувлажненной, но она не должна быть также слишком рыхлой и сухой. </w:t>
        <w:br/>
        <w:t>Содержание воды в компостном материале должно быть такое же, как в отжатой губке - на ощупь он должен быть влажным, но вода не должна капать из него, если компост сжать в кула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омпост считается созревшим и готовым для использования, когда он однороден по своему составу, темного цвета, по внешнему виду похож на хорошую, увлажнённую почву .</w:t>
        <w:br/>
        <w:t xml:space="preserve">  Зрелый компост представляет собой однородный рассыпчатый материал темно-коричневого цвета со свежим запахом лесной земли. Обычно на созревание компоста требуется от одного до полутора лет. [13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3</w:t>
      </w:r>
      <w:r>
        <w:rPr>
          <w:rFonts w:cs="Times New Roman" w:ascii="Times New Roman" w:hAnsi="Times New Roman"/>
          <w:sz w:val="28"/>
          <w:szCs w:val="28"/>
        </w:rPr>
        <w:t>. Зрелый компос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0425" cy="20789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</w:t>
      </w:r>
    </w:p>
    <w:p>
      <w:pPr>
        <w:pStyle w:val="Style21"/>
        <w:numPr>
          <w:ilvl w:val="1"/>
          <w:numId w:val="1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лучение биогаз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огаз</w:t>
      </w:r>
      <w:r>
        <w:rPr>
          <w:rFonts w:cs="Times New Roman" w:ascii="Times New Roman" w:hAnsi="Times New Roman"/>
          <w:sz w:val="28"/>
          <w:szCs w:val="28"/>
        </w:rPr>
        <w:t xml:space="preserve"> — газ, получаемый водородным или метановым брожением биомассы. Метановое разложение биомассы происходит под воздействием трёх видов бактерий. В цепочке питания последующие бактерии питаются продуктами жизнедеятельности предыдущих. Первый вид — бактерии гидролизные, второй — кислотообразующие, третий — метанообразующие. В производстве биогаза участвуют не только бактерии класса метаногенов, а все три вида. Одной из разновидностей биогаза является биоводород, где конечным продуктом жизнедеятельности бактерий является не метан, а водород.</w:t>
      </w:r>
    </w:p>
    <w:p>
      <w:pPr>
        <w:pStyle w:val="Style20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биогаза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5%-75 % метана, 25 %-45 % CO2, незначительные примеси H2 и H2S. После очистки биогаза от СО2 получается биометан. Биометан полный аналог природного газа. Отличие только в происхождении.</w:t>
      </w:r>
    </w:p>
    <w:p>
      <w:pPr>
        <w:pStyle w:val="Style20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ырьё для получения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ческие отходы: навоз, зерновая и меласная послеспиртовая барда, пивная дробина, свекольный жом, фекальные осадки, отходы рыбного и забойного цеха (кровь, жир, кишки, каныга), трава, бытовые отходы, отходы молокозавода — лактоза, молочная сыворотка, отходы производства биодизеля — технический глицерин от производства биодизеля из рапса, отходы от производства соков — жом фруктовый, ягодный, виноградная выжимка, водоросли, отходы производства крохмала и патоки — мезга и сироп, отходы переработки картофеля, производства чипсов — очистки, шкурки, гнилые клубни.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ход биогаза зависит от содержания сухого вещества и вида используемого сырья. Из тонны навоза крупного рогатого скота получается 30-50 м³ биогаза с содержанием метана 60 %, 150-500 м3 биогаза из различных видов</w:t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</w:p>
    <w:p>
      <w:pPr>
        <w:pStyle w:val="Style20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тений с содержанием метана до 70 %. Максимальное количество биогаза — это 1300 м3 с содержанием метана до 87% можно получить из жира. [14]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а 2. 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личество биогаза, получаемое в метантанке объемом 5000 куб. м</w:t>
      </w:r>
    </w:p>
    <w:tbl>
      <w:tblPr>
        <w:tblW w:w="97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1626"/>
        <w:gridCol w:w="1728"/>
        <w:gridCol w:w="1728"/>
        <w:gridCol w:w="1627"/>
        <w:gridCol w:w="1701"/>
      </w:tblGrid>
      <w:tr>
        <w:trPr/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голов</w:t>
            </w:r>
          </w:p>
        </w:tc>
        <w:tc>
          <w:tcPr>
            <w:tcW w:w="16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сухого ве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г/сут)</w:t>
            </w:r>
          </w:p>
        </w:tc>
        <w:tc>
          <w:tcPr>
            <w:tcW w:w="1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сброжженного навоза(кг/сут)</w:t>
            </w:r>
          </w:p>
        </w:tc>
        <w:tc>
          <w:tcPr>
            <w:tcW w:w="505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 биогаза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асчёте на</w:t>
              <w:br/>
              <w:t>1 голову(т/сут)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та сгорания</w:t>
              <w:br/>
              <w:t>(м3)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выход</w:t>
              <w:br/>
              <w:t>(ГДж/сут)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ы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ычки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3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0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иньи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00</w:t>
            </w:r>
          </w:p>
        </w:tc>
      </w:tr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тиц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000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12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4.</w:t>
      </w:r>
      <w:r>
        <w:rPr>
          <w:rFonts w:cs="Times New Roman" w:ascii="Times New Roman" w:hAnsi="Times New Roman"/>
          <w:sz w:val="28"/>
          <w:szCs w:val="28"/>
        </w:rPr>
        <w:t xml:space="preserve"> Схема устройства метантанк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29985" cy="4372610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эффективного производства биогаза из органического сырья создаются комфортные условия для жизнедеятельности нескольких видов бактерий при отсутствии доступа кислорода. Принципиальная схема процесса образован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аза представлена ниже:</w:t>
      </w:r>
      <w:r>
        <w:rPr>
          <w:lang w:val="en-US" w:eastAsia="en-US"/>
        </w:rPr>
        <w:drawing>
          <wp:inline distT="0" distB="0" distL="0" distR="0">
            <wp:extent cx="6519545" cy="3343910"/>
            <wp:effectExtent l="0" t="0" r="0" b="0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9545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вида органического сырья состав биогаза может меняться, но, в общем случае, в его состав входят метан (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, углекислый газ (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, небольшое количество сероводорода(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), аммиака (N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водорода (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унок 5</w:t>
      </w:r>
      <w:r>
        <w:rPr>
          <w:rFonts w:cs="Times New Roman" w:ascii="Times New Roman" w:hAnsi="Times New Roman"/>
          <w:sz w:val="28"/>
          <w:szCs w:val="28"/>
        </w:rPr>
        <w:t>. Состав биогаз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81250" cy="255270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биогаз на 2/3 состоит из метана – горючего газа, составляющего основу природного газа, его энергетическая ценность (удельная теплота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>сгорания) составляет 60-70% энергетической ценности природного газа, или порядка 7000 ккал на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иогаза также эквивалентен 0,7 кг мазута и 1,5 кг дров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огаз широко применяется как горючее топливо в Германии, Дании, Китае, США и других развитых странах. Он подается в газораспределительные сети, используется в бытовых целях и в общественном транспорте. Сегодня начинается широкое внедрение биогазовых технологий на рынках СНГ и Прибалтики. [12]</w:t>
      </w:r>
    </w:p>
    <w:p>
      <w:pPr>
        <w:pStyle w:val="Style20"/>
        <w:numPr>
          <w:ilvl w:val="1"/>
          <w:numId w:val="1"/>
        </w:numPr>
        <w:spacing w:lineRule="auto" w:line="360"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учение биогумуса методом вермикультивирова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одуктом переработки компостов с помощью технологических червей является гумусное органическое удобрение (биогумус, червекомпост). В свежеприготовленном биогумусе (50% влажности) содержится 12–15% гумуса, а в абсолютно сухом – 30 (± 5)%. Такое гумусное удобрение (по данным многочисленных анализов в разных лабораториях и разных регионах) содержит (в расчёте на абсолютно сухое вещество) 0,8–2% азота, 0,8–2% пятиокиси фосфора, 0,7–1,2% окиси калия, 0,3–0,5% окиси магния, 2–3% окиси кальция и все необходимые для растений другие микроэлементы питания в сбалансированном по природной технологии виде в общем количестве 60–80 кг на 1 т абсолютно сухого удобрения. Но это ещё и микробиологические удобрение. Внесение его в почву нормализует развитие процессов, свойственных здоровой поч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6</w:t>
      </w:r>
      <w:r>
        <w:rPr>
          <w:rFonts w:cs="Times New Roman" w:ascii="Times New Roman" w:hAnsi="Times New Roman"/>
          <w:sz w:val="28"/>
          <w:szCs w:val="28"/>
        </w:rPr>
        <w:t>. Червекомпост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48125" cy="2686050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усное органическое удобрение превосходит навоз и компосты по содержанию гумуса в 4–8 раз. Это его главное достоинство. Оно обладает и другими ценными свойствами, такими как большая влагоёмкость, влагостойкость, гидрофильность, механическая прочность гранул, отсутствие семян сорных растений, наличие большого количества полезной микрофлоры, различных ферментов, почвенных антибиотиков, гормонов роста и развития растений, витаминов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 основных биологических компонентов в технологии переработки компостов являются продуктивные породы навозного (компостного) дождевого червя. Этот вид распространён повсеместно, легко адаптируется к различным органикосодержащим субстрат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7</w:t>
      </w:r>
      <w:r>
        <w:rPr>
          <w:rFonts w:cs="Times New Roman" w:ascii="Times New Roman" w:hAnsi="Times New Roman"/>
          <w:sz w:val="28"/>
          <w:szCs w:val="28"/>
        </w:rPr>
        <w:t>. Компостный дождевой черв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8580" cy="294894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ША этот технологически приемлемый вид червей послужил основой для селекционной работы, в ходе которой, в 1959 году, был выведен красный калифорнийский червь. В отличие от исходных диких предшественников, он обладает способностью размножаться в наземных культиваторах типа огородных грядок без всяких построек или теплиц в калифорнийском климате и даёт 18–26-кратное воспроизводство за цикл культивирования под открытым небом и 512-кратное в условиях закрытых теплиц, тогда как дикие сородичи дают только 4–6-кратное воспроизводство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т технологический червь стал предметом экспорта-импорта вместе с технологией его культивирования, что послужило поводом для поисков и создания у нас, в России, своих технологических штаммов червей. Первые успехи по получению технологически приемлемого штамма компостных червей в СССР были достигнуты в результате селекционной работы уже в 1985–1986 годах. В течение двух следующих лет полученный штамм технологически приемлемой популяции компостных червей был проверен в опытах по его воспроизводству на различных субстратах. В ходе этих исследований было установлено, что технологических червей для промышленной переработки любых органикосодержащих отходов можно получать из местных диких популяций в любой сельскохозяйственной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сти. Это важно для нашей страны, так как появилась возможность не закупать в США ноу-хау по культивированию красного калифорнийского червя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в разных странах наблюдается нарастание интереса к технологии переработки навоза и других органикосодержащих отходов с помощью специализированных технологических дождевых червей.[15] 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Практическая часть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рактического подтверждения эффективности метода компостирования органических отходов, нами была изготовлена модель мини-компостера. </w:t>
      </w:r>
    </w:p>
    <w:p>
      <w:pPr>
        <w:pStyle w:val="Style20"/>
        <w:spacing w:lineRule="auto" w:line="360"/>
        <w:rPr/>
      </w:pPr>
      <w:r>
        <w:rPr>
          <w:sz w:val="28"/>
          <w:szCs w:val="28"/>
        </w:rPr>
        <w:t>Для этого нам потребовалось: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ве пластиковые бутылки,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йлоновый чулок,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зинка,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усочки овощей, фруктов и их кожура,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много почвы,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да.</w:t>
      </w:r>
    </w:p>
    <w:p>
      <w:pPr>
        <w:pStyle w:val="Style20"/>
        <w:spacing w:lineRule="auto" w:line="360"/>
        <w:rPr/>
      </w:pPr>
      <w:r>
        <w:rPr>
          <w:i/>
          <w:sz w:val="28"/>
          <w:szCs w:val="28"/>
        </w:rPr>
        <w:t>Рисунок 8</w:t>
      </w:r>
      <w:r>
        <w:rPr>
          <w:sz w:val="28"/>
          <w:szCs w:val="28"/>
        </w:rPr>
        <w:t>. Составляющие компостера.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</w:t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310" cy="270637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сборки  мини-компостера, он заполняется органической смесью, почвой, которая смачивается водой до появления капель в нижней бутылк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хема сборки и работы мини-компостера показана на рисунке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исунок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хема устройства мини-компостера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07735" cy="445452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бы процессы шли в желательном направлении, лучше соблюдать несколько условий. Разложение «мусора» до однородной темной, пахнущей лесной землей рассыпчатой массы осуществляют микроорганизмы. Наиболее важны бактерии, низшие и высшие грибы, дрожжи. Для их активной деятельности должно быть достаточно кислорода, тепла и влаги. Важно обеспеч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правильный баланс питательных веществ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еобходимо, чтобы шли процессы аэробного разложения органики, а не анаэробного гниения с неприятными запахами. Органическая масса разлагается под воздействием кислорода, влажности, тепла и бесчисленных микроорганизмо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ми этапами процесса являются:</w:t>
        <w:br/>
        <w:t>- предварительный разогрев до 50-70 градусов (10 дней) с активизацией термофильной микрофлоры (бактерий) и потреблением легкодоступной органики;</w:t>
        <w:br/>
        <w:t>- фаза разложения, или холодной ферментации, при 35 градусах и с развитием олиготрофной микрофлоры (дрожжи, низшие грибы), длится 15-20 дней;</w:t>
        <w:br/>
        <w:t>- фаза синтеза, температура снижается до 20, масса приобретает темный цвет появляются высшие грибы, продолжается 1,5-2 месяца.</w:t>
        <w:br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зревание компоста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сходит длительное время, но такой полуперепревший компост уже можно использовать. Его температура не отличается от температуры земли. Он обретает рыхлую однородную структуру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8"/>
          <w:szCs w:val="28"/>
        </w:rPr>
        <w:t>Рисунок 10.</w:t>
      </w:r>
      <w:r>
        <w:rPr>
          <w:rFonts w:cs="Times New Roman" w:ascii="Times New Roman" w:hAnsi="Times New Roman"/>
          <w:sz w:val="28"/>
          <w:szCs w:val="28"/>
        </w:rPr>
        <w:t xml:space="preserve">  Графическое отображение фаз компостир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37084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Таким образом, на получение зрелого компоста в бытовом мини-компостере нам потребовалось около 4 месяце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исунок 11. </w:t>
      </w:r>
      <w:r>
        <w:rPr>
          <w:rFonts w:cs="Times New Roman" w:ascii="Times New Roman" w:hAnsi="Times New Roman"/>
          <w:sz w:val="28"/>
          <w:szCs w:val="28"/>
        </w:rPr>
        <w:t>Общий вид мини-компостера и компоста на конечной стад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1695" cy="33140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63800" cy="3314700"/>
            <wp:effectExtent l="0" t="0" r="0" b="0"/>
            <wp:docPr id="1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наш взгляд, наиболее практичными, экологичными и экономически целесообразными методами утилизации и переработки органических веществ являются:</w:t>
        <w:br/>
        <w:t>- компостирование,</w:t>
        <w:br/>
        <w:t>- получение биогаза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 биогумуса путем вермикультивирован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показано в настоящей работе, переработка отходов может быть достаточно простой и, безусловно, полезной, а потому люди должны не лениться и стараться сохранять окружающую среду путем повторного использования отходов.</w:t>
      </w:r>
    </w:p>
    <w:p>
      <w:pPr>
        <w:pStyle w:val="Style21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использованных источников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 xml:space="preserve">1. Бабанин И. В. Мусорная революция: как решить проблему бытовых отходов с минимальными затратами. Сайт Гринпис России, 29 сентября 2008 г. 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2.    Бабанин И.В. Организация селективного сбора отходов. Методические рекомендации . //Твердые бытовые отходы . 2009 , № 9. Страницы 10-17.</w:t>
        <w:br/>
        <w:t>3.   Гловацкий Л.В., Гасанов П.Г., Васильев С.В. Управление отходами: вчера, сегодня, завтра. www.akros-eco.com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4. Дмитриев А., Бабанин И. Обращение с отходами в Сан-Франциско//– М. - Твердые бытовые отходы. 2008г. № 6- Страницы 17-25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5. Доклад «Гринписа» «Сжигание отходов и здоровье человека» 2000, www.greenpeace.ru.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6. Доклад Министра экологии и природопользования Правительства Московской области А. С. Качан на заседании Коллегии 20 февраля 2009 года «Об итогах работы Министерства экологии и природопользования Московской области в 2008 году и задачах на 2009 </w:t>
      </w:r>
    </w:p>
    <w:p>
      <w:pPr>
        <w:pStyle w:val="Style20"/>
        <w:spacing w:lineRule="auto" w:line="360" w:before="0" w:after="0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24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год», www.mep.mosreg.ru.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7. Джуфферманс Я. Огромные следы на крохотной планете// Бюллетень Московского ИСАР. №2, 2002. Страницы 38-45.</w:t>
      </w:r>
    </w:p>
    <w:p>
      <w:pPr>
        <w:pStyle w:val="Style20"/>
        <w:spacing w:lineRule="auto" w:line="360" w:before="0" w:after="0"/>
        <w:ind w:left="568" w:hanging="0"/>
        <w:rPr/>
      </w:pPr>
      <w:r>
        <w:rPr/>
        <w:t xml:space="preserve"> </w:t>
      </w:r>
      <w:r>
        <w:rPr>
          <w:sz w:val="28"/>
          <w:szCs w:val="28"/>
        </w:rPr>
        <w:t>8. История раздельного сбора мусора в Санкт-Петербурге. www.greenpeace.ru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9.  Куркин. П.Ю., Ларионов В.Г., Скрыпников М.Н., Шершнев Е.С. Бытовые проблемы больших городов. Зарубежный опыт их использования. - Москва, «Пресс-бук», 2000 г. – 189 страниц.</w:t>
        <w:br/>
        <w:t>10. Милицкова Е.А., Юдин А.Г. Отходы пластмасс. Что с ними делать? 15.07.2005.www.waste.ru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11. Нормы накопления ТБО. www.solidwste.ru.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>12. Система управления отходами. http://ru.wikipedia.org.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>13. Чумаков А.Н. Экологическое просвещение - преодоление мифов</w:t>
      </w:r>
    </w:p>
    <w:p>
      <w:pPr>
        <w:pStyle w:val="Style20"/>
        <w:spacing w:lineRule="auto" w:line="360" w:before="0" w:after="0"/>
        <w:ind w:left="56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// Тезисы докл. Х11 межд. конференции Зеленого креста по экологическому образованию «Устойчивый мир: на пути у экологически безопасному гражданскому обществу». //- М. – «Наука». 2006. Страницы 137-144.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14. Юфит С.С. Мусоросжигающие заводы - помойка в небе. - Нижний Новгород: Альфа – пресс, 1999 г. 39 страниц.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Игонин А. М. Как повысить плодородие почвы в десятки раз с помощью дождевых червей.- Краснодар, «Буква» 1995 г. – 39 страниц</w:t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left="568" w:hanging="0"/>
        <w:jc w:val="center"/>
        <w:rPr>
          <w:sz w:val="28"/>
          <w:szCs w:val="28"/>
        </w:rPr>
      </w:pPr>
      <w:r>
        <w:rPr>
          <w:sz w:val="28"/>
          <w:szCs w:val="28"/>
        </w:rPr>
        <w:t>25</w:t>
      </w:r>
    </w:p>
    <w:sect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0:00Z</dcterms:created>
  <dc:creator>Проректор</dc:creator>
  <dc:description/>
  <cp:keywords/>
  <dc:language>en-US</dc:language>
  <cp:lastModifiedBy>Проректор</cp:lastModifiedBy>
  <cp:lastPrinted>2013-01-28T13:28:00Z</cp:lastPrinted>
  <dcterms:modified xsi:type="dcterms:W3CDTF">2016-04-02T07:59:00Z</dcterms:modified>
  <cp:revision>3</cp:revision>
  <dc:subject/>
  <dc:title/>
</cp:coreProperties>
</file>