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БДД и ЮИД - безопасность победит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ИД - это слово я слышала с первого класса. Лишь повзрослев, начинаешь понимать, что же скрывается за этими незамысловатыми буквами. ЮИД - это часть моего детства. ЮИД - это мои друзья. Вначале у всех нас это было даже меньше чем небольшое увлечение, но потом – чем дальше, тем больше мы втягивались. Интересно было если не всё, то уж точно многое: встреча и знакомство с инспектором ГИБДД   , наша отличительная форма, совместные рейды, полезные для пешеходов и водителей акции «Письмо водителю», «Безопасное движение», выступления на родительских собраниях, наши публикации в школьной газе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7355" cy="3835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я, тренировки, репетиции – всё это проходило на одном дыхании. Сейчас я знаю, что время, проведённое в ЮИД, не прошло даром. За год я  узнала много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ИДовское движение в России существует с 1973 года. В Кузбассе отрядов юных инспекторов – 810. Дети 11-15 лет вступают в отряды, учатся правильно вести себя на дороге и учат других, вместе с инспекторами ГИБДД проводят игровые уроки в школах и детских садах, раздают светоотражающие фликеры малышам. Такие объединения ЮИДовцев очень нужны. Возможно, бывшим юидовцам легче будет сдать экзамены для получения водительского удостоверения и затем быть уверенными и законопослушными автомобилистами, возможно, кто-то из них пойдет на работу в ГИБДД. Но главное, что представление о грамотном поведении на дороге снижает риск ДТП с участием детей. Сотрудники ГИБДД считают, что это не в последнюю очередь заслуга работы ЮИД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движение ЮИД в школе растёт и крепнет. Каждый отряд имеет свои историю, традиции, неповторимое лицо. Так в нашей школе отряд активно действует уже девятый год под руководством педагога О.В.Панькиной и постоянно мы сотрудничаем с инспекторами ГИБДД гор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манда юных инспекторов «»школы постоянно принимает активное участие в ежегодном городском конкурсе «Безопасное колесо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т год не исключение. Мои друзья, участвующие в конкурсе, продемонстрировали свои навыки безупречного фигурного вождения велосипеда,  умение оказывать первую медицинскую помощь, а знанию правил дорожного движения могут позавидовать самые опытные водител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мотря на то, что ребятам вручили диплом за второе место, ребята не огорчились. Ведь грамоты и призы - это не самое главное, главное, что они уверенно чувствуют себя на дороге и твердо следуют своему девизу: «Жизнь дается только раз - не теряй ее сейчас!»     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е дела сегодняшних ЮИДовцев тоже когда-то станут историей. А сами они, несомненно, добьются в жизни многого, так как с детства занимают активную жизненную позици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правила дорожного движения говорить можно много, все знают, насколько они важны в повседневной жизни.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верена, что их просто обязан знать любой уважающий себя человек. Честное слово, очень печально смотреть на картину, когда взрослые сами нарушают, а потом им ещё совесть позволяет поучать своих детей…  Как-то иду по улице, прохожу мимо пешеходного перехода, а там — женщина, торопящаяся перейти дорогу, тянет за руку своего ребенка, лет пяти-шести. И тут ребёнок говорит: «Мама, куда ты? Там же красный!»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В общем можно много говорить, приводить уйму примеров. Но самое главное, что я почерпнула в ЮИД — это то, что я понял значение таких слов, как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МАНДА и ДРУЖБА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Искренне желаю того, чтобы каждый осознал значение этих слов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32:00Z</dcterms:created>
  <dc:creator>Admin</dc:creator>
  <dc:description/>
  <cp:keywords/>
  <dc:language>en-US</dc:language>
  <cp:lastModifiedBy>Your User Name</cp:lastModifiedBy>
  <dcterms:modified xsi:type="dcterms:W3CDTF">2016-04-03T10:47:00Z</dcterms:modified>
  <cp:revision>2</cp:revision>
  <dc:subject/>
  <dc:title/>
</cp:coreProperties>
</file>