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3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796"/>
      </w:tblGrid>
      <w:tr>
        <w:trPr>
          <w:trHeight w:val="3303" w:hRule="atLeast"/>
        </w:trPr>
        <w:tc>
          <w:tcPr>
            <w:tcW w:w="7338" w:type="dxa"/>
            <w:vMerge w:val="restart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Heading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сень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К. Толстой «Осень, обсыпается весь наш бедный сад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Майков Осенние листья по ветру кружат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Плещеев «Осенью»</w:t>
              <w:tab/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Пушкин «Уж небо осенью дышало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Бианки «Прячутся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кребицкий «Осень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Трутнева «Осень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. Федоровская «Осень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Бунин «Листопад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Соколов-Микитов «Листопадничек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. Волошин «Осенью» 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ришвин «Лисичкин хлеб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Рапов «Ёжинька и белочка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Садовский «Осень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ладков «Почему ноябрь пегий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 Тютчев «Есть в осени первоначальной…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раинская народная сказка «Колосок»</w:t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вощи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Огурц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. Хогарт «Мафин и его знаменитый кабач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. Тувим «Овощ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. Тайц «Послушный дождик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Репка», «Вершки и корешки», «Мужик и медведь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42" w:hRule="atLeast"/>
        </w:trPr>
        <w:tc>
          <w:tcPr>
            <w:tcW w:w="7338" w:type="dxa"/>
            <w:vMerge w:val="continue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рукты, яго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Житков «Баштан», Сад» (из книги «Что я видел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Катаев «Дудочка и кувшинч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теев «Мешок яблок», «Яблоко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Толстой «Косточка», «Сажал старик яблон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. Тайц «По ягод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риб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Даль «Война грибов с ягодам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Катаев «Гриб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теев «Под грибом»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Аксаков «Гриб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. Тайц «По гриб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ревь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хомлинский «Внучка старой вишн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кребицкий «Мать и кормилица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. Александрова «Белая черёмух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Токмакова «Дуб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Толстой «Дуб и орешн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Исаковский «Вишня»</w:t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груш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Игруш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Катаев «Цветик - семицвет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Серова «Нехорошая истори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Воронкова «Новая кукла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аршак «Мяч», «Ванька - встань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ихалков «Андрюша»</w:t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у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Гайдар «Голубая чаш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ратья Гримм «Горшок каш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Чуковский «Федорино гор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Мишкина каш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Жихарка», «Лиса и журавль», «Лисичка со скалочкой», «Лиса и кувшин»</w:t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деж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Зайцев «Я одеться сам мог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негирёв «Верблюжья вареж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-Х. Андерсен «Новый наряд корол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Воронкова «Маша-растеряш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Пеньская «Как Миша варежку потерял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Заплат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аконская «Где мой пальчик?»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. Перро ««Кот в сапогах» (пер. с франц. Т. Габб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рой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Драгунский «Сверху вниз, наискос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-Х. Андерсен «Старый до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ожарова «Маляр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Баруздин «Кто построил этот до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Три поросёнка», «Теремок», «Зимовье зверей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икие живот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ерестов «Заячий след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Купание медвежат», «Лис и мышон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теев «Яблок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Мамин-Сибиряк «Сказка про храброго зайц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Чарушин «Медвежата», «Про зайча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Бутман «Прогулка по лес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Соколов-Микитов «Листопадничек», «Белки», «Медвежья сем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Коровин «Бел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ляцковский «Ёжик, которого можно было погладит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ришвин «Ёж», «Лисичкин хлеб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ладков «Сушёные камн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 Бажов «Серебряное копытц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 Воронько «Испугались зайк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аршак «Сказка о глупом мышонк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ихалков «Как друзья познают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о животн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зы о животных И. Соколова-Микитова, Л. Толстого, Е. Чарушина, В. Биан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Лисичка сестричка и волк» (обр. М. Булатов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Зимовье», «Волк и лиса» (обр. И. Соколова – Микитов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Заяц и ёж» (из сказок братьев Гримм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Заяц – хвастун» (обр. О. Капицы)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Венгерская сказка «Два жадных медвежонка»</w:t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ивотные жарких стр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Куприн «Слон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Житков «Про слона», «Обезьянка», «Как слон спас хозяина от тигр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Ганейзер «Про жаркую пустыню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. Самойлов «У слонёнка день рождения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Чуковский «Айболи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 Киплинг «Слонёнок» (пер. с англ. К. Чуковского), «Рикки – Тикки – Тави», рассказы из «Книги джунгле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Баруздин «Рави и Шаши»</w:t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мь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Вовка – добрая душ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Гайдар «Чук и Гек» (глав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Раскин «Как папа бросил мяч под автомобиль», «Как папа укрощал собачк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Аришка – трусиш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. Вересаев «Братишка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Драгунский «Друг детства», «Сверху вниз, наискос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Маяковский «Что такое хорош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Осеева «Просто старушка», «Волшебное слов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Габе «Моя сем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Благинина «Посидим в тишин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. Воскресенская «Секре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Квитко «Бабушкины ру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Толстой «Косточка», «Прыжок», басн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. Зощенко «Показательный ребёнок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Ступеньки», «Шурик у дедуш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 Воронько «Мальчик Помога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. Аким «Неумей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Гуси – лебеди», «Сестрица Алёнушка и братец Иванушка» (обр. А. Н. Толстого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ак братья отцовский клад нашли» (молд. обр. М. Булатов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Красная Шапочка», «Фея» (из сказок Ш. Перро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ранспор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Дорохов «Зелёный…Жёлтый…Красный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Дугилов «Моя улиц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Иванов «Как неразлучные друзья дорогу переходил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Ляпидевский «На Север», «Все на лёд», «Первая радиограмма», «Лагерь Шмидта», «Спасение», «Возвращени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Житков «Железная дорога» (из книги «Что я видел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Лопатин «Отважная путешественниц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Ильин, Е. Сегал «Машины на нашей улиц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. Коршунов «Едет, спешит мальчик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Кривич «Школа пешеход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ляцковский «Удивительные приключения кузнечика Куз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Калинина «Как ребята переходили улиц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Метро», «Автомобиль», «Незнайка и его друзья» («Как Знайка придумал воздушный шар», «Подготовка к путешествию», «В путь», «Над облаками»), «Незнайка на лун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аконская «Песенка о метр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. Тарутин «Для чего нам светофо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ихалков «Дядя Стёпа – милиционер», «Моя улица», «Велосипедис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Сахарнов «Два радиста», «Как достали якорь», «Магеллан», «Самый лучший пароход»</w:t>
              <w:tab/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овый г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Трутнева «Ёлка», «С новым годом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. Александрова «Дед Мороз», «Ёлоч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Воронкова «Таня выбирает ёлк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екрасов «Мороз-воевод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еоргиев «Я спас Деда Мороз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Дрожжин «Дедушка Мороз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аршак «12 месяцев», «Песня о ёлк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В гостях у дедушки Мороза», «Снегурочка», «Морозко»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vMerge w:val="restart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и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Фет «Мама! Глянь – ка из окошка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Одоевский «Мороз Иванович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кребицкий «4 художника. Зим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-Х. Андерсен «Снежная королев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Трутнева «Первый снег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Никитин «Встреча зим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Суриков «Зим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Д. Ушинский «Проказы старухи-зим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Квитко «Медведь в лес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Чарская «Зим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екрасов «Не ветер бушует над боро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ладков «Суд над декабрё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 Кудашева «Зимняя песен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Дрожжин «Улицей гуляет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Есенин «Поёт зима, аукает», «Берёз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ванов «Каким бывает снег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 Тютчев «Чародейкою зимой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. Аким «Первый снег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Морозко», «Рукавичка», «Зимовье зверей», «Снегурочка» (по народным сюжетам)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имние забав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С. Пушкин «Зима! Крестьянин торжествуя…», «Зимний вече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Фет «Мама! Глянь–ка из окошка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Одоевский «Мороз Иванович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Суриков «Детств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На горке», «Наш каток»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vMerge w:val="continue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имующие пти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лок «Ворон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Синичкин календарь», «Терентий – тетере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Сов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кребицкий «На лесной полянк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кребицкий, В. Чаплина «Появились синич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Чарушин «Воробе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Соколов – Микитов «Глухар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Горький «Воробьишк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ришвин «Птицы под снегом», «Синич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Алексеев «Снегир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 ма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Милн «Непослушная мам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Виеру «Мамин ден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Фаллада «История про день, когда всё шиворот – навыворот» (из книги «Истории из Бедокури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Габе «Моя сем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Благинина «Посидим в тишин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найская сказка «Айог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нецкая сказка «Кукушка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смо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Леонов «Шаги над плането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Митяев «12 апреля – день космонавтики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ороздин «Первый в космос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Кащенко «Найди созвезди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Медведев «Звездолёт Брунь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Булычёв «Тайна третьей планет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Незнайка на лун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 Клушанцев «О чём рассказал телескоп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Арм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Барто «На застав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Митяев «Мешок овсянки», «Землян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Благинина «Шинел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Кассиль «Сестра», «Памятник советскому солдату», «Твои защитн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Алексеев «Первый ночной таран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ес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Плещеев «Уж тает снег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Голубые лягуш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Скребицкий «На лесной полянке», «Весна», «Счастливый жуч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Баратынский «Весна, весн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Серова «Подснежн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Токмакова «Весн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. Паустовский «Стальное колечко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екрасов «Дед Мазай и зайцы», «Зелёный шу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Павлова «Под кустом»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ладков «Весенние радости», «Руче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. Тютчев «Весенняя гроза», «Зима недаром злит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. Шим «Камень, ручей, сосулька и солнц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. Колас «Песня о весне»</w:t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ерелётные пти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Майков «Ласточ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Плещеев «Сельская песен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Лесные домишки», «Грач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Гаршин «Лягушка – путешественниц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негирёв «Ласточка», «Скворец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хомлинский «Стыдно перед соловушкой», «Пусть будут и соловей и жу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-Х. Андерсен «Гадкий утён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Мамин – Сибиряк «Серая шей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Чарушин «Журавл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Ушинский «Ласточ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Толстой «Воробей и ласточки», «Лебед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ладков «Новый голос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Лагерлёф «Чудесное путешествие Нильса с дикими гусями»</w:t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машние живот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. Введенский «О девочке Маше, о собачке Петушке и о кошке Ниточке» (главы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Дмитриева «Малыш и Жучка» (глав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Осеева «Почем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теев «Кто сказал мяу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Гарин – Михайловский «Тёма и Жуч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Р. Киплинг «Кошка, гулявшая сама по себ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Чарушин «Кролик», «Кош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Паустовский «Кот – ворюг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Ушинский «Бодливая корова», «Слепая лошад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Н. Толстой «Котёнок», «Пожарные собаки», «Лев и собач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Живая шляп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аршак «Сказка о глупом мышонке», «Усатый – полосаты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ихалков «Щенок», «Котят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. Успенский «Дядя Фёдор, пёс и ко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Волк и семеро козлят», «Сивка – бурка», «Лиса и козёл», «Петушок и бобовое зёрнышко» (обр. О. Капицы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Три поросёнка» (пер. С. Михалков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омашние птиц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Житков «Храбрый утён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-Х. Андерсен «Гадкий утён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ришвин «Ребята и утят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Емельянова «Окся – тружениц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. Донченко «Петрусь и золотое яичк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Э. Блайтон «Знаменитый утёнок Тим» (главы) в пер. с англ. Э. Паперн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ая народная сказка «Петуш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раинская народная сказка «Колосок»</w:t>
              <w:tab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фесс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Ляпидевский «На Север», «Все на лёд», «Первая радиограмма», «Лагерь Шмидта», «Спасение», «Возвращени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Заходер Стихи о профессия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Маяковский «Кем быт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хомлинский «Моя мама пахнет хлебо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Родари «Какого цвета ремёсла», «Чем пахнут ремёсл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аршак «Рассказ о неизвестном герое», «Пожа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Михалков «А что у вас?», «Дядя Стёп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Сахарнов «Два радиста», «Как достали якорь», «Магеллан»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. Аким «Неумейка»</w:t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секомые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Приключения муравьишки», «Как муравьишка домой спешил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Драгунский «Он живой и светится»</w:t>
              <w:tab/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Сухомлинский «Пусть будут и соловей и жук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. Мамин – Сибиряк «Сказка про Комара Комаровича – Длинный Нос и про Мохнатого Мишу – Короткий хвост» 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Крылов «Стрекоза и муравей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Чуковский «Муха – цокотуха», «Тараканище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Квитко «Жучок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Михайлов «Лесные хоромы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Романова «Что узнал дождевой червяк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. Шим «Сказки, найденные в траве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ыбы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С. Пушкин «Сказка о рыбаке и рыбке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-Х. Андерсен «Русалочка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Пермяк «Первая рыбка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Носов «Карасик»</w:t>
            </w:r>
          </w:p>
          <w:p>
            <w:pPr>
              <w:pStyle w:val="Normal"/>
              <w:spacing w:lineRule="auto" w:line="27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сские народные сказки «По щучьему веленью», «Лисичка – сестричка и серый волк»</w:t>
              <w:tab/>
              <w:tab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33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Цве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Платонов «Неизвестный цветок»</w:t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Катаев «Цветик – семицвет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Благинина «Черёмуха», «Одуванч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Серова «Ландыш», «Гвоздика», «Незабудка», «Подснежн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 Воронкова «Золотые ключи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ришвин «Золотой луг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Павлова «Жёлтый, белый, лиловый», «Под кусто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 Сладков «Весенние радост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Аксаков «Аленький цветоче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. Шим «Солнечная капл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Лет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Толстой «Иван да Мар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Александров «Август, авгус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ахревский «Сокровенный цвето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 Бианки «Купание медвежат», «Лесные домишк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 Пришвин «Рос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ацкая народная сказка «В гостях у солнышка»</w:t>
              <w:tab/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6:00Z</dcterms:created>
  <dc:creator>Windows User</dc:creator>
  <dc:description/>
  <dc:language>en-US</dc:language>
  <cp:lastModifiedBy>Windows User</cp:lastModifiedBy>
  <dcterms:modified xsi:type="dcterms:W3CDTF">2016-02-23T10:30:00Z</dcterms:modified>
  <cp:revision>1</cp:revision>
  <dc:subject/>
  <dc:title/>
</cp:coreProperties>
</file>