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ая викто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юбопытная 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2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 «Размин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) Около столовой, где обедали лыжники, пришедшие из похода, стояли 20 лыж, а в снег было воткнуто 20 палок. Сколько лыжников ходило в поход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) Дед, баба, внучка, Жучка, кошка и мышка тянули-тянули репку и, наконец, вытянули. Сколько глаз смотрело на репку?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3)От дома до колодца 15 метров. Юра принес три ведра воды. Сколько метров он при этом прошел?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4) Начало сказки «Снежная королева» на 20 странице, а конец – на 50. Сколько страниц нужно прочитать?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5) Найди уменьшаемое: ** — 18 -10 +14 = 80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 конкурс «Острый глаз»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Команды должны определить, сколько треугольников в данной фигуре. 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5426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485360"/>
                          <a:chOff x="0" y="0"/>
                          <a:chExt cx="3542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570960"/>
                            <a:ext cx="13701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1370880" cy="57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0960"/>
                            <a:ext cx="13708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570960"/>
                            <a:ext cx="13708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16.95pt" coordorigin="0,0" coordsize="5579,2339">
                <v:rect id="shape_0" stroked="f" o:allowincell="f" style="position:absolute;left:0;top:0;width:55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59;top:899;width:2157;height:12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59;top:0;width:2158;height:89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899" to="4317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899" to="4317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 конкурс «Логический»</w:t>
      </w:r>
    </w:p>
    <w:p>
      <w:pPr>
        <w:pStyle w:val="Normal"/>
        <w:rPr/>
      </w:pPr>
      <w:r>
        <w:rPr>
          <w:sz w:val="28"/>
          <w:szCs w:val="28"/>
        </w:rPr>
        <w:t>1. Кто стар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брата - Ваня, Саша, Коля - учились в разных классах. Ваня был не                                  старше Коли, а Саша – не старше Вани. Назовите имена старшего, среднего и младшего бра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 доме  11  этажей.  Какой  этаж  сред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  полке  5  пар  сапог.  Сколько  сапог  на  правую  ногу?</w:t>
      </w: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33020" distR="31115" simplePos="0" locked="0" layoutInCell="0" allowOverlap="1" relativeHeight="6">
                <wp:simplePos x="0" y="0"/>
                <wp:positionH relativeFrom="column">
                  <wp:posOffset>473075</wp:posOffset>
                </wp:positionH>
                <wp:positionV relativeFrom="paragraph">
                  <wp:posOffset>679450</wp:posOffset>
                </wp:positionV>
                <wp:extent cx="1714500" cy="113665"/>
                <wp:effectExtent l="0" t="434340" r="0" b="4337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8200">
                          <a:off x="0" y="0"/>
                          <a:ext cx="17146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53.5pt;width:134.95pt;height:8.9pt;mso-wrap-style:none;v-text-anchor:middle;rotation:32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>4.Как  найти  середину  палки, имея  веревку  такой  же  длины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393700</wp:posOffset>
                </wp:positionV>
                <wp:extent cx="457200" cy="408940"/>
                <wp:effectExtent l="5080" t="5080" r="5080" b="5080"/>
                <wp:wrapTight wrapText="lef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1pt;width:35.95pt;height:32.15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</w:r>
      <w:r>
        <w:rPr>
          <w:sz w:val="28"/>
          <w:szCs w:val="28"/>
        </w:rPr>
        <w:t>5.Подрисуйте  к  квадрату  два  треугольника  так,  чтобы  получился  тре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«Отгадай ребус»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61435" cy="13671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1360" cy="1367280"/>
                          <a:chOff x="0" y="0"/>
                          <a:chExt cx="3861360" cy="1367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6136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52960" y="144000"/>
                            <a:ext cx="1924200" cy="12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5280"/>
                            <a:ext cx="137556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b/>
                                  <w:szCs w:val="132"/>
                                  <w:bCs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Ч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0"/>
                            <a:ext cx="41652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b/>
                                  <w:szCs w:val="132"/>
                                  <w:bCs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4.05pt;height:107.65pt" coordorigin="0,0" coordsize="6081,2153">
                <v:rect id="shape_0" stroked="f" o:allowincell="f" style="position:absolute;left:0;top:0;width:6080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8;top:227;width:3029;height:192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39;width:2165;height:172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2"/>
                            <w:b/>
                            <w:szCs w:val="132"/>
                            <w:bCs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0;width:655;height:172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2"/>
                            <w:b/>
                            <w:szCs w:val="132"/>
                            <w:bCs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CC3300"/>
          <w:sz w:val="132"/>
          <w:szCs w:val="132"/>
          <w:lang w:val="en-US" w:eastAsia="en-US"/>
        </w:rPr>
      </w:pPr>
      <w:r>
        <w:rPr>
          <w:rFonts w:cs="Arial" w:ascii="Arial" w:hAnsi="Arial"/>
          <w:b/>
          <w:bCs/>
          <w:color w:val="CC3300"/>
          <w:sz w:val="132"/>
          <w:szCs w:val="1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3101340" cy="17481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1400" cy="1748160"/>
                          <a:chOff x="0" y="0"/>
                          <a:chExt cx="3101400" cy="1748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7640" y="0"/>
                            <a:ext cx="2015640" cy="174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560"/>
                            <a:ext cx="836280" cy="10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b/>
                                  <w:szCs w:val="132"/>
                                  <w:bCs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214560"/>
                            <a:ext cx="941040" cy="10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b/>
                                  <w:szCs w:val="132"/>
                                  <w:bCs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431280"/>
                            <a:ext cx="649080" cy="5760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504360"/>
                            <a:ext cx="720000" cy="574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504360"/>
                            <a:ext cx="576000" cy="502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430560"/>
                            <a:ext cx="649080" cy="6469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430560"/>
                            <a:ext cx="649080" cy="64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pt;width:244.2pt;height:137.65pt" coordorigin="0,218" coordsize="4884,2753">
                <v:shape id="shape_0" stroked="f" o:allowincell="f" style="position:absolute;left:453;top:218;width:3173;height:27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556;width:1316;height:1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2"/>
                            <w:b/>
                            <w:szCs w:val="132"/>
                            <w:bCs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556;width:1481;height:1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2"/>
                            <w:b/>
                            <w:szCs w:val="132"/>
                            <w:bCs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7,897" to="4648,180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627,1013" to="4760,19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27,1013" to="4533,1804" stroked="f" o:allowincell="f" style="position:absolute;flip:y">
                  <v:stroke color="#3465a4" joinstyle="round" endcap="flat"/>
                  <v:fill o:detectmouseclick="t" on="false"/>
                  <w10:wrap type="none"/>
                </v:line>
                <v:line id="shape_0" from="3627,896" to="4648,1914" stroked="f" o:allowincell="f" style="position:absolute;flip:y">
                  <v:stroke color="#3465a4" joinstyle="round" endcap="flat"/>
                  <v:fill o:detectmouseclick="t" on="false"/>
                  <w10:wrap type="none"/>
                </v:line>
                <v:line id="shape_0" from="3627,896" to="4648,191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52750" cy="15760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576080"/>
                          <a:chOff x="0" y="0"/>
                          <a:chExt cx="2952720" cy="157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2952000" cy="157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3760"/>
                            <a:ext cx="1480320" cy="10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b/>
                                  <w:szCs w:val="132"/>
                                  <w:bCs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Д ,,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39640" y="330120"/>
                            <a:ext cx="936720" cy="12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2.5pt;height:124.1pt" coordorigin="0,0" coordsize="4650,2482">
                <v:rect id="shape_0" stroked="f" o:allowincell="f" style="position:absolute;left:1;top:0;width:4648;height:24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746;width:2330;height:17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2"/>
                            <w:b/>
                            <w:szCs w:val="132"/>
                            <w:bCs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Д ,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520;width:1474;height:196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5 конкурс «Математические бусы»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зных цифр я сделал бусы,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тех кружках, где чисел нет,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вьте минусы и плюсы,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данный получить ответ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4  4  .   1 5  .   13  .   7 =   23                   86  .  4 5   .  34 .   3  = 78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конкурс «Сказочный»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)Сколько козлят было у многодетной козы?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Сколько бойцов было у Али-Бабы? </w:t>
      </w:r>
    </w:p>
    <w:p>
      <w:pPr>
        <w:pStyle w:val="Normal"/>
        <w:rPr/>
      </w:pPr>
      <w:r>
        <w:rPr>
          <w:color w:val="000000"/>
          <w:sz w:val="28"/>
          <w:szCs w:val="28"/>
        </w:rPr>
        <w:t>3) Сколько лет жил старик со старухой у моря в сказке А.С.Пушкина «Сказка о рыбаке и рыбке?</w:t>
      </w:r>
    </w:p>
    <w:p>
      <w:pPr>
        <w:pStyle w:val="Normal"/>
        <w:rPr/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Сколько поросят строили дом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колько друзей-гномов было у Белоснеж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 конкурс «Фразеологиче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нога тут, другая там.</w:t>
        <w:tab/>
        <w:t xml:space="preserve">                   знать очень хорошо         </w:t>
      </w:r>
    </w:p>
    <w:p>
      <w:pPr>
        <w:pStyle w:val="Normal"/>
        <w:rPr/>
      </w:pPr>
      <w:r>
        <w:rPr>
          <w:sz w:val="28"/>
          <w:szCs w:val="28"/>
        </w:rPr>
        <w:t>От горшка два вершка.                              дальний родственник</w:t>
        <w:tab/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На все четыре стороны.</w:t>
        <w:tab/>
        <w:t xml:space="preserve">                             быстро</w:t>
      </w:r>
    </w:p>
    <w:p>
      <w:pPr>
        <w:pStyle w:val="Normal"/>
        <w:rPr/>
      </w:pPr>
      <w:r>
        <w:rPr>
          <w:sz w:val="28"/>
          <w:szCs w:val="28"/>
        </w:rPr>
        <w:t>Как свои пять пальцев.</w:t>
        <w:tab/>
        <w:t xml:space="preserve">                             куда угодно</w:t>
      </w:r>
    </w:p>
    <w:p>
      <w:pPr>
        <w:pStyle w:val="Normal"/>
        <w:rPr/>
      </w:pPr>
      <w:r>
        <w:rPr>
          <w:sz w:val="28"/>
          <w:szCs w:val="28"/>
        </w:rPr>
        <w:t>Десятая вода на киселе                             маленьк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8  конкурс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обери пословицу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мь раз отмерь                            а две лучше.</w:t>
      </w:r>
    </w:p>
    <w:p>
      <w:pPr>
        <w:pStyle w:val="Style17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дна голова хорошо                     чем 100 раз услышать.</w:t>
      </w:r>
    </w:p>
    <w:p>
      <w:pPr>
        <w:pStyle w:val="Style17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Лучше один раз увидеть               в другое вылетело.</w:t>
      </w:r>
    </w:p>
    <w:p>
      <w:pPr>
        <w:pStyle w:val="Style17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одно ухо влетело                       один раз отрежь.           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Fonts w:cs="Georgia" w:ascii="Georgia" w:hAnsi="Georgia"/>
        </w:rPr>
        <w:br/>
      </w:r>
    </w:p>
    <w:p>
      <w:pPr>
        <w:pStyle w:val="Style18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i/>
      <w:color w:val="000000"/>
      <w:sz w:val="29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  <w:szCs w:val="20"/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8:17:00Z</dcterms:created>
  <dc:creator>Ant</dc:creator>
  <dc:description/>
  <cp:keywords/>
  <dc:language>en-US</dc:language>
  <cp:lastModifiedBy>Sam</cp:lastModifiedBy>
  <cp:lastPrinted>2011-11-13T13:33:00Z</cp:lastPrinted>
  <dcterms:modified xsi:type="dcterms:W3CDTF">2016-04-03T12:27:00Z</dcterms:modified>
  <cp:revision>127</cp:revision>
  <dc:subject/>
  <dc:title>Гражданин Российской Федерации</dc:title>
</cp:coreProperties>
</file>