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ачеевская средняя общеобразовательная школа №1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50" w:type="pct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467"/>
        <w:gridCol w:w="4356"/>
      </w:tblGrid>
      <w:tr>
        <w:trPr/>
        <w:tc>
          <w:tcPr>
            <w:tcW w:w="3185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ШМ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/_Тарасенко И.В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окол заседания ШМО №1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«   » августа 20    г.</w:t>
            </w:r>
          </w:p>
        </w:tc>
        <w:tc>
          <w:tcPr>
            <w:tcW w:w="3467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ВР МКОУ Калачеевская СОШ № 1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/Рыбасова Т.В.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  » августа 20   г.</w:t>
            </w:r>
          </w:p>
        </w:tc>
        <w:tc>
          <w:tcPr>
            <w:tcW w:w="4356" w:type="dxa"/>
            <w:tcBorders/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КОУ Калачеевская СОШ № 1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/Ивонина Т.В./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№ ___ от «  »сентября 20   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истории</w:t>
      </w:r>
    </w:p>
    <w:p>
      <w:pPr>
        <w:pStyle w:val="Normal"/>
        <w:tabs>
          <w:tab w:val="clear" w:pos="720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го мира</w:t>
      </w:r>
    </w:p>
    <w:p>
      <w:pPr>
        <w:pStyle w:val="Normal"/>
        <w:tabs>
          <w:tab w:val="clear" w:pos="720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5 класс.</w:t>
      </w:r>
    </w:p>
    <w:p>
      <w:pPr>
        <w:pStyle w:val="Normal"/>
        <w:tabs>
          <w:tab w:val="clear" w:pos="720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овой  Татьяны Викторовны,</w:t>
      </w:r>
    </w:p>
    <w:p>
      <w:pPr>
        <w:pStyle w:val="Normal"/>
        <w:tabs>
          <w:tab w:val="clear" w:pos="720"/>
          <w:tab w:val="left" w:pos="9288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 истории и обществознания ВКК.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55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5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на заседании </w:t>
      </w:r>
    </w:p>
    <w:p>
      <w:pPr>
        <w:pStyle w:val="Normal"/>
        <w:tabs>
          <w:tab w:val="clear" w:pos="720"/>
          <w:tab w:val="left" w:pos="9288" w:leader="none"/>
        </w:tabs>
        <w:ind w:left="59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tabs>
          <w:tab w:val="clear" w:pos="720"/>
          <w:tab w:val="left" w:pos="9288" w:leader="none"/>
        </w:tabs>
        <w:ind w:left="59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288" w:leader="none"/>
        </w:tabs>
        <w:ind w:left="5940" w:hanging="0"/>
        <w:rPr/>
      </w:pPr>
      <w:r>
        <w:rPr>
          <w:rFonts w:cs="Times New Roman" w:ascii="Times New Roman" w:hAnsi="Times New Roman"/>
          <w:sz w:val="28"/>
          <w:szCs w:val="28"/>
        </w:rPr>
        <w:t>от «  » августа 20    г.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   - 20    учебный год</w:t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9288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написана на основе: </w:t>
      </w:r>
    </w:p>
    <w:p>
      <w:pPr>
        <w:pStyle w:val="Normal"/>
        <w:widowControl/>
        <w:numPr>
          <w:ilvl w:val="0"/>
          <w:numId w:val="8"/>
        </w:numPr>
        <w:autoSpaceDE w:val="true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стандарта от 17 декабря 2010 г. № 1897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standart.edu.ru/</w:t>
        </w:r>
      </w:hyperlink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ой программы среднего (полного) общего образования на базовом уровне по истории Министерства образования и науки РФ 2011 г. 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рской программы под редакцией А. А. Вигасина, О. С. Сороко-Цюпы «Всеобщая история». М.,«Просвещение», 2011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 курса: </w:t>
      </w:r>
      <w:r>
        <w:rPr>
          <w:rFonts w:cs="Times New Roman" w:ascii="Times New Roman" w:hAnsi="Times New Roman"/>
          <w:sz w:val="24"/>
          <w:szCs w:val="24"/>
        </w:rPr>
        <w:t>освоение значимости периода древности, античности в истории народов Европы, Азии, и России в частности, а также их места в истории мировой цивил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пятиклассников ценностных ориентиров для этнонациональной, культурной самоиндентификации в обществе на основе освоенных знаний о народах, персоналиях Античност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знаниями о своеобразии эпохи Древнего мира в социальной, экономической, политической, духовной и нравственной сферах и раскрытие особенностей с помощью ключевых понятий предмета “История Древнего мира”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олерантности, уважения к культурному наследию, религии различных народов с использованием педагогического и культурного потенциала греко-римской мифологии, легенд и мифов других народ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ей к самовыражению, самореализации, на примерах поступков и деятельности наиболее ярких личностей Древнего мир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 учащихся интеллектуальных способностей и умений самостоятельно овладевать историческими знаниями и применять их в разных ситуация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школьников способности применять знания о культуре, политическом устройстве обществ Древней Греции, Древнего Рима, других стран для понимания сути современных общественных явлений, в общении с другими людьми в условиях современного поликультурного общ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едмета «История Древнего мира» в учебном плане: </w:t>
      </w: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рассчитана на 70 учебных часов при 2 часах в неделю в 5-м  класс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для учител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дер Г. И. Методическое пособие по истории Древнего мира. 5 кл.: - М.: Просвещение, 2012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Максимов Ю. И. Тесты по истории Древнего мира. - М: Просвещение, 2012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Электронное приложение к учебнику “История Древнего мира:  учебник для 5 кл. Общеобразовательных учреждений/ А. А. Вигасин, Г. И. Годер, И. С. Свенцицкая. - М., 2008.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для ученик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Вигасин А. А., Годер Г. И., Свенцицкая И. С. История Древнего мира. 5 кл. - М: Просвещение, 2012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Годер Г. И. Рабочая тетрадь по истории Древнего мира. 5 кл.: В 2 вып. - М.: Просвещение, 2012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зультаты обучения и усво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я курса «Истории Древнего мир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гуманистических традиций и ценностей современного общества, уважение прав и свобод человек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социально-нравственного опыта предшествующих поколений, способности к определению своей позиции и ответственному поведению в современном обществе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знательно организовывать и регулировать свою деятельность – учебную, общественную и др.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сотрудничеству с соучениками, коллективной работе, освоение основ межкультурного взаимодействия  в школе и социальном окружении и др.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применение знаний и приобрете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целостными представлениями об историческом пути человечества как необходимой основы для миропонимания и познания современного общества, истории собственной страны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 в курсах всеобщей истори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относить историческое время и историческое пространство, действия и поступки личностей во времени и пространстве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изучать и систематизировать информацию из  различных исторических  и современных источников, раскрывая ее социальную принадлежность и познавательную ценность, читать историческую карту и ориентироваться в ней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товность применять исторические знания для выявления и сохранения исторических и  культурных памятников своей страны и ми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. Жизнь первобытных люд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1. Первобытные собиратели и охотники </w:t>
      </w:r>
      <w:r>
        <w:rPr>
          <w:rFonts w:cs="Times New Roman" w:ascii="Times New Roman" w:hAnsi="Times New Roman"/>
          <w:sz w:val="24"/>
          <w:szCs w:val="24"/>
        </w:rPr>
        <w:t>Древнейшие люди. Родовые общины охотников и собирателей. Возникновение искусства и религ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2. Первобытные земледельцы и скотоводы </w:t>
      </w:r>
      <w:r>
        <w:rPr>
          <w:rFonts w:cs="Times New Roman" w:ascii="Times New Roman" w:hAnsi="Times New Roman"/>
          <w:sz w:val="24"/>
          <w:szCs w:val="24"/>
        </w:rPr>
        <w:t>Возникновение земледелия и скотоводства. Появление неравенства и знати. Повтор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3. Счет лет в истории </w:t>
      </w:r>
      <w:r>
        <w:rPr>
          <w:rFonts w:cs="Times New Roman" w:ascii="Times New Roman" w:hAnsi="Times New Roman"/>
          <w:sz w:val="24"/>
          <w:szCs w:val="24"/>
        </w:rPr>
        <w:t>Измерение времени по года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 Древний Восто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Древний Египет </w:t>
      </w:r>
      <w:r>
        <w:rPr>
          <w:rFonts w:cs="Times New Roman" w:ascii="Times New Roman" w:hAnsi="Times New Roman"/>
          <w:sz w:val="24"/>
          <w:szCs w:val="24"/>
        </w:rPr>
        <w:t>Государство на берегах Нила. Как жили земледельцы и ремесленники. Жизнь египетского вельможи. Военные походы фараонов. Религия древних египтян. Искусство древних египтян. Письменность и знания древних египтян. Повтор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5.  Западная Азия в древности </w:t>
      </w:r>
      <w:r>
        <w:rPr>
          <w:rFonts w:cs="Times New Roman" w:ascii="Times New Roman" w:hAnsi="Times New Roman"/>
          <w:sz w:val="24"/>
          <w:szCs w:val="24"/>
        </w:rPr>
        <w:t>Древнеее Двуречье. Вавилонский царь Хаммурапи и его законы. Финикийские мореплаватели. Библейские сказания. Древнееврейское царство. Ассирийская держава. Персидская держава “царя царей”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6. Индия и Китай в древности </w:t>
      </w:r>
      <w:r>
        <w:rPr>
          <w:rFonts w:cs="Times New Roman" w:ascii="Times New Roman" w:hAnsi="Times New Roman"/>
          <w:sz w:val="24"/>
          <w:szCs w:val="24"/>
        </w:rPr>
        <w:t>Природа и люди Древней Индии. Индийские касты. Чему учил китайский мудрец Конфуций. Первый властелин единого Китая. Повторе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III. Древняя Грец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7.Древнейшая Греция</w:t>
      </w:r>
      <w:r>
        <w:rPr>
          <w:rFonts w:cs="Times New Roman" w:ascii="Times New Roman" w:hAnsi="Times New Roman"/>
          <w:sz w:val="24"/>
          <w:szCs w:val="24"/>
        </w:rPr>
        <w:t>: греки и критяне, Микены и Троя, поэмы Гомера и религия древних греков.(5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лисы Греции</w:t>
      </w:r>
      <w:r>
        <w:rPr>
          <w:rFonts w:cs="Times New Roman" w:ascii="Times New Roman" w:hAnsi="Times New Roman"/>
          <w:sz w:val="24"/>
          <w:szCs w:val="24"/>
        </w:rPr>
        <w:t xml:space="preserve"> и их борьба с персидским нашествием: земледельцы Аттики, демократия в Афинах, древняя Спарта, греческие колонии, Олимпийские игры в древности, Марафонская битва, нашествие персов на Элладу.(7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9.Возвышение Афин</w:t>
      </w:r>
      <w:r>
        <w:rPr>
          <w:rFonts w:cs="Times New Roman" w:ascii="Times New Roman" w:hAnsi="Times New Roman"/>
          <w:sz w:val="24"/>
          <w:szCs w:val="24"/>
        </w:rPr>
        <w:t xml:space="preserve"> в 5 веке до н.э. и расцвет демократии: порт Пирей, город Афины, афинские школы и театры, афинская демократия при Перикле.(5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0.Македонские завоевания</w:t>
      </w:r>
      <w:r>
        <w:rPr>
          <w:rFonts w:cs="Times New Roman" w:ascii="Times New Roman" w:hAnsi="Times New Roman"/>
          <w:sz w:val="24"/>
          <w:szCs w:val="24"/>
        </w:rPr>
        <w:t xml:space="preserve"> в 4 веке до н.э.: города Эллады подчиняются Македонии, А.Македонский, Александрия Египетская.(3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Древний Ри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1. Древний Рим:</w:t>
      </w:r>
      <w:r>
        <w:rPr>
          <w:rFonts w:cs="Times New Roman" w:ascii="Times New Roman" w:hAnsi="Times New Roman"/>
          <w:sz w:val="24"/>
          <w:szCs w:val="24"/>
        </w:rPr>
        <w:t xml:space="preserve"> климат, завоевание Римом Италии, устройство республики, вторая война Рима с Карфагеном, господство римлян в Средиземноморье, рабство, земельный закон братьев Гракхов, восстание Спартака и единовластие Цезаря, установление империи, соседи римлян, император Нерон, первые христиане и расцвет империи, империя при Константине, взятие Рима варварами.(14 часов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2. Итоговое повторение.</w:t>
      </w:r>
      <w:r>
        <w:rPr>
          <w:rFonts w:cs="Times New Roman" w:ascii="Times New Roman" w:hAnsi="Times New Roman"/>
          <w:sz w:val="24"/>
          <w:szCs w:val="24"/>
        </w:rPr>
        <w:t xml:space="preserve"> (2 час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енные исторические карты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государства мира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территории государств в древности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й Восток. Египет и Передняя Азия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й Восток. Индия и Китай (III  тыс. до н. э. - III в. н. э.)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евняя Греция (до середины V в. до н. э.)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евняя Греция (V в. до н. э.)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я Александра Македонского в IV в. до н. э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яя Италия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Римского государства в период республики и империи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Римского государства в III в. до н. э. - II в. н. э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ая республика в III-I вв.  до н. э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мская империя в I-III вв. н. э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мская империя в IV-V вв. Падение Западной Римской империи.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тернет-ресурсы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и по истории Древнего мира на образовательном ресурсе «Архив учебных программ и презентаций»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s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bca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2.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и по истории Древнего мира на сайте «Единая коллекция цифровых образовательных ресурсов»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llec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чие ресурсы по истории Древнего мира по различным темам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maa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abou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lectures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shtml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a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bou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cture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YPERLINK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 xml:space="preserve"> "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kemet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vanish/>
            <w:sz w:val="24"/>
            <w:szCs w:val="24"/>
          </w:rPr>
          <w:t>/"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me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vm.kemsu.ru - Виртуальный музей Первобытное искус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narodov.mify.org - Мифы народов мира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greekroman.ru - Antiqua: энциклопедия древнегреческой и древнеримской мифолог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ttp://zipsites.ru/pravo/ansient  - Сайт Древний ми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aat.ru - Ассоциация по изучению Древнего Егип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mesopotamia.nm/ru - Древние цивилизации Месопотам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hellados.ru – Элла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ar-ellada,narod.ru - Военное дело Древней Гре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ansientroma.ru - История Древнего Ри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Электронные ресурсы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 Древнего мира. - М.: Новый ДИСК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вченко Н. И. Интерактивный справочник. Всемирная история в датах. Древний мир и Средние века. - М.: Новый ДИС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ого материала 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4569460" cy="194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36"/>
                              <w:gridCol w:w="1843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71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спределение учебного материала кур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  раздел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Жизнь первобытных людей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ревний Восток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ревняя Греция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Древний Рим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ое повторе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53.5pt;mso-wrap-distance-left:9pt;mso-wrap-distance-right:9pt;mso-wrap-distance-top:0pt;mso-wrap-distance-bottom:10pt;margin-top:17.05pt;mso-position-vertical-relative:text;margin-left:5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36"/>
                        <w:gridCol w:w="1843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71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спределение учебного материала курса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  раздел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Жизнь первобытных людей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ревний Восток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ревняя Греция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Древний Рим     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ое повторе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того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ирующие элемен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Хронологические навыки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зывать даты важнейших событий, хронологические рамки, периоды значительных событий и процессов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ставлять хронологические и синхронистические таблицы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Характеризовать периоды в развитии важнейших исторических процессов, масштабных собы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Знание фактов: называть место, обстоятельства, участников, результаты важнейших исторических собы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Работа с источниками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итать историческую карту с опорой на легенду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Использовать данные исторической карты для характеристики политического и экономического развития стран и регионов мира в отдельные периоды истории;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одить поиск необходимой информации в одном или нескольких источников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ысказывать суждения о назначении, ценности источник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Характеризовать позиции, взгляды автора (составителя) источника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равнивать данные разных источников, выявлять их сходство и различ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 Работа с терминами и понятиями: объяснять смысл, значение исторических терминов и понят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Работа с персоналиями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лагать оценки событий и личностей, приводимых в учебной литературе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Аргументировать своё отношение к наиболее значительным личностям в истор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02" w:right="1231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76" w:before="0" w:after="20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урочное (учебно-тематическое) планирование по истории Древнего мира 5 класс.</w:t>
      </w:r>
    </w:p>
    <w:tbl>
      <w:tblPr>
        <w:tblW w:w="16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0"/>
        <w:gridCol w:w="5529"/>
        <w:gridCol w:w="6237"/>
        <w:gridCol w:w="1559"/>
        <w:gridCol w:w="426"/>
        <w:gridCol w:w="425"/>
      </w:tblGrid>
      <w:tr>
        <w:trPr>
          <w:trHeight w:val="93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 уро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основных видов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уча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и виды контроля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лану</w:t>
            </w:r>
          </w:p>
          <w:p>
            <w:pPr>
              <w:pStyle w:val="Style15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</w:tr>
      <w:tr>
        <w:trPr>
          <w:trHeight w:val="32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зер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исьменные источники о прошлом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Древние сооружения как источник наших знаний о прошлом. Роль археологических раскопок в изучении истории Древнего мир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составлять план текст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рассказывать об археологических источниках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оценивать своё отношение к истории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обсудить, какое значение имеют  раскопки для изучения жизни  люд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текста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презентаци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а 1. Жизнь первобытных людей. </w:t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йшие люд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родина человека. Собирательство и охота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Древнейшие люди - наши далекие предки. Археологические свидетельства первобытного состояния древнейшего человека. Орудия труда и складывание опыта их изготовления. Первое великое открытие человека – овладение огнё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УУД: </w:t>
            </w:r>
            <w:r>
              <w:rPr>
                <w:sz w:val="24"/>
                <w:szCs w:val="24"/>
              </w:rPr>
              <w:t xml:space="preserve">выделять отличия между  первобытным и современным человеком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показывать на карте места распространения первобытных людей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УУД: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УД:</w:t>
            </w:r>
            <w:r>
              <w:rPr>
                <w:sz w:val="24"/>
                <w:szCs w:val="24"/>
              </w:rPr>
              <w:t xml:space="preserve"> обсудить, почему первобытные люди жили в коллекти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вопросы, работа с картой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овые общины охотников и собирателей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2,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. 1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овые общины. Ледниковый период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Расселение древнейших людей и его особенности. Испытание холодом. Освоение пещер. Строительство жилищ. Освоение промысла охоты. Умение сообща достигать цели в охоте. Сообщество сородич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исследовать на исторической карте и в мультимедиа ресурсах географию расселения первобытных людей. 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РУУД: </w:t>
            </w:r>
            <w:r>
              <w:rPr>
                <w:sz w:val="24"/>
                <w:szCs w:val="24"/>
              </w:rPr>
              <w:t>разрабатывать сценарии охоты на крупного звер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ЛУУД: </w:t>
            </w:r>
            <w:r>
              <w:rPr>
                <w:sz w:val="24"/>
                <w:szCs w:val="24"/>
              </w:rPr>
              <w:t>выработать личную позицию: что привлекает в жизни родовой общины, а что вам не нравится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УД: </w:t>
            </w:r>
            <w:r>
              <w:rPr>
                <w:sz w:val="24"/>
                <w:szCs w:val="24"/>
              </w:rPr>
              <w:t>составить правила поведения для жизни в общи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презентации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искусства и религи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. тет.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-5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экскурс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Искусство, религия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Как была найдена пещерная живопись. Загадки древнейших рисунков. Человек заколдовывает зверя. Зарождение веры в душу. Представление о религиозных верованиях первобытных охотников и собирателей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анализировать причины появления искусства. </w:t>
            </w: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рассказывать о наскальной живописи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выработать личностное отношение к религии древних людей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УД:</w:t>
            </w:r>
            <w:r>
              <w:rPr>
                <w:sz w:val="24"/>
                <w:szCs w:val="24"/>
              </w:rPr>
              <w:t xml:space="preserve"> работать с текстом учебника по заданиям учителя в малых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вопросы, работа с картой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земледелия и скотоводства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ящее хозяйства.  Мотыжное земледелие. Ремесло. Племя. Род. Неолитическая революц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Первые орудия труда земледельцев. Районы раннего земледелия. Приручение животных. Последствия перехода к производящему хозяйству. Освоение ремесел. Родовые общины земледельцев и скотоводов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 проанализировать последствия появления гончарного и ткацкого ремесел в жизни общины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рассказывать о переходе от собирательства к мотыжному земледелию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кем бы вам хотелось быть в племени: старейшиной или рядовым общинником и почему. 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придумать интервью с человеком, который на машине времени побывал в общине земледельц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Обряд перед охотой», устный рассказ, ответы на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явление неравенства и знати.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Имущественное неравенство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Развитие ремесел. Выделение ремесленников в общине. Изобретение гончарного круга. Начало обработки металлов. Изобретение плуга. От родовой общины к соседской. Выделение семьи. Возникновение неравенства и знат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 выявить и сравнить признаки родовой и соседской общин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раскрывать смысл понятий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к кому вы испытываете симпатию и почему: к вождю, жрецу, ремесленнику?</w:t>
            </w:r>
          </w:p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КУУД:</w:t>
            </w:r>
            <w:r>
              <w:rPr>
                <w:sz w:val="24"/>
                <w:szCs w:val="24"/>
              </w:rPr>
              <w:t xml:space="preserve"> по  группам  составить рассказ от имени: гончара, ткача, земледельца, старейшины о свое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ь, рисунки, устный расска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орев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олитическая революц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Какой наследие дала человечеству эпоха первобытности. Переход от первобытности к цивилизации Выделение ремесла, появление городов, государств, письменност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 решать проблемные задачи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называть  различия между земледелием и собирательством, охотой и скотоводством, соседской и родовой общиной.</w:t>
            </w:r>
          </w:p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2. Древний Восток.</w:t>
            </w:r>
          </w:p>
        </w:tc>
      </w:tr>
      <w:tr>
        <w:trPr>
          <w:trHeight w:val="11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времени по годам.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6-3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ша эра. Лента времени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Как в древности считали года? Счет лет, которым мы пользуемся. Летоисчисление от Рождества Христов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решать исторические задачи и проблемные ситуации на счёт времени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уметь определять историческое время по ленте времени</w:t>
            </w:r>
            <w:r>
              <w:rPr>
                <w:i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Счет лет в истории»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о на берегах Нила.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Государство. Фараон. Папирус. Порог. Оазис. Дельта. Египет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Страна Египет. Местопо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ет. Управление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характеризовать местоположение государства с помощью исторической карты и её  легенды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составить план текста; найдите новые слова в тексте и придумайте вопросы к ним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определиться, чем вас привлекает жизнь древних египтян, а что является для вас неприемлемым.  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 xml:space="preserve">придумайте телепередачу о природе Египта  и занятиях древних египтян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Один день из жизни египетского крестьянин»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жили земледельцы и ремесленники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Вельможи. Налоги. Шадуф. Писец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Жители Египта: от фараона до простого земледельца. Труд земледельцев. Система каналов. В гостях у египтянина. Ремесла и обмен. Писцы собирают налог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УУД: </w:t>
            </w:r>
            <w:r>
              <w:rPr>
                <w:sz w:val="24"/>
                <w:szCs w:val="24"/>
              </w:rPr>
              <w:t xml:space="preserve">составлять текст о жизни земледельцев и ремесленников в Египте с ошибками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находить и группировать информацию по данной теме из текстов учебника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определиться, какие чувства вызывают у вас рассказы земледельцев о тру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ссказа по рисункам, тесты, ответы на вопрос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знь египетского вельмож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8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экскурс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 xml:space="preserve">Гробница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О чём могут рассказать гробницы вельмож. В усадьбе вельможи. Служба вельможи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выделять главное в тексте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отвечать на вопросы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определиться, какие чувства у вас вызывает поведение вельможи во дворце фара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плана текста, вопросов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е походы фараонов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Бронза. Пехота. Конница. Колесница. Дротик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Отряды воинов. Вооружение. Направление походов и завоевания фараонов. Главные города Древнего Египта – Мемфис, Фивы. Появление наемного войска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 xml:space="preserve">Тутмос </w:t>
            </w:r>
            <w:r>
              <w:rPr>
                <w:iCs/>
                <w:sz w:val="24"/>
                <w:szCs w:val="24"/>
                <w:lang w:val="en-GB"/>
              </w:rPr>
              <w:t>II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подготовить сообщение о военных походах Тутмос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придумайте интервью с участником походов  Тутмос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составить кодекс поведения египетских воинов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УД:</w:t>
            </w:r>
            <w:r>
              <w:rPr>
                <w:sz w:val="24"/>
                <w:szCs w:val="24"/>
              </w:rPr>
              <w:t xml:space="preserve"> составить  сложный план  пунктов текста по групп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, творческое задание, работа с карто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 древних египтян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ги и жрецы. Храмы. Мифы. Мумия. Саркофаг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Рассказы египтян о своих богах. Священные животные и боги. Миф об Осирисе и Исиде. Сет и Осирис. Суд Осириса. Представление египтян о «царстве мёртвых»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устанавливать связи между пантеоном богов и занятиями древних египтян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объяснять новые слова в текст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, творческое зада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древних египтян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экскурс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Пирамида. Храм. Сфинкс. Саркофаг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Первое из чудес света. Возведение каменных пирамид. Пирамида фараона Хеопса. Внешний вид и внутреннее устройство храма. Археологические открытия в гробницах фараонов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>Тутанхамо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искать в сети Интернет информацию о находках археологов в гробницах древнеегипетских фараонов, подготовить презентацию по самостоятельно выбранной теме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составить текст с ошибками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какие чувства вызывают у вас  египетские статуи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КУУД:</w:t>
            </w:r>
            <w:r>
              <w:rPr>
                <w:sz w:val="24"/>
                <w:szCs w:val="24"/>
              </w:rPr>
              <w:t xml:space="preserve"> по группам провести экскурсию по египетским пирамид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сети Интернет, ответы на вопросы, работа в группа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ость и знания древних египтян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Иероглиф. Папирус. Наук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Особенности египетской письменности. Изобретение материала и инструмента для письма. Школа подготовки писцов и жрецов. Первооснова научных знаний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Шампольон. Птолемей. Клеопат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составлять короткое сообщение о иероглифах. </w:t>
            </w: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рассказывать о письменности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ответить, что вас привлекает в личности Шампольон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КУУД:</w:t>
            </w:r>
            <w:r>
              <w:rPr>
                <w:sz w:val="24"/>
                <w:szCs w:val="24"/>
              </w:rPr>
              <w:t xml:space="preserve"> по группам составить  презентаци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сети Интернет, ответы на вопрос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орев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рригационное земледелие. Культовое строительство.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Достижения древних египтян. Неограниченная власть фараонов. Представление о загробном воздаян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составлять шарады, кроссворды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сравнивать образ жизни фараона, вельможи и простого земледельц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что привлекает вас в устройстве египетского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, работа с карто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евнее Двуречье.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оревнование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ригационное земледелие. Междуречье. Клинопись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Страна двух рек. Местоположение, природа и ландшафт Южного Двуречья. Схожесть хронологии возникновения государственности в Междуречье и Нильской долине. Города из глиняных кирпичей. Шумерские города Ур и Урук. Культовые сооружения шумеров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характеризовать местоположение государства с помощью исторической карты и её легенды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составить план текста; найдите новые слова в тексте и придумайте вопросы к ним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описать красоту природы Междуречья от имени ее коренных жителей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УД: </w:t>
            </w:r>
            <w:r>
              <w:rPr>
                <w:sz w:val="24"/>
                <w:szCs w:val="24"/>
              </w:rPr>
              <w:t xml:space="preserve">инсценировать спор двух путешественников: египтянина и жителя Двуречья о том, чья страна лучше по природным условиям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, работа с карто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вилонский царь Хаммурапи и его законы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 xml:space="preserve">Законы. </w:t>
            </w:r>
            <w:r>
              <w:rPr>
                <w:sz w:val="24"/>
                <w:szCs w:val="24"/>
              </w:rPr>
              <w:t>Ростовщик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Вавилон. Представление о законах Хамммурапи как законах богов. Узаконенная традиция суда над преступниками. Принцип талиона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sz w:val="24"/>
                <w:szCs w:val="24"/>
              </w:rPr>
              <w:t xml:space="preserve"> Хаммурап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УУД: </w:t>
            </w:r>
            <w:r>
              <w:rPr>
                <w:sz w:val="24"/>
                <w:szCs w:val="24"/>
              </w:rPr>
              <w:t>выделять основные понятия параграфа, раскрывающие его суть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составить кроссворд по теме урок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выразить своё  отношение к принципу талиона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УД:</w:t>
            </w:r>
            <w:r>
              <w:rPr>
                <w:sz w:val="24"/>
                <w:szCs w:val="24"/>
              </w:rPr>
              <w:t xml:space="preserve"> придумать вопросы для интервью с Хаммурап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россворда, ответы на вопросы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икийские мореплавател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Алфавит. Колонии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География, природа и занятия финикийцев. Морская торговля и пиратство. Древнейший финикийский алфави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проанализировать местоположение Финикии.  </w:t>
            </w: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отвечать на вопросы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оценить, какими качествами должны обладать мореплаватели-финикий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ой, ответы на вопрос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ейские сказания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тхий Завет. Библ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Расселение евреев. Жизнь, занятия и быт древнееврейских общин. Библия как история в преданиях еврейских племён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Моисе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объяснять значение принятия единобожия древнееврейскими племенами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составить  сложный план  пунктов текста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какие чувства вызывает у вас поступок братьев Иосиф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, работа с карто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еврейское царство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Суд Соломон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Библейские сказания о войнах евреев в Палестине. Борьба с филистимлянами. Древнееврейское царство и его первые правители. Правление Соломона. Иерусалим как столица царства. Храм Бога Яхве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sz w:val="24"/>
                <w:szCs w:val="24"/>
              </w:rPr>
              <w:t xml:space="preserve"> Саул. Давид. Соломо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выделять в дополнительном тексте к параграфу главное и второстепенное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найти новые слова в тексте и придумать вопросы к ним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уметь формулировать оценку поступка Самсона, Давид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, творческое задание, ответы на вопрос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ирийская держава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18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Урарту.  Нинев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Ассирийское войско и конница. Приспособления для победы над противником. Завоевания ассирийских царей. Археологические свидетельства ассирийского искусства. Гибель Ассирийской державы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Ашшурбанапа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составить текст с ошибками по теме «устройство ассирийского войска»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называть достижения ассирийцев в изобразительном искусстве, металлургии, военном деле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какие чувства вызывает у вас  поведение ассирийцев в завоеванных странах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КУУД:</w:t>
            </w:r>
            <w:r>
              <w:rPr>
                <w:sz w:val="24"/>
                <w:szCs w:val="24"/>
              </w:rPr>
              <w:t xml:space="preserve"> разбейтесь на группы и придумайте аргументы к крылатой фразе «Рукописи не горя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информации в сети Интернет, ответы на вопросы, работа в группа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идская держава «царя царей»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Царская дорога». «Царская почта»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Три великих царства в Западной Азии. Завоевания персов. Образование Персидской державы. Войско персидского царя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sz w:val="24"/>
                <w:szCs w:val="24"/>
              </w:rPr>
              <w:t xml:space="preserve"> Кир Великий. Дарий </w:t>
            </w:r>
            <w:r>
              <w:rPr>
                <w:sz w:val="24"/>
                <w:szCs w:val="24"/>
                <w:lang w:val="en-GB"/>
              </w:rPr>
              <w:t>I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объяснять преимущества организации государства персов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рассказывать о персидском войске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люди Древней Инди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0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 xml:space="preserve">Джунгли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>Исторические факты: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рана между Гималаями и океаном. Деревни среди джунглей. Освоение земель и раз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>Будд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характеризовать местоположение государства с помощью исторической карты и её легенды. Объяснять, каких животных почитали индийцы и почему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выделять ключевые понятия, характеризующие индийскую историю и культуру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какие чувства могли испытывать индийцы к животным, веря в переселение душ.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 xml:space="preserve">по ролям и инсценировать сказание о Раме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 ответы на вопросы, работа с карто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йские касты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Касты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Миф о происхождении четырех каст. Обряд жертвоприношения богам. Периоды жизни брахмана. Кастовое общество неравных: варны и касты знатных воинов, земледельцев и слуг. «Неприкасаемые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УУД: </w:t>
            </w:r>
            <w:r>
              <w:rPr>
                <w:sz w:val="24"/>
                <w:szCs w:val="24"/>
              </w:rPr>
              <w:t>рассказывать о жизни и обучении брахмана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УД: составить простой план по тексту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УД: как вы относитесь к делению жителей Индии на касты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УД: разбейтесь на группы и сравните положения брахманизма и буддиз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, творческое задание, тест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 учил китайский мудрец Конфуций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ероглифы.</w:t>
            </w:r>
          </w:p>
          <w:p>
            <w:pPr>
              <w:pStyle w:val="Style15"/>
              <w:ind w:left="0" w:hanging="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Страна, где жили китайцы. География, природа и ландшафт Великой Китайской равнины. Реки Хуанхэ и Янцзы. Высшая добродетель – уважение к старшим. Учение Конфуция. Китайская наука учтивости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>Конфуц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комментировать местоположение Китая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называть  особенности китайской религии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какие положения конфуцианства, на ваш взгляд, актуальны в наше врем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текстом, сравнение, творческое задание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властелин единого Китая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я Китайская стена. Великий шёлковый путь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Объединение Китая. Завоевательные войны, расширение территории. Деспотия Цинь Шихуаня. Возмущение народа. Шёлк. Чай, бумага, компас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sz w:val="24"/>
                <w:szCs w:val="24"/>
              </w:rPr>
              <w:t xml:space="preserve"> Цинь Шихуа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ПУУД: </w:t>
            </w:r>
            <w:r>
              <w:rPr>
                <w:sz w:val="24"/>
                <w:szCs w:val="24"/>
              </w:rPr>
              <w:t>составьте текст с ошибками о достижениях науки и искусства Китая. Объяснять причины возведения Великой Китайской стены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рассказывать об отношениях Китая с соседями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как вы относитесь к методам, которыми правители Китая заставляли население строить Китайскую стену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текста с ошибками, ответы на вопрос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соревн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Вклад народов Древнего Востока в мировую историю и культуру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сравнить письменность Египта, Китая, Финикии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показывать на карте города Древнего Востока и соотносить их местоположение с современной картой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какие законы жизни древних государств вы считаете правильными, гуманными, а с какими категорически не соглас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сравнение, ответы на вопросы, работа с карто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3. Древняя Греция.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и и критяне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, с. 3,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он. карта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 с. 4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ра и фресковая живопись. Гибель Критского царства. Мифы  критского цикла: Тесей и Минотавр, Дедал и Ика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определить местоположение Критского царства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найти отличительные признаки критской культуры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выявить нравственный аспект мифов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 разыграть по ролям сцены из мифо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 «О чём рассказывает карта». Рисунки, презентаци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ены и Троя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, с.5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. т-дь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 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Архитектура великанов». Львиные ворота. Троянская война. «Яблоко раздора»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В Микенах. Археологические находки и исследования. Древнейшее греческое письмо. Заселение островов Эгейского моря. Вторжение в Грецию с север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УУД: </w:t>
            </w:r>
            <w:r>
              <w:rPr>
                <w:sz w:val="24"/>
                <w:szCs w:val="24"/>
              </w:rPr>
              <w:t>показывать на карте местоположение Микен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выделить отличие между критской и микенской культурами. Сравнить действительную причину Троянской войны с мифологической. Совпадает ли миф с реальностью?</w:t>
            </w:r>
            <w:r>
              <w:rPr>
                <w:i/>
                <w:sz w:val="24"/>
                <w:szCs w:val="24"/>
              </w:rPr>
              <w:br/>
              <w:t xml:space="preserve">ЛУУД: </w:t>
            </w:r>
            <w:r>
              <w:rPr>
                <w:sz w:val="24"/>
                <w:szCs w:val="24"/>
              </w:rPr>
              <w:t>дать оценку поступкам героев Троянской войны.</w:t>
            </w:r>
            <w:r>
              <w:rPr>
                <w:i/>
                <w:sz w:val="24"/>
                <w:szCs w:val="24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, работа с карто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ма Гомера «Илиада»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, с.12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. т-дь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. 2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Илиада», «Одиссея». Троянский конь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Гнев Ахиллеса. Поединок Ахиллеса с Гектором. Похороны Гектора. Мифы и сказания об Одиссее и Ахиллесе, троянском коне. Мораль поэмы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>Гоме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рассказывать легенду о жизни Гомера,  суть поэмы «Илиада».</w:t>
            </w:r>
            <w:r>
              <w:rPr>
                <w:i/>
                <w:sz w:val="24"/>
                <w:szCs w:val="24"/>
              </w:rPr>
              <w:br/>
              <w:t xml:space="preserve">РУУД: </w:t>
            </w:r>
            <w:r>
              <w:rPr>
                <w:sz w:val="24"/>
                <w:szCs w:val="24"/>
              </w:rPr>
              <w:t>характеризовать образы основных героев поэмы.</w:t>
            </w:r>
            <w:r>
              <w:rPr>
                <w:i/>
                <w:sz w:val="24"/>
                <w:szCs w:val="24"/>
              </w:rPr>
              <w:br/>
              <w:t xml:space="preserve">ЛУУД: </w:t>
            </w:r>
            <w:r>
              <w:rPr>
                <w:sz w:val="24"/>
                <w:szCs w:val="24"/>
              </w:rPr>
              <w:t>выработать личную позицию: что привлекает в поступках героев, что вы осуждаете.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>диспут о нравственных поступках героев поэ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эма Гомера «Одиссея»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9, 12,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 – 10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-путешествие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 xml:space="preserve">Сирены. Циклоп. </w:t>
            </w:r>
            <w:r>
              <w:rPr>
                <w:sz w:val="24"/>
                <w:szCs w:val="24"/>
              </w:rPr>
              <w:t>«Между Сциллой и Харибдой»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География странствий Одиссея. Одиссей у Алкиноя. На острове циклопов. Встреча с сиренами. Возвращение на Итаку. Расправа с женихами. Мораль поэмы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последовательно рассказать о всех приключениях Одиссея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читать  текст  с пометками на полях: понятно, известно, непонятно, неизвестно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выработать позицию, хотел бы я быть похожим на Одиссея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в группах соотносить с картой путь Одиссея до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, работа с картой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игия древних греков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, 11, 13 с.9-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Исторические факты: </w:t>
            </w: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sz w:val="24"/>
                <w:szCs w:val="24"/>
              </w:rPr>
              <w:t>Боги Греции.  Основные занятия греков и их покровители.  Пантеон олимпийских богов. Мифы: о Деметре и Персефоне, Прометее, Дионисе, Геракле, Афине, Посейдон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изучить новые крылатые выражения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объяснить связь между явлениями природы и греческими богами, сравнивать пантеон греческих и египетских богов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давать нравственную оценку героическим поступкам Герак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дельцы Аттики теряют землю и свободу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-18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13-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Демос. Аристократы. Аттика. Полис. Ареопаг.  Архонты. Долговой камень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География, природа и ландшафт Аттики. Перенаселённость. Основные занятия населения Аттики. Законы Дракона. Долговое рабство. Нарастание недовольства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Драко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находить на карте и комментировать положение Аттики и занятия населения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выделять признаки греческого полиса, характеризовать греческий демос и общество в целом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дать оценку долговому рабству.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 xml:space="preserve">задание по группам: рассказать и показать положение знати и демос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«Угадай героя». Устный рассказ, тест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ждение демократии в Афинах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-21 с.14-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Демократ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Демос восстаёт против знати. Реформы Солона. Отмена долгового рабства. Перемены в управлении Афинами. Создание выборного суда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>Соло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показывать на примере реформ Солона смысл понятия «демократия», её роль  в улучшении жизни основной массы народа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сравнивать законы Драконта и Солона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ответить на вопрос «Чтобы я ещё реформировал  в Афинах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яя Спарта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, 24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7-18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 xml:space="preserve">Лаконичная  речь. Илоты. Лакония. Мессения. </w:t>
            </w:r>
            <w:r>
              <w:rPr>
                <w:sz w:val="24"/>
                <w:szCs w:val="24"/>
              </w:rPr>
              <w:t>«Детский» способ голосован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География, природа и ландшафт Лаконии. Полис Спарты. Завоевание спартанцами Лаконии и Мессении. Спарта – военный лагерь. Образ жизни и правила поведения спартанцев.  Спартанское воспитание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показывать на карте и рассказывать о местоположении Спарты.  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 характеризовать основные группы населения и их положение. 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 ответить на вопрос «Хотел бы я воспитываться так, как спартанские юноши?»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 обсудить  в парах: «Гуманно ли было решать  по-спартански судьбу младенцев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ответы на вопросы. Работа с картой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еские колонии на берегах Средиземного и Чёрного морей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-28 с.20-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Хитон. Скифы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Греческая колонизация побережья Средиземного и Чёрного морей. Причины колонизации. Выбор места для колонии. Развитие межполисной торговли. Греки и скифы на берегах Чёрного моря.  Отношения колонистов с местным населением. Единство мира и культуры эллинов. Эллада – колыбель греческой культуры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>Ски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объяснить причины греческой колонизации, её географию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выделять общее, что связывало греческие колонии, сравнивать  финикийскую и греческую территории колонизации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ответить на вопрос «Легко ли быть переселенцем?»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обсудить в классе вопрос «Может ли сейчас быть модным греческий костю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Работа с картой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мпийские игры в древност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3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-33 с.23-24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Олимпийские игры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Подготовка к играм. Атлеты. Пять дней. Виды состязаний. Миф об основании Олимпийских игр. Легенды о знаменитых атлетах. Воспитательная роль игр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Милон. Полидам. Феаге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 оценивать значение олимпийских игр для общества того времени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составлять развёрнутый план одной части параграфа, использовать мультимедийные средства для подготовки сообщения на уроке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выработать личную позицию, что нравится и не нравится в современных и греческих олимпийских игр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а греков над персами в Марафонской битве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еческая фаланга. Стратег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Над греками нависла угроза порабощения. Предсказание бога Аполлона. Марафонская битва. Победа афинян. Тактика и героизм стратега Мильтиада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Дарий I. Мильтиад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рассказывать о подвиге юноши, сообщившем грекам о победе в Марафоне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выделять и обозначать причины, цели, силы сторон в сражении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ответить на вопрос «Мог ли я сражаться в этом сражении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. Контурная кар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ествие персидских войск на Элладу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5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Триер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Вторжение  персов. Защита Фермопил. Подвиг спартанцев. Саламинское сражение.  Платеи. Причины победы греков. 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Фемистокл. Ксеркс. Леонид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Называть цели Ксеркса и греческих полисов в войне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Группировать факторы, благодаря которым маленький народ победил огромную военную державу.  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уяснить мораль предания «Перстень Поликрата»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Инсценировать событие одного из сра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аванях афинского порта Пирей.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6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Афинский морской союз. Граждане. Дем. Верфь. Совет пятисот. Пошлина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В военных и торговых гаванях Пирея. Военный и торговый флот. Рабство и рабский труд. Афины – крупнейший центр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сравнивать военную и торговую гавани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характеризовать положение граждан, переселенцев, рабов в греческих полисах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дать личную оценку продажи рабов.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>разыграть сценки «В порту Пире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роде богини Афины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7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, 39 с.26 - 28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Керамик. Чернофигурные и краснофигурные вазы. Пифос. Амфора. Агора. Портик. Акрополь. Фронтон. Парфенон. Эрехтейон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Миф об Афины. Быт афинян. Храмы Акрополя. Архитектура храмов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Фидий. Мирон. Поликле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Рассказывать о наиболее значимых частях Афин. 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Составлять план виртуальной экскурсии по Акрополю. 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Формулировать собственное мнение об архитектурных сооружениях Афин. 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>Создавать презентацию вместе с родителями или старшеклассни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. Обсуждение презентаций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афинских школах и гимнасиях.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8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Педагог. Гимнасия. Палестра. Красноречие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спитание детей. Занятия в школе. Греческие учёные о природе человек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Рассказывать о разных типах школ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Сравнивать типы школ и систему обучения в них. 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 Создать презентации.</w:t>
            </w:r>
            <w:r>
              <w:rPr>
                <w:i/>
                <w:color w:val="FF0000"/>
                <w:sz w:val="24"/>
                <w:szCs w:val="24"/>
              </w:rPr>
              <w:br/>
            </w:r>
            <w:r>
              <w:rPr>
                <w:i/>
                <w:sz w:val="24"/>
                <w:szCs w:val="24"/>
              </w:rPr>
              <w:t xml:space="preserve">КУУД: </w:t>
            </w:r>
            <w:r>
              <w:rPr>
                <w:sz w:val="24"/>
                <w:szCs w:val="24"/>
              </w:rPr>
              <w:t>Обсудить в группах особенности современных и древнегреческих школ.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атре Диониса.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9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0 - 41 с.29 -30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Театр. Сатир. Орхестра. Скене. Трагедия. Комедия. Великие Дионисии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>Исторические факты</w:t>
            </w:r>
            <w:r>
              <w:rPr>
                <w:i/>
                <w:i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Возникновение театра в Древней Греции. Устройство. Театральные актёры. Театральные представления: трагедии и комедии. Воспитательная роль театральных представлений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>Аристофан. Софок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Объяснить причины особой любви греков к представлениям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Называть отличительные признаки комедии и трагедии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Объяснить поведение зрителей в театре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Выполнить задание в парах «Взять интервью у зрителя, актёра, устроителя представлений, автора пьес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Игра «Интервью»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инская демократия при Перикле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0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, 42 с.27, 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Демократия. Народное собрание. Стратег. Совет пятисот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Выборы на должности. Друзья и соратники Перикла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Перик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Подготовить сообщение по выбору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поиск информации в Интернете о единомышленниках, друзьях Перикла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Дать оценку деятельности Перикла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Обсудить в парах: «Можно ли считать Афинское государство образцовым? Что в нём вам не нравится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Эллады подчиняются Македони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1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7 с.36 - 37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раб. т-дь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Фаланга. Междоусобицы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Влияние эллинской культуры. Потеря Грецией независимости. Битва при Херонее: горечь поражения и начало отсчёта  новой истории. Гибель Филиппа. Александр – царь Македонии и Греции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>Демосфен. Филипп. Александр. Аристотель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Показывать на карте   и объяснять местоположение Македонии. 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Характеризовать политические методы Филиппа Македонского, сравнивать с политическим курсом Александра, разъяснять причины, по которым Демосфен не был услышан в Греции, причины потери независимости Греции. 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Дать оценку деятельности Филипп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. Контурная карта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од Александра Македонского на Восток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2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, 47 с.34-37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раб. т-дь,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Александр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Быстрая победа у города Исс. Походы в Финикию, Египет. Победа при Гавгамелах. Гибель Персидского царства. Поход в Индию.  Возвращение в Вавилон. Писатели об Александре Македонском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Александр Македонский. </w:t>
            </w:r>
            <w:r>
              <w:rPr>
                <w:sz w:val="24"/>
                <w:szCs w:val="24"/>
              </w:rPr>
              <w:t>Дарий III. Клит. Парменио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используя карту и её легенду, рассказывать о походе Александра Македонского на Восток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 Характеризовать ситуацию на Востоке, которая способствовала победам А.Македонского. 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Оценивать поступки Македонского, его противников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Взять интервью у участников похода Македонског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лександрии Египетской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3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6, 48, 49 с.35-39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 xml:space="preserve">Фаросский маяк. Музей. Обсерватория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Распад державы Александра. Складывание пространства эллинистического мира. Фаросский маяк – одно из чудес света. Александрийская библиотека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>Евклид. Аристарх Самосский. Эратосфе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 Показывать на карте государства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Характеризовать причины распада державы Македонского, рассказывать об Александрии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Выполнить задание: «Хотел бы я быть современником Македонского?»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УУД: </w:t>
            </w:r>
            <w:r>
              <w:rPr>
                <w:sz w:val="24"/>
                <w:szCs w:val="24"/>
              </w:rPr>
              <w:t xml:space="preserve">Провести виртуальную экскурси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Контурная карта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вторения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-43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-55 с.39-45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 Урок-иг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Вклад древних эллинов в мировую культуру. Условия складывания и своеобразие эллинистической культуры. Управление обществом  в странах Древнего Востока и в Афинском полисе. Особенности афинской демократ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Называть самое известное в Древней Греции: имя поэта, название храма, место сражения, имя стратега, завоевателей Греции. 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Объяснять значение понятий: демократия, стратег, оратор, спартанское воспитание, Олимпийские игры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Оценить моральные нормы греков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Задание: «Кого из одноклассников я взял бы в путешествие в Древнюю Грецию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4. Древний Рим.</w:t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ейший  Рим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4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-58 с.46-47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 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 xml:space="preserve">Капитолийская волчица. Патриции. Плебеи. Сенат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Легенда об основании Рима. Первый царь Рима. Город на семи холмах. Занятия римлян. Почитание Весты и Марса. Управление ранним Римом. Отказ от царской власти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sz w:val="24"/>
                <w:szCs w:val="24"/>
              </w:rPr>
              <w:t xml:space="preserve"> Тарквиний Гордый.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Исследовать по карте территории, завоёванные  Римом. 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Характеризовать Римскую республику и причины её возникновения, выделить причины побед  римского войска, сравнивать территориальные приобретения Рима во II и III вв. до н.э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Оценить поступок Му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евание Римом Итали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5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, 62 с.50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раб. т-дь,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Республика. Консул. Трибун. Вето. Галлы. «Пиррова победа»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Борьба плебеев за свои права. Военные победы римлян. Битвы с Пирром.  Установление господства Рима над Италией.  Решение земельного вопроса для плебеев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Пирр. Аппий Клавдий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исследовать по карте территории, завоеванные Римом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Характеризовать Римскую республику и причины её возникновения.  Выделять причины побед римского войска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Определиться: «Кем бы я хотел быть в Риме»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Игра «Лучший вопр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Римской республик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6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0, 63 с.49-Урок-экскурс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Легион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Плебеи – полноправные граждане Рима. Устройство Римской республики. Отмена долгового рабства. Выборы двух консулов. Принятие законов. Роль сената в Риме. Римское войско и римские легионы. Одежда римлян. Гадания в Риме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Объяснять, в римской республике или в Афинском полисе население больше участвовало во власти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Сравнивать устройство римской республики с греческим полисом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 Оценить отношения жителей Рима друг к другу  и к переселенц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.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фаген – преграда на пути к Сицилии.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война Рима с Карфагеном.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§4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Пунические войны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Карфаген – стратегический узел в Западном Средиземноморье. Первые победы Рима. Захват Сицилии. Поход через Альпы. Разгром римлян при Каннах. Изменение стратегии римлян. Морская победа римлян. Окончание войны. Битва при Заме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sz w:val="24"/>
                <w:szCs w:val="24"/>
              </w:rPr>
              <w:t xml:space="preserve"> Ганнибал. Сципио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Называть причины карфагенских войн. Отмечать цели сторон во второй карфагенской войне показывать на карте и комментировать поход Ганнибала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Уметь составлять и комментировать схемы битв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Характеризовать поступки Ганнибала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Взять интервью у участников пунических вой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. Контурная карта. Игра «Интервью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ление господства Рима во всём Восточном  Средиземноморье. 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§48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экскурс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Провинц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Рост Римского государства. Политика Рима «разделяй и властвуй».  Подчинение Греции Риму. Поражение Сирии и Македонии. Трёхдневный триумф римского консула и исчезновение Македонии. Разрушение Коринфа. Смерть Ганнибала. Средиземноморье – провинция Рима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sz w:val="24"/>
                <w:szCs w:val="24"/>
              </w:rPr>
              <w:t>Като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Показать на карте территории, завоёванные Римом. Рассказать о падении Македонии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Охарактеризовать способы подчинения государств власти Рима.  Составлять простой план параграфа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Оценить  войны Рима с позиции завоёванных народов.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>Состязание в парах «Лучший вопро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ство в Древнем Риме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49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, 65, 68-70 с.51-56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Гладиатор. Амфитеатр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Завоевательные походы Рима – главный источник рабства. Политика Рима в провинциях. Наместники.  Раб – «говорящее орудие». Гладиаторские игры – любимое зрелище римлян. Амфитеатры. Римские учёные о рабах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Называть источники рабства в Риме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 Доказывать бесправное положение рабов, объяснять причины широкого распространения рабства во всех сферах жизни римлян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Дать личную оценку рабству.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>По группам представить  один день из жизни богатого римлянина, легионера, раба, гладиато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закон братьев Гракхов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0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2 с.5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Гражданская война. Трибун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Противоречия в обществе. Разорение земледельцев.  Земельный закон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sz w:val="24"/>
                <w:szCs w:val="24"/>
              </w:rPr>
              <w:t xml:space="preserve"> Тиберий Гракх.  Гай Гракх.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Называть причины гражданских войн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 Сравнивать положение бедняков и богатеев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Оценивать поступки братьев Гракхов.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>Работать в малых группах, систематизируя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ие Спартака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1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4 с.58-59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раб. т-дь,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Первая победа над римским войском. Походы армии рабов. Разгром армии рабов. Причины поражения восставших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iCs/>
                <w:sz w:val="24"/>
                <w:szCs w:val="24"/>
              </w:rPr>
              <w:t xml:space="preserve"> Спартак. Красс. Помпей. Лукул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Прослеживать движение войска Спартака по карте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Комментировать события и поступки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Составить моральный кодекс гладиаторов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Выступить по ролям от имени Спартака, сенатора, Кр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властие Цезаря.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2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презентации Урок-путешествие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 xml:space="preserve">«Жребий брошен». «Перейти Рубикон». Ветеран. Диктатура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Превращение армии в наёмную. Борьба полководцев за власть. Красс и Помпей. Возвышение Цезаря.  Завоевание Галлии. Гибель Красса. Захват Цезарем власти. Легионы  и ветераны -  опора Цезаря. Убийство Цезаря.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>Цезарь. Красс. Брут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Составлять рассказ, используя понятия: наёмная армия, консул, верность воинов, диктатор, заговорщики, гибель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Объяснить позиции Красса, Помпея и Сената в отношении Цезаря. 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Дать личную оценку действиям Цезаря.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>В парах отвечать на вопросы, составленные друг для дру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импери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3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1 с.56-57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 Урок-экскурс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Преторианцы. Империя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Борьба Антония и Октавиана. Роль Клеоптры. Победа у мыса Акций.  Власть и правление Октавиана Августа. Превращение римского государства в империю.  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>Октавиан. Антоний. Клеопатра. Меценат. Горац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Называть причины поражения сторонников республики. Рассказывать о судьбах знаменитых римлян.  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Сопоставлять действия Антония и Октавиана в борьбе за власть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Оценить поступки Антония и Октавиана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Взять интервью друг у друга от имени знаменитых римля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еди римской империи.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 xml:space="preserve">§54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Протяжённость империи. Неудачные попытки императоров расширить римские владения. Установление мира с Парфией. Разгром римских легионов германцами.  Главные враги римской империи.  Образ жизни и верования германцев. Предки славянских народов: писатели о славянах, их занятия,  образ жизни и верования. Дороги Римской импери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Показывать на карте территории расселения народов, попавших под власть империи. 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Комментировать иллюстрации на страницах учебника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 Взглянуть па действия римлян глазами германцев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Обсудить в парах составленные индивидуально вопросы и ответить на ни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м при императоре Нероне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5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Христиане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>Культа императоров. Актёр на императорском троне. Падение нравственности: расцвет доносительства.  Пожар в Риме. Массовое восстание в армии и гибель Нерона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 xml:space="preserve">Нерон. Сенек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Рассказывать о жизни Рима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Объяснить, почему Тацит писал, что раньше наказывали за дела, а теперь за слова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Оценить действия Нерона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 Работать в малых группах, систематизируя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христиане и их учение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6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6, 77, 80 с.61 - 64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Сыны света» из Кумрана. Второе пришествии. Страшный суд.  Царство Божье. 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Распространение христианства. Идея равенства всех людей перед Богом. Преследование христиан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>сти:</w:t>
            </w:r>
            <w:r>
              <w:rPr>
                <w:sz w:val="24"/>
                <w:szCs w:val="24"/>
              </w:rPr>
              <w:t xml:space="preserve"> Иисус. Иуда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Рассказывать об условиях появления христианского учения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 Объяснять причины распространения христианства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 Комментировать и оценивать комплекс моральных норм христианства.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>Помогать в группах создавать презент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цвет Римской империи 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II в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7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экскурс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Колоны. «Рабы с хижинами». Бетон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Неэффективность рабского труда. Военные успехи Траяна. Переход к обороне границ Римской империи. Масштабное строительство. Новое в строительном ремесле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sz w:val="24"/>
                <w:szCs w:val="24"/>
              </w:rPr>
              <w:t xml:space="preserve">Траян.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Описывать период правления Траяна, рассказывать о достижениях империи во II в.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 Сравнивать положение свободного земледельца, колона и раба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Объяснить, почему Рим достиг столь многого.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>Работать в малых группах, систематизируя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ный город и его жители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8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2 с.65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путешеств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Колизей. Пантеон. Термы. «Хлеб и зрелища». Цирк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Архитектурный облик. Римский скульптурный портрет. Особняки. Многоэтажные дома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Описывать Рим.</w:t>
            </w:r>
          </w:p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Доказывать смысл утверждения «все дороги ведут в Рим»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Ответить на вопрос: «Можно ли восхищаться красотой, если она создана подневольным трудом?»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>Инсценировать виртуальную экскурсию по Риму, распределив ро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ный рассказ, тесты, ответы на вопросы. Экскурсия по Риму.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мская империя при Константине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59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1, 83 с.64, 66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Священники. Церковь. Новый Завет. Папа.</w:t>
            </w:r>
            <w:r>
              <w:rPr>
                <w:sz w:val="24"/>
                <w:szCs w:val="24"/>
              </w:rPr>
              <w:t xml:space="preserve"> Ад и рай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Рим и варвары. Увеличение численности армии. Прикрепление колонов к земле. Признание христианства. Основание Константинополя и перенесение столицы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sz w:val="24"/>
                <w:szCs w:val="24"/>
              </w:rPr>
              <w:t>Константин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Объяснять причины перемен во внутреннем положении империи.  </w:t>
            </w:r>
          </w:p>
          <w:p>
            <w:pPr>
              <w:pStyle w:val="Style15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УД:</w:t>
            </w:r>
            <w:r>
              <w:rPr>
                <w:sz w:val="24"/>
                <w:szCs w:val="24"/>
              </w:rPr>
              <w:t xml:space="preserve"> Сравнивать положение на границах империи в I в. при  императоре Константине.</w:t>
            </w:r>
          </w:p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УУД:</w:t>
            </w:r>
            <w:r>
              <w:rPr>
                <w:sz w:val="24"/>
                <w:szCs w:val="24"/>
              </w:rPr>
              <w:t xml:space="preserve"> Оценить нравственные принципы христиан.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Работать в малых группах, систематизируя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тие Рима варварами.</w:t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§60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экскурсия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iCs/>
                <w:spacing w:val="-2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сновные понятия: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iCs/>
                <w:spacing w:val="-2"/>
                <w:sz w:val="24"/>
                <w:szCs w:val="24"/>
              </w:rPr>
              <w:t>Готы. Варвары. Западная Римская империя. Вандалы. Античность.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Разделение Римской империи на два самостоятельных государства. Борьба полководца Стилихона с готами. Расправа императора над Стилихоном. Недовольство легионеров-варваров. Взятие Рима Аларихом. Падение Западной Римской империи. Захват Рима вандалами. Свержение Ромула Августула.  Передача имперских регалий византийскому императору. Конец эпохи античности. </w:t>
            </w:r>
          </w:p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Исторические лично</w:t>
              <w:softHyphen/>
              <w:t xml:space="preserve">сти: </w:t>
            </w:r>
            <w:r>
              <w:rPr>
                <w:iCs/>
                <w:sz w:val="24"/>
                <w:szCs w:val="24"/>
              </w:rPr>
              <w:t xml:space="preserve">Аларих. </w:t>
            </w:r>
            <w:r>
              <w:rPr>
                <w:sz w:val="24"/>
                <w:szCs w:val="24"/>
              </w:rPr>
              <w:t>Ромул Августул. Стилихон. Гонорий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Рассказывать об исторических деятелях и их поступках. 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Обозначить причины раздела империи на две части. 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 Оценивать поступки Гонория, Стилихона, Алариха с позиции  общечеловеческих ценностей. </w:t>
            </w:r>
            <w:r>
              <w:rPr>
                <w:i/>
                <w:sz w:val="24"/>
                <w:szCs w:val="24"/>
              </w:rPr>
              <w:br/>
              <w:t>КУУД:</w:t>
            </w:r>
            <w:r>
              <w:rPr>
                <w:sz w:val="24"/>
                <w:szCs w:val="24"/>
              </w:rPr>
              <w:t xml:space="preserve"> Работать в малых группах, систематизируя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.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84-88 с.66-72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т-дь</w:t>
            </w:r>
          </w:p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игр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i/>
                <w:iCs/>
                <w:spacing w:val="-2"/>
                <w:sz w:val="24"/>
                <w:szCs w:val="24"/>
              </w:rPr>
              <w:t xml:space="preserve">Исторические факты: </w:t>
            </w:r>
            <w:r>
              <w:rPr>
                <w:sz w:val="24"/>
                <w:szCs w:val="24"/>
              </w:rPr>
              <w:t xml:space="preserve">Признаки цивилизации Греции и Рима. Народовластие в Греции и Риме. Роль граждан в управлении  государством. Нравы. Любовь к Отечеству. Отличие греческого полиса и Римской  республики от государств Древнего Востока. Вклад народов  древности в мировую культуру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УУД:</w:t>
            </w:r>
            <w:r>
              <w:rPr>
                <w:sz w:val="24"/>
                <w:szCs w:val="24"/>
              </w:rPr>
              <w:t xml:space="preserve"> Показывать на карте этапы расширения границ Рима.  </w:t>
            </w:r>
            <w:r>
              <w:rPr>
                <w:i/>
                <w:sz w:val="24"/>
                <w:szCs w:val="24"/>
              </w:rPr>
              <w:br/>
              <w:t>РУУД:</w:t>
            </w:r>
            <w:r>
              <w:rPr>
                <w:sz w:val="24"/>
                <w:szCs w:val="24"/>
              </w:rPr>
              <w:t xml:space="preserve">  Давать характеристику достижениям Рима в разных областях жизни, повседневности.</w:t>
            </w:r>
            <w:r>
              <w:rPr>
                <w:i/>
                <w:sz w:val="24"/>
                <w:szCs w:val="24"/>
              </w:rPr>
              <w:br/>
              <w:t>ЛУУД:</w:t>
            </w:r>
            <w:r>
              <w:rPr>
                <w:sz w:val="24"/>
                <w:szCs w:val="24"/>
              </w:rPr>
              <w:t xml:space="preserve"> Анализировать нравственный аспект легенд. Приводить примеры высокой гражданственности, патриотизма,  свойственные грекам и римлянам. </w:t>
            </w:r>
            <w:r>
              <w:rPr>
                <w:i/>
                <w:sz w:val="24"/>
                <w:szCs w:val="24"/>
              </w:rPr>
              <w:br/>
              <w:t xml:space="preserve">КУУД: </w:t>
            </w:r>
            <w:r>
              <w:rPr>
                <w:sz w:val="24"/>
                <w:szCs w:val="24"/>
              </w:rPr>
              <w:t>Инсценировать сюжеты в групп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рассказ, тесты, ответы на вопросы. Инсценировать сюжеты в группах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jc w:val="both"/>
        <w:rPr>
          <w:szCs w:val="44"/>
        </w:rPr>
      </w:pPr>
      <w:r>
        <w:rPr>
          <w:szCs w:val="44"/>
        </w:rPr>
      </w:r>
    </w:p>
    <w:p>
      <w:pPr>
        <w:sectPr>
          <w:headerReference w:type="default" r:id="rId9"/>
          <w:type w:val="nextPage"/>
          <w:pgSz w:orient="landscape" w:w="16838" w:h="11906"/>
          <w:pgMar w:left="357" w:right="1032" w:gutter="0" w:header="720" w:top="77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type w:val="continuous"/>
      <w:pgSz w:orient="landscape" w:w="16838" w:h="11906"/>
      <w:pgMar w:left="357" w:right="1032" w:gutter="0" w:header="720" w:top="776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76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olovokknigiavtory">
    <w:name w:val="zagolovokknigiavtory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2"/>
    </w:rPr>
  </w:style>
  <w:style w:type="paragraph" w:styleId="Style1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Style17">
    <w:name w:val="Текст таблицы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hyperlink" Target="http://www.rusedu.ru/subcat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maat.org.ru/about/lectures.shtml" TargetMode="External"/><Relationship Id="rId6" Type="http://schemas.openxmlformats.org/officeDocument/2006/relationships/hyperlink" Target="http://www.kemet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6:38:00Z</dcterms:created>
  <dc:creator>user</dc:creator>
  <dc:description/>
  <cp:keywords/>
  <dc:language>en-US</dc:language>
  <cp:lastModifiedBy>5750G</cp:lastModifiedBy>
  <cp:lastPrinted>2012-04-13T12:51:00Z</cp:lastPrinted>
  <dcterms:modified xsi:type="dcterms:W3CDTF">2016-04-03T09:30:00Z</dcterms:modified>
  <cp:revision>110</cp:revision>
  <dc:subject/>
  <dc:title/>
</cp:coreProperties>
</file>