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76" w:before="0" w:after="280"/>
        <w:ind w:firstLine="708"/>
        <w:rPr>
          <w:rFonts w:ascii="Monotype Corsiva" w:hAnsi="Monotype Corsiva" w:cs="Monotype Corsiva"/>
          <w:b/>
          <w:b/>
          <w:i/>
          <w:i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szCs w:val="36"/>
          <w:u w:val="single"/>
        </w:rPr>
        <w:t>Сочинение на тему: Воины – Защитники России.</w:t>
      </w:r>
    </w:p>
    <w:p>
      <w:pPr>
        <w:pStyle w:val="Style12"/>
        <w:spacing w:lineRule="auto" w:line="276"/>
        <w:ind w:firstLine="708"/>
        <w:jc w:val="both"/>
        <w:rPr>
          <w:rFonts w:ascii="Monotype Corsiva" w:hAnsi="Monotype Corsiva" w:cs="Monotype Corsiva"/>
          <w:b/>
          <w:b/>
          <w:i/>
          <w:i/>
          <w:sz w:val="32"/>
          <w:szCs w:val="32"/>
          <w:u w:val="single"/>
        </w:rPr>
      </w:pPr>
      <w:r>
        <w:rPr>
          <w:rFonts w:cs="Monotype Corsiva" w:ascii="Monotype Corsiva" w:hAnsi="Monotype Corsiva"/>
          <w:b/>
          <w:i/>
          <w:sz w:val="32"/>
          <w:szCs w:val="32"/>
          <w:u w:val="single"/>
        </w:rPr>
      </w:r>
    </w:p>
    <w:p>
      <w:pPr>
        <w:pStyle w:val="Style12"/>
        <w:spacing w:lineRule="auto" w:line="276"/>
        <w:ind w:firstLine="708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В моем воспитании и воспитании детей моего возраста большое место отводится представле</w:t>
        <w:softHyphen/>
        <w:t>ниям о воинах России - защитниках нашей Родины.     Я, как и другие ребята, стремящиеся быть военными, узнаем из фильмов о российском современном вооружении, о том, как проходят службу нынешние солдаты и офицеры в разных войсках по защите рубежей нашей необъятной Родины. Узнаем о мужестве и героизме воинов, об их доброте, о красоте воинских ритуалов, о стремлении к героическому подвигу. Я хочу быть военным, хочу быть таким, как солдат: смелым, сильным, выносливым, ловким и умным, ведь каждый солдат должен уметь «думать головой, а не просто шашкой махать» (это слова из известного фильма «Офицеры»). И в будущем хочу связать свою жизнь с военной службой на благо нашей России -  моей Родины.</w:t>
      </w:r>
    </w:p>
    <w:p>
      <w:pPr>
        <w:pStyle w:val="Style12"/>
        <w:spacing w:lineRule="auto" w:line="276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Много воинов, защитников России, а в былые времена – Руси, сложили головы, чтобы мы, нынешнее поколение жили под мирным, синим небом, учились, работали, занимались спортом и ни в чем не нуждались. Только благодаря им мы живем в свободной, независимой России. Имена наших защитников можно перечислять очень долго – это, в первую очередь, наш славный Пересвет, который является гордостью Брянской земли; это великие полководцы Суворов и М. Кутузов; героические летчики В. Чкалов и А. Маресьев; полководцы Великой отечественной войны  - Г. Жуков, К. Ворошилов, И. Конев, К. Рокоссовский и многие другие. В наше время также немало героев, отдавших свою жизнь на благо России – вспомним бригаду десантников из города Пскова, погибших на войне в Чеченской Республике, вспомним экипаж подводной лодки «Курск», отныне лежащей на дне морской, ребят, у которых остались семьи, дети и близкие люди, ребят, которых мы вспоминаем и чтим их память до сих пор. Россия славится и гордится своими героям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На примере подвига Алексея Маресьева – легендарного советского лётчика, который лишился обеих ног во время Второй мировой войны, хочется показать мужество, патриотизм, выносливость, силу воли и стремление к жизни наших русских защитников. Маресьев сумел выжить, вернуться на фронт за штурвал истребителя. Подвиг Маресьева – надежда и пример для многих людей, которые могут чего-то добиться, не устать бороться и верить в себ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Monotype Corsiva" w:ascii="Monotype Corsiva" w:hAnsi="Monotype Corsiva"/>
          <w:sz w:val="32"/>
          <w:szCs w:val="32"/>
        </w:rPr>
        <w:t>В 1946 году была написана повесть Бориса Полевого «Повесть о настоящем человеке», сюжетом этого произведения стали события из жизни Алексея Маресьева.</w:t>
      </w:r>
    </w:p>
    <w:p>
      <w:pPr>
        <w:pStyle w:val="Normal"/>
        <w:spacing w:lineRule="auto" w:line="276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>И заканчивая свое сочинение, хочется пожелать всем будущим защитникам нашей любимой России, мальчишкам и девчонкам – не отступать от поставленных целей, быть честными и мужественными, а также быть преданными любимой профессии. Эта профессия – Родину защищать!!!</w:t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276"/>
        <w:ind w:right="680" w:firstLine="708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Mwheadline">
    <w:name w:val="mw-headlin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Text">
    <w:name w:val="text"/>
    <w:basedOn w:val="Style11"/>
    <w:qFormat/>
    <w:rPr/>
  </w:style>
  <w:style w:type="character" w:styleId="W">
    <w:name w:val="w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1:59:00Z</dcterms:created>
  <dc:creator>User</dc:creator>
  <dc:description/>
  <cp:keywords/>
  <dc:language>en-US</dc:language>
  <cp:lastModifiedBy>RePack by SPecialiST</cp:lastModifiedBy>
  <cp:lastPrinted>2016-01-12T19:02:00Z</cp:lastPrinted>
  <dcterms:modified xsi:type="dcterms:W3CDTF">2016-04-03T12:05:00Z</dcterms:modified>
  <cp:revision>18</cp:revision>
  <dc:subject/>
  <dc:title>ЕРШОВ ПЕТР ПАВЛОВИЧ (1815-1869)</dc:title>
</cp:coreProperties>
</file>