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дравляем с Женским днём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узыка, входят мальч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-й мальчик:</w:t>
      </w:r>
      <w:r>
        <w:rPr>
          <w:rFonts w:cs="Times New Roman" w:ascii="Times New Roman" w:hAnsi="Times New Roman"/>
          <w:sz w:val="24"/>
          <w:szCs w:val="24"/>
        </w:rPr>
        <w:t xml:space="preserve"> Скоро праздник. Всё готово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никто не опоздал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2-й мальчик:</w:t>
      </w:r>
      <w:r>
        <w:rPr>
          <w:rFonts w:cs="Times New Roman" w:ascii="Times New Roman" w:hAnsi="Times New Roman"/>
          <w:sz w:val="24"/>
          <w:szCs w:val="24"/>
        </w:rPr>
        <w:t xml:space="preserve"> Там девчонки все в обновах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ашай скорее зал!  (надутые шары опускают на потол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3-й мальчик:</w:t>
      </w:r>
      <w:r>
        <w:rPr>
          <w:rFonts w:cs="Times New Roman" w:ascii="Times New Roman" w:hAnsi="Times New Roman"/>
          <w:sz w:val="24"/>
          <w:szCs w:val="24"/>
        </w:rPr>
        <w:t xml:space="preserve"> Говорил же вам, ребята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року можем не успе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4-й мальчик:</w:t>
      </w:r>
      <w:r>
        <w:rPr>
          <w:rFonts w:cs="Times New Roman" w:ascii="Times New Roman" w:hAnsi="Times New Roman"/>
          <w:sz w:val="24"/>
          <w:szCs w:val="24"/>
        </w:rPr>
        <w:t xml:space="preserve"> Всё девчонки виноват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бы только песни пе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5-й мальчик:</w:t>
      </w:r>
      <w:r>
        <w:rPr>
          <w:rFonts w:cs="Times New Roman" w:ascii="Times New Roman" w:hAnsi="Times New Roman"/>
          <w:sz w:val="24"/>
          <w:szCs w:val="24"/>
        </w:rPr>
        <w:t xml:space="preserve"> Тише, тише, не ругайтесь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ни уж тут как ту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елее улыбайтесь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евчонки идут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( Звучит торжественная музыка, входят девочки, встают к мальчикам, общий танец « Вальс», садятс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Дорогие наши мам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бабушки,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чудесный, светл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ыпается земл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Праздник радостный весенн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и солнцу распахнул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Пригласил сюда весель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шариков наду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Это мы шары наду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ас нынче поздравля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Еле с вечера уснул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боялись проспать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евочка:</w:t>
      </w:r>
      <w:r>
        <w:rPr>
          <w:rFonts w:cs="Times New Roman" w:ascii="Times New Roman" w:hAnsi="Times New Roman"/>
          <w:sz w:val="24"/>
          <w:szCs w:val="24"/>
        </w:rPr>
        <w:t xml:space="preserve"> Мы подглядывали, знае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мальчишки, молодц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ынче женщин поздравля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дедушки, от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ёбёнок:</w:t>
      </w:r>
      <w:r>
        <w:rPr>
          <w:rFonts w:cs="Times New Roman" w:ascii="Times New Roman" w:hAnsi="Times New Roman"/>
          <w:sz w:val="24"/>
          <w:szCs w:val="24"/>
        </w:rPr>
        <w:t xml:space="preserve"> вся страна, другие стр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ют милых м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у что наши мам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родней и ближе нам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Дети исполняют песню « Про маму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Я для бабушки любим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день на всё готов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ью чай с  её малино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ем десяток пирогов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:</w:t>
      </w:r>
      <w:r>
        <w:rPr>
          <w:rFonts w:cs="Times New Roman" w:ascii="Times New Roman" w:hAnsi="Times New Roman"/>
          <w:sz w:val="24"/>
          <w:szCs w:val="24"/>
        </w:rPr>
        <w:t xml:space="preserve"> И посуду сам помою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жу бабулю спать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просто быть героем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слабым помогать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есня про бабуш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Без весны, известно н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ывает праздник ма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же нам её искат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нам её позвать?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 звучит музыка в зал вбегает Колобок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Вот так чудо Колоб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 - румяный б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откуда прикатилс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чем сюда явился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Я Колобок, Колобо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 – румяный бо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бабушки ушё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т дедушки ушёл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инёс для вас цвет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волшебный, сказоч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сть праздничного дн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Спасибо за подаро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ему цветок волшебны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й Колобок,  расскаж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нам с ним делать нужно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рее покаж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Мой цветок такой, чудесный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ычный, интересны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естки вы отрывай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ей скорей встречай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тесь, не скучайт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меня не забывай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е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Под музыку убегае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Ну что ж, ребята, испыта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ый цветок? Какой лепесток сорвём первым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есток мы отрывае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ей мы приглашае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едущий « отрывает лепесток» под музыку появляется « Карлсон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 xml:space="preserve"> Смотрю я , полон зал гост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ого собралось друзей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– Карлсон, самый весёлый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равлюсь я взрослым и детя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я в домике сиде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апли всё варенье съе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ите мне, друз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аче похудею 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ите мне ещё варень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ъёма настроень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ждёт нас праздник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ный и яркий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быстрей подскажет нам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хором: « Это праздник наших мам!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 Ребята, давайте вместе с мамами поможем Карлсону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Проводится игра « Свари варенье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есколько детей вместе с мамами  подходят к столикам,  на которых разложены  макеты банок, вырезанные из картона и вырезанные из цветной бумаги и разные овощи, ягоды, фрукты, грибы, рыб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детей и их мам – выбрать только то, из чего можно сварить варенье и наклеить нужные ягоды и фрукты на макет банки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Карлсон, посмотри, сколько банок, с вареньем сделали тебе ребята! Какое у тебя теперь настроение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арлсон:</w:t>
      </w:r>
      <w:r>
        <w:rPr>
          <w:rFonts w:cs="Times New Roman" w:ascii="Times New Roman" w:hAnsi="Times New Roman"/>
          <w:sz w:val="24"/>
          <w:szCs w:val="24"/>
        </w:rPr>
        <w:t xml:space="preserve"> Превосходное! Большое спасибо, вам , друзья! Я так люблю варенье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Карлсон берёт банки с вареньем и убегает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>: Что ж, сорвём следующий лепесток. Посмотрим, кто же на этот раз в гости пожалует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песточек убирае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ей мы приглашаем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– й лепест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льчик 1 –й: </w:t>
      </w:r>
      <w:r>
        <w:rPr>
          <w:rFonts w:cs="Times New Roman" w:ascii="Times New Roman" w:hAnsi="Times New Roman"/>
          <w:sz w:val="24"/>
          <w:szCs w:val="24"/>
        </w:rPr>
        <w:t xml:space="preserve">Выходи на танец смело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, не отставай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вчонки  - королев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любую приглаша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Мальчик 2 – й:</w:t>
      </w:r>
      <w:r>
        <w:rPr>
          <w:rFonts w:cs="Times New Roman" w:ascii="Times New Roman" w:hAnsi="Times New Roman"/>
          <w:sz w:val="24"/>
          <w:szCs w:val="24"/>
        </w:rPr>
        <w:t xml:space="preserve"> Наши девочки – принцессы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и девочки  прелестны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лучков хрустальный зв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нце слышен : тук- тук- ту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емся на них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 платочках расписных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ыходят девочки с платочками « Танец с платочками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Весна шагает по двора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учах тепла и све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раздник наших мам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м приятно это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Наш детский сад поздравить рад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ам на всей план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Спасибо» маме говоря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зрослые, и дети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От чистого сердц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ыми слова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, друзь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лкуем о маме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Маму любят все на свет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 – первый друг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мам не только дет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т все вокруг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Если что- нибудь случится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бед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очка придёт на помощ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ит всегд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Что ж, сорвём последний лепесток. Посмотрим, кто же на этот раз в гости пожалует. Лепесточек  убирае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остей мы приглашаем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Под музыку заходит Весна!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сна: </w:t>
      </w:r>
      <w:r>
        <w:rPr>
          <w:rFonts w:cs="Times New Roman" w:ascii="Times New Roman" w:hAnsi="Times New Roman"/>
          <w:sz w:val="24"/>
          <w:szCs w:val="24"/>
        </w:rPr>
        <w:t>Здравствуйте, мои друзья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ам пришла на праздник 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и песни услыхала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туда ли я попал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ли все поют, играю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ня Весну, встречаю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Ждали  мы тебя , Вес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м очень всем нуж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нами ты садись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бяток подивись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сёлый танец» Морячок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сна:</w:t>
      </w:r>
      <w:r>
        <w:rPr>
          <w:rFonts w:cs="Times New Roman" w:ascii="Times New Roman" w:hAnsi="Times New Roman"/>
          <w:sz w:val="24"/>
          <w:szCs w:val="24"/>
        </w:rPr>
        <w:t xml:space="preserve"> С 8 марта поздравля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бушек, девочек, мам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астья, радости желаю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И большим, и малыша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м, девчонки  мальчи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еды, шалунишки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ить хочу цве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ывалой красоты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Весна даёт ведущей корзину с « цветами чупа – чупсами»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Ребёнок:</w:t>
      </w:r>
      <w:r>
        <w:rPr>
          <w:rFonts w:cs="Times New Roman" w:ascii="Times New Roman" w:hAnsi="Times New Roman"/>
          <w:sz w:val="24"/>
          <w:szCs w:val="24"/>
        </w:rPr>
        <w:t xml:space="preserve"> К празднику 8 мар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готовим подарк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ам  дорогих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им поздравить их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  Дети дают родителям подарки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Песня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:</w:t>
      </w:r>
      <w:r>
        <w:rPr>
          <w:rFonts w:cs="Times New Roman" w:ascii="Times New Roman" w:hAnsi="Times New Roman"/>
          <w:sz w:val="24"/>
          <w:szCs w:val="24"/>
        </w:rPr>
        <w:t xml:space="preserve"> Пели мы и танцевал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гли, вас развлекал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свидание, в добрый час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м ещё на праздник Вас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девоч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4:17:00Z</dcterms:created>
  <dc:creator>777</dc:creator>
  <dc:description/>
  <cp:keywords/>
  <dc:language>en-US</dc:language>
  <cp:lastModifiedBy>User</cp:lastModifiedBy>
  <cp:lastPrinted>2014-03-05T08:31:00Z</cp:lastPrinted>
  <dcterms:modified xsi:type="dcterms:W3CDTF">2016-04-04T14:04:00Z</dcterms:modified>
  <cp:revision>4</cp:revision>
  <dc:subject/>
  <dc:title/>
</cp:coreProperties>
</file>