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0"/>
        <w:jc w:val="center"/>
        <w:rPr/>
      </w:pPr>
      <w:r>
        <w:rPr>
          <w:rStyle w:val="StrongEmphasis"/>
          <w:b w:val="false"/>
          <w:color w:val="000000"/>
          <w:sz w:val="28"/>
          <w:szCs w:val="28"/>
        </w:rPr>
        <w:t>Муниципальное бюджетное дошкольное образовательное учреждение «Детский сад общеразвивающего вида № 6 «Золотой петушок»                         города Губкина Белгородской области</w:t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rStyle w:val="StrongEmphasis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Игры и дидактические материал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 обследованию детей от 3 до 4 лет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актикум для педагогов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ила: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-психолог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ДОУ «Детский сад общеразвивающе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а № 6 «Золотой петушок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това Антонина Павловна</w:t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2016 г.</w:t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ind w:firstLine="709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ind w:firstLine="709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Младший возраст – важнейший период в развитии дошкольника. В это время происходит переход малыша  к новым отношениям со взрослыми, сверстниками, с предметным миром.</w:t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     </w:t>
      </w:r>
      <w:r>
        <w:rPr>
          <w:rStyle w:val="StrongEmphasis"/>
          <w:b w:val="false"/>
          <w:color w:val="000000"/>
          <w:sz w:val="28"/>
          <w:szCs w:val="28"/>
        </w:rPr>
        <w:t>В раннем возрасте ребёнок многому научился: он освоил ходьбу, разнообразные действия с предметами, у него успешно развивается понимание речи и активная речь, малыш получил ценный опыт эмоционвльного общения со взрослыми, почувствовал их заботу и поддержку. Всё это вызывает у него радостное ощущение роста своих возможностей и стремление к самостоятельности, к активному взаимодействию с окружающим миром.</w:t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     </w:t>
      </w:r>
      <w:r>
        <w:rPr>
          <w:rStyle w:val="StrongEmphasis"/>
          <w:b w:val="false"/>
          <w:color w:val="000000"/>
          <w:sz w:val="28"/>
          <w:szCs w:val="28"/>
        </w:rPr>
        <w:t xml:space="preserve">Психологи обращают внимание на </w:t>
      </w:r>
      <w:r>
        <w:rPr>
          <w:rStyle w:val="StrongEmphasis"/>
          <w:i/>
          <w:color w:val="000000"/>
          <w:sz w:val="28"/>
          <w:szCs w:val="28"/>
        </w:rPr>
        <w:t>кризис трёх лет</w:t>
      </w:r>
      <w:r>
        <w:rPr>
          <w:rStyle w:val="StrongEmphasis"/>
          <w:b w:val="false"/>
          <w:color w:val="000000"/>
          <w:sz w:val="28"/>
          <w:szCs w:val="28"/>
        </w:rPr>
        <w:t>, когда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младший дошкольник, ещё недавно такой покладистый, начинает проявлять нетерпимость к опеке взрослого, стремление настоять на своём требовании, упорство в осуществлении своих целей. Поэтому задача взрослого – поддержать стремление к самостоятельности, не погасить его критикой неумелых действий ребёнка, не подорвать веру ребёнка в собственные силы, высказывая нетерпение,  по поводу его медленных и неумелых действий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рёх-четырёх летний  ребенок  владеет  основными  жизненно  важными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b/>
          <w:bCs/>
          <w:color w:val="000000"/>
          <w:sz w:val="28"/>
          <w:szCs w:val="28"/>
        </w:rPr>
        <w:t>движениям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ходьба,  бег,  лазание,  действия  с  предметами).  Возникает  интерес  к  определению  соответствия  движений  образцу.  Дети  испытывают  свои  силы  в  более  сложных  видах  деятельности, но  вместе  с  тем  им  свойственно  неумение  соизмерять  свои  силы  со  своими  возможностями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Emphasis"/>
          <w:b/>
          <w:bCs/>
          <w:color w:val="000000"/>
          <w:sz w:val="28"/>
          <w:szCs w:val="28"/>
        </w:rPr>
        <w:t xml:space="preserve">     </w:t>
      </w:r>
      <w:r>
        <w:rPr>
          <w:rStyle w:val="Emphasis"/>
          <w:b/>
          <w:bCs/>
          <w:color w:val="000000"/>
          <w:sz w:val="28"/>
          <w:szCs w:val="28"/>
        </w:rPr>
        <w:t>Моторик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ыполнения  движений  характеризуется  более  или  менее  точным  воспроизведением  структуры  движения,  его фаз, направления  и  т.д.  К  4-м  годам  ребенок  может  без  остановки  пройти  по  гимнастической  скамейке,  руки  в  стороны;  ударять мяч  об  пол  и  ловить  его  двумя  руками  (3  раза  подряд);  перекладывать  по  одному  мелкие  предметы  (пуговицы,  горошины  и т.п.)  с  поверхности  стола  в  небольшую  коробку  (правой  рукой)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чинает  развиваться  самооценка  при  выполнении  физических  упражнений,  при  этом  дети  ориентируются  в значительной  мере  на  оценку  взрослого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рёх-четырёх летний  ребенок  владеет  элементарными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b/>
          <w:bCs/>
          <w:color w:val="000000"/>
          <w:sz w:val="28"/>
          <w:szCs w:val="28"/>
        </w:rPr>
        <w:t xml:space="preserve">гигиеническими  навыками </w:t>
      </w:r>
      <w:r>
        <w:rPr>
          <w:color w:val="000000"/>
          <w:sz w:val="28"/>
          <w:szCs w:val="28"/>
        </w:rPr>
        <w:t>самообслуживания: самостоятельно  и  правильно  моет  руки  с  мылом  после  прогулки,  игр,  туалета;  аккуратно  пользуется  туалетом:  туалетной  бумагой,  не  забывает  спускать  воду  из  бачка  для  слива;  при  приеме  пищи  пользуется  ложкой, салфеткой;  умеет  пользоваться носовым  платком;  может  самостоятельно  устранить  беспорядок  в  одежде,  прическе,  пользуясь  зеркалом,  расческой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четвёртом году жизни ребенок достигает определенного уровня социальной компетентности: он проявляет интерес к другому человеку, испытывает доверие к нему, стремится к общению 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b/>
          <w:bCs/>
          <w:color w:val="000000"/>
          <w:sz w:val="28"/>
          <w:szCs w:val="28"/>
        </w:rPr>
        <w:t>взаимодействию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 взрослыми и сверстниками. У ребенка возникают личные симпатии, которые проявляются в желании поделиться игрушкой, оказать помощь, утешить. Ребенок испытывает повышенную потребность в эмоциональном контакте со взрослыми, ярко выражает свои чувства - радость, огорчение, страх, удивление, удовольствие и др. Для налаживания контактов с другими людьми использует речевые и неречевые (взгляды, мимика, жесты, выразительные позы и движения) способы общения. Осознает свою половую принадлежность («Я мальчик», «Я девочка»). Фундаментальная  характеристика ребенка трех лет  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 xml:space="preserve">самостоятельность </w:t>
      </w:r>
      <w:r>
        <w:rPr>
          <w:color w:val="000000"/>
          <w:sz w:val="28"/>
          <w:szCs w:val="28"/>
        </w:rPr>
        <w:t>(«Я сам», «Я могу»). Он активно заявляет о своем желании быть, как взрослые (самому есть, одеваться), включаться в настоящие дела (мыть посуду, стирать, делать покупки и т.п.)». Взаимодействие и общение детей четвертого года жизни имеют поверхностный характер, отличаются ситуативностью, неустойчивостью, кратковременностью, чаще всего инициируются взрослым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rStyle w:val="Emphasis"/>
          <w:b/>
          <w:bCs/>
          <w:color w:val="000000"/>
          <w:sz w:val="28"/>
          <w:szCs w:val="28"/>
        </w:rPr>
        <w:t xml:space="preserve">     </w:t>
      </w:r>
      <w:r>
        <w:rPr>
          <w:rStyle w:val="Emphasis"/>
          <w:b/>
          <w:bCs/>
          <w:color w:val="000000"/>
          <w:sz w:val="28"/>
          <w:szCs w:val="28"/>
        </w:rPr>
        <w:t>Обще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ебенка  в  этом  возрасте  ситуативно,  инициируется  взрослым, неустойчиво, кратковременно. Осознает  свою  половую  принадлежность. Возникает  новая  форма  общения  со  взрослым –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общение  на познавательные темы</w:t>
      </w:r>
      <w:r>
        <w:rPr>
          <w:color w:val="000000"/>
          <w:sz w:val="28"/>
          <w:szCs w:val="28"/>
        </w:rPr>
        <w:t>,  которое  сначала  включено  в  совместную  со  взрослым  познавательную  деятельность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Уникальнос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b/>
          <w:bCs/>
          <w:color w:val="000000"/>
          <w:sz w:val="28"/>
          <w:szCs w:val="28"/>
        </w:rPr>
        <w:t>речевого развит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етей в этом возрасте состоит в том, что в этот период ребенок обладает повышенной чувствительностью к языку, его звуковой и смысловой стороне. В младшем дошкольном возрасте осуществляется переход от исключительного господства ситуативной (понятной только в конкретной обстановке) речи к использованию и ситуативной, и контекстной (свободной от наглядной ситуации) речи.   Овладение  родным  языком  характеризуется  использованием  основных  грамматических  категорий  (согласование,  употребление  их  по  числу, времени  и  т.д.,  хотя  отдельные  ошибки  допускаются)  и  словаря  разговорной  речи.  Возможны  дефекты звукопроизношения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развит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b/>
          <w:bCs/>
          <w:color w:val="000000"/>
          <w:sz w:val="28"/>
          <w:szCs w:val="28"/>
        </w:rPr>
        <w:t>познавательной сфер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сширяются и качественно изменяются способы и средства ориентировки ребенка в окружающей обстановке.  Ребенок активно использует по назначению некоторые  бытовые предметы, игрушки, предметы-заместители   и  словесные  обозначения  объектов  в  быту,  игре, общении.  Формируются качественно  новые свойства сенсорных  процессов:  ощущение  и  восприятие. В  практической  деятельности  ребенок  учитывает  свойства  предметов  и  их  назначение:  знает  название  3-4  цветов  и  2-3  форм;  может  выбрать  из  3-х  предметов  разных  по  величине  «самый  большой». Рассматривая новые  предметы, (растения,  камни  и  т.п.)  ребенок не ограничивается простым  зрительным ознакомлением,  а  переходит  к  осязательному,  слуховому  и  обонятельному  восприятию.  Важную роль начинают играть  образы  памяти.  Память и внимание  ребенка  носит  непроизвольный,  пассивный   характер.  По просьбе взрослого ребенок может запомнить  не  менее  2-3 слов  и  5-6  названий  предметов.  К 4-м годам способен запомнить  значительные отрывки из любимых произведений. Рассматривая объекты,  ребенок выделяет один, наиболее яркий признак предмета, и ориентируясь  на  него,  оценивает  предмет  в  целом.  Его интересуют  результаты  действия,  а  сам  процесс  достижения  еще не  умеет  прослеживать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Однако, в последние годы статистика свидетельствует об увеличении процента рождения детей с нарушениями в развитии. Своевременная помощь со стороны родителей и педагогов позволит выявить имеющиеся недостатки и пробелы в развитии ребёнка и даже устранить их, обеспечив тем самым полноценное его развитие. </w:t>
      </w:r>
    </w:p>
    <w:p>
      <w:pPr>
        <w:pStyle w:val="Style14"/>
        <w:shd w:fill="FFFFFF" w:val="clear"/>
        <w:spacing w:before="0" w:after="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     </w:t>
      </w:r>
      <w:r>
        <w:rPr>
          <w:color w:val="333333"/>
          <w:sz w:val="28"/>
          <w:szCs w:val="28"/>
          <w:shd w:fill="FFFFFF" w:val="clear"/>
        </w:rPr>
        <w:t>Так как развитие детей во многом опирается на чувственное познание (слух, зрение, обоняние, осязание, тактильность), то новые знания постигаются детьми путем самостоятельного анализа, сравнения, выявления существенных признаков, посредством дидактических игр и упражнений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</w:t>
      </w:r>
      <w:r>
        <w:rPr>
          <w:color w:val="000000"/>
          <w:sz w:val="28"/>
          <w:szCs w:val="28"/>
          <w:shd w:fill="FFFFFF" w:val="clear"/>
        </w:rPr>
        <w:t>Народная мудрость создала дидактическую игру, которая является для маленького ребенка наиболее подходящей формой обучения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ногому можно научить ребенка в процессе повседневного общения с ним в быту, во время режимных процессов, а также на прогулках, в играх. Но наиболее активной формой обучающего воздействия являются специально организуемые воспитателем дидактически направленные занятия, игры и упражнения. На них воспитатель имеет возможность систематически, постепенно усложняя материал, развивать восприятие детей, сообщать им доступные сведения, формировать умения и некоторые важные качества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        Ведущей деятельностью дошкольников является игровая, поэтому занятия в детском саду по сути являются системой дидактических игр, в процессе которых дети исследуют проблемные ситуации, выявляют существенные признаки и отношения, соревнуются, делают открытия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333333"/>
          <w:sz w:val="28"/>
          <w:szCs w:val="28"/>
          <w:shd w:fill="FFFFFF" w:val="clear"/>
        </w:rPr>
        <w:t>Многолетний опыт педагогов показывает, что для эффективного обучения детей важно сформировать у них познавательный интерес, желание и привычку думать, стремление узнать что-то новое. Важно научить с удовольствием и любознательностью изучать окружающий мир, обследовать предметы разными способами и методами.</w:t>
      </w:r>
    </w:p>
    <w:p>
      <w:pPr>
        <w:pStyle w:val="Full"/>
        <w:shd w:fill="FAFAFA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возрасте четырех лет дети очень быстро воспринимают и усваивают всю интересную им информацию</w:t>
      </w:r>
      <w:hyperlink r:id="rId2">
        <w:r>
          <w:rPr>
            <w:rStyle w:val="InternetLink"/>
            <w:color w:val="000000"/>
            <w:sz w:val="28"/>
            <w:szCs w:val="28"/>
          </w:rPr>
          <w:t>.</w:t>
        </w:r>
      </w:hyperlink>
      <w:r>
        <w:rPr>
          <w:color w:val="000000"/>
          <w:sz w:val="28"/>
          <w:szCs w:val="28"/>
        </w:rPr>
        <w:t xml:space="preserve">  Малыши много фантазируют, придумывая вымышленных героев и их окружение, моделируют игровые ситуации и занимаются словотворчеством. Это очень важно для его дальнейшего развития и самооценки. Таким образом, происходит формирование лидерских качеств. Дети быстро усваивают полученную от взрослых информацию. </w:t>
      </w:r>
      <w:bookmarkStart w:id="0" w:name="l1"/>
      <w:bookmarkEnd w:id="0"/>
      <w:r>
        <w:rPr>
          <w:color w:val="000000"/>
          <w:sz w:val="28"/>
          <w:szCs w:val="28"/>
        </w:rPr>
        <w:br/>
        <w:t xml:space="preserve">        Разнообразные развивающие игры и упражнения помогают ребёнку лучше и увереннее ориентироваться в пространстве и времени, устанавливать причинно-следственные связи и делать выводы.</w:t>
      </w:r>
      <w:r>
        <w:rPr>
          <w:rStyle w:val="Full1"/>
          <w:color w:val="000000"/>
          <w:sz w:val="28"/>
          <w:szCs w:val="28"/>
        </w:rPr>
        <w:t> </w:t>
      </w:r>
    </w:p>
    <w:p>
      <w:pPr>
        <w:pStyle w:val="Full"/>
        <w:shd w:fill="FAFAFA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Развивающие игры для детей 4 лет могут быть как индивидуальными, так и групповыми с разным количеством играющих. Дух здорового соперничества и конкуренции вызывает активность, мобилизует память. Три-четыре года – возраст, в котором нужно продолжать занятия, развивающие мелкую моторику. </w:t>
      </w:r>
    </w:p>
    <w:p>
      <w:pPr>
        <w:pStyle w:val="Full"/>
        <w:shd w:fill="FAFAFA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Существует много полезных игр и занятий с овощами, посудой, крупами и другими предметами. Они развивают мелкую моторику рук, также можно тренировать память, образное мышление, упражняться в счете, закрепить и узнать новые названия фруктов и овощей. Можно наглядно продемонстрировать и помочь усвоить ребенку такие понятия, как толстый, тонкий, длинный, короткий, круглый, квадратный, маленький, большой.</w:t>
      </w:r>
    </w:p>
    <w:p>
      <w:pPr>
        <w:pStyle w:val="Full"/>
        <w:shd w:fill="FAFAFA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Именно в возрасте четырех лет, считают психологи, в мировоззрении ребенка начинается переломный момент, и тогда процесс игры становится важной составляющей, которая помогает привить детям очень много полезных навыков, развить самосознание и дать азы знаний, которые очень пригодятся ему в дальнейшем. </w:t>
      </w:r>
    </w:p>
    <w:p>
      <w:pPr>
        <w:pStyle w:val="Heading2"/>
        <w:shd w:fill="FAFAFA" w:val="clear"/>
        <w:spacing w:before="0" w:after="0"/>
        <w:jc w:val="both"/>
        <w:rPr/>
      </w:pPr>
      <w:bookmarkStart w:id="1" w:name="l3"/>
      <w:bookmarkEnd w:id="1"/>
      <w:r>
        <w:rPr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>Родители мечтают видеть своего малыша развитым и умным, а дети хотят больше времени посвящать играм. В этом случае будет удовлетворять всех интересная развивающая игра. Важнейшим элементом в умении ребенка учиться и мыслить является логика. Логические игры для детей помогают развивать память и внимание.</w:t>
      </w:r>
    </w:p>
    <w:p>
      <w:pPr>
        <w:pStyle w:val="Full"/>
        <w:shd w:fill="FAFAFA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Хорошим примером может служить детское домино с изображением животных или сказочных героев. Можно использовать в игровом процессе любимые игрушки ваших детей и предлагать им найти спрятанного персонажа. Очень важно для ребенка получать удовольствие от такой игры, иначе польза от этого занятия будет минимальной.</w:t>
      </w:r>
    </w:p>
    <w:p>
      <w:pPr>
        <w:pStyle w:val="Full"/>
        <w:shd w:fill="FAFAFA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Дети с интересом воспринимают логические игры и стараются быстро и правильно выполнить задание. Задача взрослых состоит в том, чтобы занятия с ребенком проходили весело и вызывали у него интерес – это лучший стимул к получению знаний. Не торопите его с ответом – многим малышам необходимо время на обдумывание. Учите ребенка рассуждать вслух, чтобы его ответы были обоснованными и логичными.</w:t>
      </w:r>
      <w:bookmarkStart w:id="2" w:name="l4"/>
      <w:bookmarkEnd w:id="2"/>
      <w:r>
        <w:rPr>
          <w:color w:val="000000"/>
          <w:sz w:val="28"/>
          <w:szCs w:val="28"/>
        </w:rPr>
        <w:br/>
        <w:t xml:space="preserve">      Современные дети много времени проводят у телевизора и у экрана компьютера, занимаясь просмотром мультфильмов с любимыми персонажами. Существует много давно известных и новых настольных игр, в которые нужно предлагать поиграть вместе с взрослыми, чтобы отвлечь его от экрана телевизора. Интересные настольные игры для детей 4 лет можно купить в магазине или сделать самим. Совместные занятия способствуют расширению кругозора, обогащают словарный запас, прививают способность к нестандартному мышлению. Благодаря этим навыкам ребенок имеет возможность познавать окружающий мир в процессе игры. Такие игры улучшают память, развивают внимательность и усидчивость.</w:t>
      </w:r>
      <w:r>
        <w:rPr>
          <w:rStyle w:val="Full1"/>
          <w:color w:val="000000"/>
          <w:sz w:val="28"/>
          <w:szCs w:val="28"/>
        </w:rPr>
        <w:t> </w:t>
      </w:r>
    </w:p>
    <w:p>
      <w:pPr>
        <w:pStyle w:val="Full"/>
        <w:shd w:fill="FAFAFA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опробуйте с малышом вместе собирать пазлы. Важно, чтобы сюжет картинки был знаком ему и состоял из крупных деталей. Это развивает образное мышление, когда из нескольких фрагментов составляется единое целое. Есть специальные кубики с картинками, которые выполняют аналогичную задачу с получением картинки из деталей. Это могут быть изображения домашних животных, птиц. Постепенно можно усложнять игру и брать картинки с большим количеством деталей. Настольные игры с использованием кубика «Кто первый придет к финишу?» помогают ребенку учиться простому счету. В этом возрасте такие игры с детьми должны проводить взрослые или дети старшего возраста.</w:t>
      </w:r>
    </w:p>
    <w:p>
      <w:pPr>
        <w:pStyle w:val="Full"/>
        <w:shd w:fill="FAFAFA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Игры с конструктором очень нравятся малышам. Они любят конструировать и собирать фигурки из ярких деталей. Такие занятия развивают мелкую моторику рук, образное мышление, при этом вы можете закрепить с ребенком знания по цветовому восприятию – «строим домик из синих деталей с красной крышей и белой трубой»…</w:t>
      </w:r>
      <w:bookmarkStart w:id="3" w:name="l5"/>
      <w:bookmarkEnd w:id="3"/>
      <w:r>
        <w:rPr>
          <w:color w:val="000000"/>
          <w:sz w:val="28"/>
          <w:szCs w:val="28"/>
        </w:rPr>
        <w:br/>
        <w:t xml:space="preserve">       Дети хорошо воспринимают игры, требующие от них выполнения какого-либо действия или задания. Воздушные шары, мячики разного размера и любые игрушки подойдут для индивидуальных конкурсов, командных и групповых. В этом возрасте не всегда нужно поощрять победителей призами и подарками – они могут отвлекать их. Если вы все же решили как-то наградить победителей, то сделайте это в конце, а лучшим вариантом станет раздача поощрительных подарков всем участникам. Это могут быть небольшие игрушки, шарики или сделанные своими руками «медали». Интересные игры и конкурсы для детей от 3 до 4 лет  можно придумывать самостоятельно, используя разнообразные методические материалы, или найти их в Интернете на тематических страницах.</w:t>
      </w:r>
      <w:r>
        <w:rPr>
          <w:rStyle w:val="Full1"/>
          <w:color w:val="000000"/>
          <w:sz w:val="28"/>
          <w:szCs w:val="28"/>
        </w:rPr>
        <w:t> </w:t>
      </w:r>
    </w:p>
    <w:p>
      <w:pPr>
        <w:pStyle w:val="Full"/>
        <w:shd w:fill="FAFAFA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Для развития речевого аппарата хорошо подходят короткие скороговорки и стишки. Можно выучить небольшие стихотворения и прочитать их своим товарищам или членам семьи. </w:t>
      </w:r>
      <w:bookmarkStart w:id="4" w:name="l7"/>
      <w:bookmarkStart w:id="5" w:name="l6"/>
      <w:bookmarkEnd w:id="4"/>
      <w:bookmarkEnd w:id="5"/>
    </w:p>
    <w:p>
      <w:pPr>
        <w:pStyle w:val="Full"/>
        <w:shd w:fill="FAFAFA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Игры для детей 4 лет должны быть разнообразными. Даже если вы заметили, что вашему ребенку нравится какой-то определенный вид занятий (например, настольные игры), старайтесь увлечь его чтением интересной сказки, делайте с ним несложные физические упражнения в качестве «разминки», тренируйте речевой аппарат стишками и песенками. </w:t>
      </w:r>
      <w:bookmarkStart w:id="6" w:name="l8"/>
      <w:bookmarkEnd w:id="6"/>
    </w:p>
    <w:p>
      <w:pPr>
        <w:pStyle w:val="Full"/>
        <w:shd w:fill="FAFAFA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ходе игры ребёнок  расширяет кругозор, познает мир, приобретает новые навыки. Многие дети используют в качестве игрушек разные предметы, находящиеся в зоне досягаемости, причем детская фантазия позволяет их использовать «не по назначению». Важно направить энергию и фантазию в нужное русло, чтобы воспитать неординарную яркую личность. </w:t>
      </w:r>
    </w:p>
    <w:p>
      <w:pPr>
        <w:pStyle w:val="Full"/>
        <w:shd w:fill="FAFAFA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Цель обучающих игр - дать ребенку представление об окружающем его мире, чтобы он научился узнавать представителей животного и растительного мира, ориентироваться в пространстве и времени (утро, вечер, ночь, день), научился основам счета – (много, один, ни одного). Со временем,  можно усложнять задачи, ориентируясь на усвоенные знания. Ни в коем случае не перегружать  сложными заданиями.</w:t>
      </w:r>
      <w:bookmarkStart w:id="7" w:name="l9"/>
      <w:bookmarkEnd w:id="7"/>
      <w:r>
        <w:rPr>
          <w:color w:val="000000"/>
          <w:sz w:val="28"/>
          <w:szCs w:val="28"/>
        </w:rPr>
        <w:br/>
        <w:t xml:space="preserve">       Для правильного развития ребенка,  необходима помощь взрослых. Даже если дети в этом возрасте могут самостоятельно придумывать себе игры и развлечения, такая помощь необходима по той причине, что общение с ребенком и совместные игры со взрослыми помогают развивать определенные навыки общения, словарный запас, речь и кругозор и многие другие качества, еще не знакомые детям в этом возрасте.</w:t>
      </w:r>
      <w:r>
        <w:rPr>
          <w:rStyle w:val="Full1"/>
          <w:color w:val="000000"/>
          <w:sz w:val="28"/>
          <w:szCs w:val="28"/>
        </w:rPr>
        <w:t> </w:t>
      </w:r>
    </w:p>
    <w:p>
      <w:pPr>
        <w:pStyle w:val="Full"/>
        <w:shd w:fill="FAFAFA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C1">
    <w:name w:val="c1"/>
    <w:basedOn w:val="Style12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Bheadertitle">
    <w:name w:val="b-header__title"/>
    <w:basedOn w:val="Style12"/>
    <w:qFormat/>
    <w:rPr/>
  </w:style>
  <w:style w:type="character" w:styleId="Bpagerinactive">
    <w:name w:val="b-pager__inactive"/>
    <w:basedOn w:val="Style12"/>
    <w:qFormat/>
    <w:rPr/>
  </w:style>
  <w:style w:type="character" w:styleId="Bpageractive">
    <w:name w:val="b-pager__active"/>
    <w:basedOn w:val="Style12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ull1">
    <w:name w:val="full1"/>
    <w:basedOn w:val="Style12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Full">
    <w:name w:val="ful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enter">
    <w:name w:val="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abooz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9:31:00Z</dcterms:created>
  <dc:creator>Антонина</dc:creator>
  <dc:description/>
  <cp:keywords/>
  <dc:language>en-US</dc:language>
  <cp:lastModifiedBy>Заведущий</cp:lastModifiedBy>
  <cp:lastPrinted>2016-03-21T15:20:00Z</cp:lastPrinted>
  <dcterms:modified xsi:type="dcterms:W3CDTF">2016-03-21T12:39:00Z</dcterms:modified>
  <cp:revision>23</cp:revision>
  <dc:subject/>
  <dc:title/>
</cp:coreProperties>
</file>