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– конспект непрерывной образовательной деятельности для воспитанников старшей групп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Будем в Армии служить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Образовательные 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точнить и расширить знания детей о различных родах войск, их отличительных особенностях, назначен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Закреплять навыки количественного счета в пределах 10, знание цифр от 1 до 10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ять ориентировку на плоск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еплять знания о геометрических фигурах и основных цвет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знакомить со свойствами кинетического песка, развивать тактильные ощущ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чевые задачи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изировать и обогащать словарь существительными, названиями военных профессий (танкист, моряк, разведчик, пограничник, летчик) и определениями (сильный, внимательный, находчивый, зоркий, смелый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 Коррекционные 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мыслительные процессы анализа и синтеза, мнемические процессы: совершенствовать вербальную и образную памя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сихические процессы:  зрительное внимание, восприятие, логическое мышл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 Воспитательные задач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патриотические чувства к Родине, желание её защищать, чувство гордости за свою Армию и вызвать желание быть похожими на сильных, смелых защитник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Воспитывать патриотические чувства, при прослушивании музыкальной компози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зическое развит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креплять здоровье воспитанников, используя здоровьесберегающие технологии (Гимнастику для глаз, физминутк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познавательных областей: социально-коммуникативное развитие, познавательное развитие, речевое развитие, художественно - эстетическое развитие, физическое развит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и оборудование: компьютер, проектор, военная детская атрибутика, мнемотаблица, разрезная картинка.</w:t>
      </w:r>
    </w:p>
    <w:p>
      <w:pPr>
        <w:pStyle w:val="Normal"/>
        <w:tabs>
          <w:tab w:val="clear" w:pos="708"/>
          <w:tab w:val="left" w:pos="2748" w:leader="none"/>
        </w:tabs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: геометрические фигуры, кинетический песок.</w:t>
      </w:r>
      <w:r>
        <w:rPr>
          <w:rFonts w:cs="Arial" w:ascii="Arial" w:hAnsi="Arial"/>
          <w:color w:val="333333"/>
          <w:sz w:val="19"/>
          <w:szCs w:val="19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748" w:leader="none"/>
        </w:tabs>
        <w:jc w:val="center"/>
        <w:rPr>
          <w:rFonts w:ascii="Arial" w:hAnsi="Arial" w:cs="Arial"/>
          <w:color w:val="333333"/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:</w:t>
      </w:r>
    </w:p>
    <w:p>
      <w:pPr>
        <w:pStyle w:val="Normal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в военной форме встречает детей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8"/>
          <w:szCs w:val="28"/>
        </w:rPr>
        <w:t>Педагог: Здравствуйте ребята! Ребята, давайте с вами познакомимся (рукопожатие, отдают честь и называют имя своё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: Вы догадались, кто я? Как вы узнали что, я военный? Почему я в такой военной форме? Какой скоро будет праздник? Я приехала к Вам из города Новотроицка. Знаете такой город? Где такой город? Приехала Вас поздравить с праздником Днем Защитника Отечеств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: Ребята, у меня для вас музыкальный привет от наших ребят с детского сада. Хотите послушать? (просмотр видеоролика, маршируют во время припева). Понравилось вам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Мои ребята с детского сада передали для Вас поздравительную открытку, только она вся рассыпалась пока я к вам ехала. Остались одни части. Вам интересно, что на ней нарисовано? Что это за послание? Мы как будущие защитники Отечества, не боимся трудностей? Я предлагаю,  Вам выполнить Армейские задания и за каждое правильное выполнение вы получаете ПАЗЛ. Ну, что готовы к выполнению заданий?  Садитесь за стол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щаю Вас с солдат! ( Одеть детям военные кеп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. 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Разведчик) Ориентировка с геометрическими фигурами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ения достоин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ый и отважный воин: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 в тыл врага пробраться,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меченным остаться, Все запомнить, разузнать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в штабе рассказать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(Разведчик)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: Что делает разведчик? Какие черты характера у разведчика должны быть? (внимательный, осторожный) Разведчик должен уметь предвидеть опасность. Какие могут быть опасности? (минные поля) Я предлагаю вам разминировать необычное поле? 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 нем нарисовано? Назовите фигуры?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называются эти фигуры? (геометрические фигуры). 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ите вверх правую руку. Какая фигура расположена в правом верхнем углу?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фигура расположена в правом нижнем углу? Какая фигура расположена в верхнем левом углу? 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ая фигура расположена в левом нижнем углу? 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самое сложное задание -  какая фигура лишняя? Почему?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: Разведчики должны правильно запомнить и правильно передать важную информацию. 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А теперь проверим, какие вы разведчики. Составьте свою шифровку для своих солдат. Разложите геометрические фигуры так же как были на экране.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Сейчас мы проверим, правильно вы разложили фигуры?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Молодцы! Справились с первым заданием. С какой цифрой должна быть первая картинка из нашей открытки (один). Иди Ваня найди цифру один. Покажи её ребятам. Повесь на доску.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Хорошо, слушайте внимательно следующую загад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. Танкист.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слушайте внимательно следующую загадку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ова в бой машина мчится,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ут землю гусеницы,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машина в поле чистом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ется …….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кистом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: Какой техникой управляет танкист? 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ие черты характера у танкиста должны быть? (метким, зорким)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? (стреляет из пушки на танке).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мнастика для глаз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лагаю Вам сейчас проверить свою зоркость и меткость. Сядем как танкисты? Как мы должны сесть? (Поднять козырек на своей шапке, сесть  прямо, выпрямить спину, не поворачивать головой). Почему ребята так  сидят танкисты? ( в танке очень маленькое пространство, тесно)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Сейчас мы будем с вами выполнять стрельбу глазами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ереть ладони друг о друга, чтобы они хорошо нагрелись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ь веки и прикрыть глаза ладонями. Убираем ладони, открываем глаза,  не поворачивая головой отводим глаза за звездочкой. ( Вверх – вниз – влево –вправо).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Молодцы, ребята, меткие вы, справились со вторым заданием. С какой цифрой должна быть следующая картинка? (два). Саша найди цифру два. Покажи её ребятам. Повесь на до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. Моряк. Найти цифры.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слушайте внимательно следующую загадку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сатая рубашка, Вьются ленты за фуражкой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готов с волною спорить,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его стихия – море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Моряк)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Молодцы, ребята! Каким военным транспортом управляет моряк? (кораблем). Какие черты характера у моряка  должны быть? (отважным, находчивым)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дагог: Правильно, находчивым, вот сейчас для вас следующее задание. Найдите, какие цифры спрятались на картинке? (Дети называют,  выходят  к экрану,  показывают их указкой.)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Молодцы, ребята, меткие вы, справились с третьим  заданием. С какой цифрой должна быть следующая картинка? (три). Лена  найди цифру три. Покажи её ребятам. Повесь на доску. (педагог жмет руку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. Лётчик. Физминутка.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слушайте внимательно следующую загадку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амолёт стоит на взлёте,</w:t>
        <w:br/>
        <w:t>Я готов уж быть в полёте.</w:t>
        <w:br/>
        <w:t>Жду заветный тот приказ,</w:t>
        <w:br/>
        <w:t>Защищать, чтоб с неба вас!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(Военный летчик)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Молодцы! Правильно! Каким военным транспортом управляет летчик? Какие черты характера у летчика должны быть? (мужественный, смелый)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едагог: Предлагаю вам проверить вашу сноровку и ловкость. Выполнять мои  армейские команды. (звучит музыка, дети воспроизводят упражнения за педагогом)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едагог: Молодцы, ребята, ловкие вы, смелые, не побоялись трудностей справились с четвертым   заданием. С какой цифрой должна быть следующая картинка? (четыре). Дима   найди цифру четыре. Покажи её ребятам. Повесь на доску. (педагог жмет руку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. Пограничник. Мнемотаблица.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слушайте внимательно следующую загадку, про какого защитника здесь говориться?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ю,  в полдень, на рассвете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у он несет в секрете, Брат сказал: «Не торопись!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 школе ты учись!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ты отличником – станешь…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Пограничником)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Молодцы! Правильно! Как защищает нас пограничник? (служит на границе). Кто помогает ему в службе? (собака). Правильно, специально обученная собака.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Какие черты характера у пограничника  должны быть? ( внимательный, осторожный)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едагог: Предлагаю вам справиться с пятым сложным заданием. На картинке зашифровано стихотворение. Вам надо рассказать по этой табличке стихотворение,  про защитника Отечества.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ин Российский в военном дозоре.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самолете, на корабле.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н охраняет мирное море, мирное небо.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ир на Земле.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едагог: Молодцы, ребята, не побоялись трудностей,  справились с пятым заданием. С какой цифрой должна быть следующая картинка? (пять). Олег найди цифру пять. Покажи её ребятам. Повесь на доску. (педагог жмет руку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. Салют. 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: Молодцы, ребята. Справились со всеми заданиями. Какой скоро будет праздник? (День Защитника Отечества). Кого мы будем поздравлять? ( Папу, дедушку, всех мужчин) Мужчины сильные, ловкие, смелые, находчивые. А вы знаете, что в этот праздничный день в честь Защитников Отечества запускают в небо САЛЮТ. 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Я предлагаю тоже запустить салют в честь праздника из волшебного песочка.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: Возьмите волшебный песочек в руки, потрогайте его. Сейчас мы с вами сделаем салют из звездочек. Берем песочек в руки. Раскатываем в ладошках шарик, положите на дощечку и надавите ладонью на песок. Возьмите трафарет звездочки, надавите на него и подвигайте формочкой в разные стороны. Поднимите формочку и получается звездочка. Аккуратно на дощечке переносим звездочки на наш салют. (вытираем руки после песка). 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Вот какой красивый получился салют. В честь какого праздника запускаем  салют?  (День защитника Отечества).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: Молодцы, ребята, не побоялись трудностей справились с шестым  заданием. С какой цифрой должна быть следующая картинка? (шесть). Даша  найди цифру шесть. Покажи её ребятам. Повесь на доску. (педагог жмет руку). Вот и получилась у нас картинка. 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я: 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: Молодцы, ребята, справились со всеми заданиями. Какие задания были для вас интересны? Что было трудным для вас? Каких  военных Защитников Отечества вы знаете? Хотите быть Защитниками? Кем бы вы стали?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ра возвращаться к своим ребятам, рассказать какие у нас замечательные живут соседи, что вместе мы справимся с любыми трудностями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 пять!</w:t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щаю вас в ребят!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нак с нашей с вами дружбы я дарю вам военный набор солдатиков. 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еть ладони друг о друга, чтобы они хорошо нагрелись.</w:t>
      </w:r>
    </w:p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ыть веки и прикрыть глаза ладонями</w:t>
      </w:r>
    </w:p>
    <w:p>
      <w:pPr>
        <w:pStyle w:val="Normal"/>
        <w:tabs>
          <w:tab w:val="clear" w:pos="708"/>
          <w:tab w:val="left" w:pos="2748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7:41:00Z</dcterms:created>
  <dc:creator>Илья</dc:creator>
  <dc:description/>
  <dc:language>en-US</dc:language>
  <cp:lastModifiedBy>Илья</cp:lastModifiedBy>
  <cp:lastPrinted>2016-02-16T21:54:00Z</cp:lastPrinted>
  <dcterms:modified xsi:type="dcterms:W3CDTF">2016-04-04T17:41:00Z</dcterms:modified>
  <cp:revision>2</cp:revision>
  <dc:subject/>
  <dc:title/>
</cp:coreProperties>
</file>