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№ 83 общеразвивающего ви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разовательной области «Позна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знакомление с окружающим мир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новозрастной группе (4-6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Возду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ила воспитатель пер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онной категор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ница Ю.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Одинц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г.</w:t>
      </w:r>
    </w:p>
    <w:p>
      <w:pPr>
        <w:pStyle w:val="Normal"/>
        <w:spacing w:lineRule="atLeast" w:line="225"/>
        <w:ind w:left="720" w:hanging="0"/>
        <w:textAlignment w:val="baseline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познавательную активность в процессе экспериментирования; расширять знания о воздух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, уточнить ранее полученные знания о свойствах воздух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накомить со свойствами и способами обнаружения воздух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навыки проведения опы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и активизировать словарь де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мение самостоятельно делать выводы на основе практического опы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аккуратность при работе с в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миски, пластиковые стаканчики, свечки, стеклянный стакан, литровая банка, камешки, кирпичики, картинки для рассказа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1.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инка под музыку С. и Е. Железновых (трек № 18 «Червячк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 приветствий и хорошего настро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Давайте поздороваемся с нашими гостями. А теперь мы поздороваемся друг, с другом передавая свечку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2. Ход зан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Сегодня я приготовила вам сюрприз. Он находится внутри этого шарика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ставляйте ладошки (из шарика выпускается воздух), что же это за сюрприз?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ак вы думаете, что это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Возду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 это воздух.  Только мы не смогли его удержать. А почем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н не уловим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Удержать его руками нельзя, но зато можно поймать с помощью целлофанового пак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Эксперимен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, возьмите по пакету и наберите в него воздух, затем закрутите пакет, чтобы он не выходил.  (Дети дуют в пакет и закручивают ег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ходится  внутри паке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зду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ого он цве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Он прозрачный у него нет цве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он по вес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Лёг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как вы думаете, у воздуха есть запах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 запах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давайте проверим. Выпустите из пакетов воздух и понюхайте пахнет он или н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здух ничем не пах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является из-за ширмы  петруш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тр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ивет ребята! А что это вы такое интересное делае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эксперименты с воздухом дела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тр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А я тоже люблю разные эксперименты делать. А что вы узна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узнали, что воздух прозрачный, лёгкий и у него нет запах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тр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А я ещё люблю загадки отгадывать, я в этом мастер, что не загадают, всё отгадаю. Загадайте мне загадки про воздух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Дети: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еизвестно где живёт,</w:t>
        <w:br/>
        <w:t>Налетит – деревья гнёт.</w:t>
        <w:br/>
        <w:t>Засвистит – по речке дрожь,</w:t>
        <w:br/>
        <w:t>Озорник, а не уймёшь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Без рук, без ног,</w:t>
        <w:br/>
        <w:t>А ворота открывает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Бежал по тропке луговой –</w:t>
        <w:br/>
        <w:t>Кивали маки головой.</w:t>
        <w:br/>
        <w:t>Бежал по речке голубой –</w:t>
        <w:br/>
        <w:t>Речка сделалась рябой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етки ломает –</w:t>
        <w:br/>
        <w:t>Пыль поднимает.</w:t>
        <w:br/>
        <w:t>Слышишь его,</w:t>
        <w:br/>
        <w:t>А не видиш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етрушка, а хочешь с нами ещё узнать о воздух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тр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Да конечно, очень хоч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о для начала мы поиграем. Повторяйте за мной дви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тихо всех качает.</w:t>
        <w:br/>
        <w:t>Вправо-влево наклоняет.</w:t>
        <w:br/>
        <w:t>Раз наклон, два наклон –</w:t>
        <w:br/>
        <w:t>Нас крутил юлою он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стих и тишина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окоится пора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к верху поднимае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дыхаем выдыхаем.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 руки опускаем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давайте Петрушке расскажем, что ещё мы знаем о воздухе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Маша 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дух – это удивительная оболочка вокруг нашей Земли. Если бы не было воздуха, всё живое погибло в палящих лучах Солнца днём, а ночью от холода.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ени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тер – это движение воздуха. Он перегоняет холодный воздух на юг, тёплый на север, разгоняет облака или собирает их в дождевые тучи. Без воздуха Земля была бы мёртвой пустыней.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астя О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космосе нет воздуха, поэтому космонавты запасаются воздухом с Земли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аня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дух необходим всем существам на Земле для того, чтобы дышать и жить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Маша 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ы вдыхаем воздух с кислородом, а выдыхаем – углекислый газ. А растения – наоборот, вдыхают листьями углекислый газ, а выдыхают кислород, которым мы с вами дышим. Они очищают воздух.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Настя 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тер помогает растениям: сдувает пыль с листьев, разносит семена растений по всей Земле. Воздух – это неживая природа, но он тесно связан с живой природой. (Демонстрируются рисун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едлагаю теперь провести эксперимент для того, что бы убедится на самом ли деле:  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ли увидеть воздух,</w: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если в камнях воздух, 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8"/>
          <w:szCs w:val="28"/>
        </w:rPr>
        <w:t>-в каких сосудах дольше будет гореть свечка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начала вспомним правила о безопасном проведении опытов.</w:t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дотрагиваемся до рассматриваемых предметов, не брать в рот,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е получив разрешения взрослого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  Соблюдать чистоту и порядок на своём рабочем месте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  Стоять или сидеть на расстоянии от наблюдаемого объекта.  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ойдите к своим  столам и приступайте к эксперименту, по окончании работы мы будем подходить к каждому столу и выслушивать ваши выводы. А ты Петрушка можешь выбрать любой экспериментальный стол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ведение опытов по подгруппам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подгрупп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жно ли увидеть воздух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д каждым ребёнком на столе стоит по одной мисочке с питьевой водой и пластиковому стаканчику. Дети опускают в миску с водой пластиковый стаканчик и медленно его наклоняют, что бы пошли пузыри. Производят наблюдения. Что появляется  в воде? Откуда взялись пузыри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Подгрупп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кирпичах и камнях есть воздух» На столе стоит большая миска с водой и камушки с кирпичиками по количеству детей. Дети берут камушки и кирпичики, и опускают их в воду. Производят наблюдения. Что выходит из камней и кирпичиков? Что это означ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Подгруппа:</w:t>
      </w:r>
      <w:r>
        <w:rPr>
          <w:rFonts w:cs="Times New Roman" w:ascii="Times New Roman" w:hAnsi="Times New Roman"/>
          <w:sz w:val="28"/>
          <w:szCs w:val="28"/>
        </w:rPr>
        <w:t xml:space="preserve">  «В каких сосудах дольше будет гореть свечка»  На столе лежат две свечи, стакан и литровая банка. Воспитатель зажигает свечи, а двое из детей накрывают свечи сосудами. Производят наблюдения. Что происходит с пламенем свечи? Почему одна свеча горела дольше, чем другая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роведения опытов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редлагаю подойти по очереди к экспериментальным столикам. Начнём с первого стола.  Что вы узнали? 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воде можно увидеть пузыри воздуха.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з камней и кирпичиков выходят пузырьки, значит, в них есть воздух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д банкой свечка прогорела дольше, чем под стаканом, потому что в банке воздуха больше.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ебята наше экспериментирование подошло к концу. Хочу спросить у нашего гостя,  Петрушка, что тебе понравилось?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Петрушка: Мне понравились эксперименты и как вы рассказывали о воздухе. Я узнал много интересного. А сейчас мне пора идти к своим друзьям и рассказать им, о чем я сегодня у вас узна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ам ребята, что понравилось? (ответы детей) </w:t>
      </w:r>
    </w:p>
    <w:p>
      <w:pPr>
        <w:pStyle w:val="Normal"/>
        <w:spacing w:lineRule="exac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сем за работу! До свидания!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15:00Z</dcterms:created>
  <dc:creator>Julia</dc:creator>
  <dc:description/>
  <cp:keywords/>
  <dc:language>en-US</dc:language>
  <cp:lastModifiedBy>Ника</cp:lastModifiedBy>
  <dcterms:modified xsi:type="dcterms:W3CDTF">2015-03-16T10:27:00Z</dcterms:modified>
  <cp:revision>24</cp:revision>
  <dc:subject/>
  <dc:title>Муниципальное автономное дошкольное учреждение </dc:title>
</cp:coreProperties>
</file>