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atLeast" w:line="240" w:before="0" w:after="0"/>
        <w:ind w:left="0" w:right="0" w:hanging="0"/>
        <w:jc w:val="center"/>
        <w:rPr/>
      </w:pPr>
      <w:r>
        <w:rPr>
          <w:rStyle w:val="StrongEmphasis"/>
          <w:b/>
          <w:bCs/>
          <w:i w:val="false"/>
          <w:caps w:val="false"/>
          <w:smallCaps w:val="false"/>
          <w:color w:val="2C1900"/>
          <w:spacing w:val="0"/>
          <w:sz w:val="28"/>
          <w:szCs w:val="28"/>
          <w:lang w:val="ru-RU"/>
        </w:rPr>
        <w:t>Развитие моторики детей 3- 4 лет.</w:t>
      </w:r>
    </w:p>
    <w:p>
      <w:pPr>
        <w:pStyle w:val="Normal"/>
        <w:widowControl/>
        <w:pBdr/>
        <w:spacing w:lineRule="atLeast" w:line="240" w:before="0" w:after="0"/>
        <w:ind w:left="0" w:right="0" w:hanging="0"/>
        <w:jc w:val="center"/>
        <w:rPr/>
      </w:pPr>
      <w:r>
        <w:rPr/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both"/>
        <w:rPr>
          <w:rStyle w:val="StrongEmphasis"/>
          <w:b/>
          <w:b/>
          <w:bCs/>
          <w:i/>
          <w:i/>
          <w:iCs/>
          <w:caps w:val="false"/>
          <w:smallCaps w:val="false"/>
          <w:color w:val="2C19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2C1900"/>
          <w:spacing w:val="0"/>
          <w:sz w:val="28"/>
          <w:szCs w:val="28"/>
        </w:rPr>
        <w:tab/>
        <w:t>Этот возраст является возрастом движения, поэтому чем больше развита моторика рук, тем большей степени развития может достигнуть ребенок в процессе своего взросления. Игры по моторике лучше всего сочетать с играми на развитие других психических процессов ребёнка. В этой же статье вы познакомитесь с развивающими играми, которые улучшат моторику рук у малышей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2C1900"/>
          <w:spacing w:val="0"/>
          <w:sz w:val="28"/>
          <w:szCs w:val="28"/>
        </w:rPr>
      </w:pPr>
      <w:r>
        <w:rPr>
          <w:rStyle w:val="StrongEmphasis"/>
          <w:b/>
          <w:bCs/>
          <w:i/>
          <w:iCs/>
          <w:caps w:val="false"/>
          <w:smallCaps w:val="false"/>
          <w:color w:val="2C1900"/>
          <w:spacing w:val="0"/>
          <w:sz w:val="28"/>
          <w:szCs w:val="28"/>
        </w:rPr>
        <w:t>Лепка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2C19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2C1900"/>
          <w:spacing w:val="0"/>
          <w:sz w:val="28"/>
          <w:szCs w:val="28"/>
        </w:rPr>
        <w:tab/>
        <w:t>Для лепки подойдет мягкий пластилин, мокрая глина, кусочек теста. Для начала можно показать малышу, как можно слепить из пластилина колобок, кулич, разные другие фигурки: грибы, деревья, овощи. Если работа пойдет легко, и ребенку понравится, сделайте вместе с ним более сложные предметы, которые бы состояли из нескольких деталей – например, машинку, самолетик и так далее. Интересно будет малышу, если он вылепит из теста маленькие фигурки, особенно эта игра развлекает детей, если взрослые что-то готовят на кухне. Тогда малыш будет приобщаться к домашней работе и с удовольствием готовить вместе с другими членами семьи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both"/>
        <w:rPr>
          <w:rStyle w:val="StrongEmphasis"/>
          <w:b/>
          <w:b/>
          <w:bCs/>
          <w:i/>
          <w:i/>
          <w:iCs/>
          <w:caps w:val="false"/>
          <w:smallCaps w:val="false"/>
          <w:color w:val="2C19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2C1900"/>
          <w:spacing w:val="0"/>
          <w:sz w:val="28"/>
          <w:szCs w:val="28"/>
        </w:rPr>
        <w:tab/>
        <w:t>Можно взять в равных пропорциях соль и муку, смешать их вместе и добавить несколько капель воды, чтобы получилось тугое тесто, и из него вылепить забавную мордочку или фигурку животного, например, бегемотика. Потом фигурку запекают в духовке. После того, как она остынет, ее красят красками – так может получиться забавная настольная статуэтка. Сделайте вместе с ребенком, и он будет очень гордиться своей работой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2C1900"/>
          <w:spacing w:val="0"/>
          <w:sz w:val="28"/>
          <w:szCs w:val="28"/>
        </w:rPr>
      </w:pPr>
      <w:r>
        <w:rPr>
          <w:rStyle w:val="StrongEmphasis"/>
          <w:b/>
          <w:bCs/>
          <w:i/>
          <w:iCs/>
          <w:caps w:val="false"/>
          <w:smallCaps w:val="false"/>
          <w:color w:val="2C1900"/>
          <w:spacing w:val="0"/>
          <w:sz w:val="28"/>
          <w:szCs w:val="28"/>
        </w:rPr>
        <w:t>Цветы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both"/>
        <w:rPr>
          <w:rStyle w:val="StrongEmphasis"/>
          <w:b/>
          <w:b/>
          <w:bCs/>
          <w:i/>
          <w:i/>
          <w:iCs/>
          <w:caps w:val="false"/>
          <w:smallCaps w:val="false"/>
          <w:color w:val="2C19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2C1900"/>
          <w:spacing w:val="0"/>
          <w:sz w:val="28"/>
          <w:szCs w:val="28"/>
        </w:rPr>
        <w:tab/>
        <w:t>Скрутите тонкие палочки из бумаги. Достаньте немного ваты и нарвите из нее несколько маленьких комков. Предложите малышу сделать заснеженное дерево. Для этого нужно воткнуть палочку в поролон, а на нее наклеить пальчиковым клеем кусочки ваты. Сделайте вместе с ребенком одно дерево, а другие предложите сделать самому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2C1900"/>
          <w:spacing w:val="0"/>
          <w:sz w:val="28"/>
          <w:szCs w:val="28"/>
        </w:rPr>
      </w:pPr>
      <w:r>
        <w:rPr>
          <w:rStyle w:val="StrongEmphasis"/>
          <w:b/>
          <w:bCs/>
          <w:i/>
          <w:iCs/>
          <w:caps w:val="false"/>
          <w:smallCaps w:val="false"/>
          <w:color w:val="2C1900"/>
          <w:spacing w:val="0"/>
          <w:sz w:val="28"/>
          <w:szCs w:val="28"/>
        </w:rPr>
        <w:t>Массаж рук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both"/>
        <w:rPr>
          <w:rStyle w:val="StrongEmphasis"/>
          <w:b/>
          <w:b/>
          <w:bCs/>
          <w:i/>
          <w:i/>
          <w:iCs/>
          <w:caps w:val="false"/>
          <w:smallCaps w:val="false"/>
          <w:color w:val="2C19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2C1900"/>
          <w:spacing w:val="0"/>
          <w:sz w:val="28"/>
          <w:szCs w:val="28"/>
        </w:rPr>
        <w:tab/>
        <w:t>Если в доме есть орехи со скорлупой, положите их на стол или пол и предложите ребенку покатать их ладошкой все вместе. Потом можно положить один орех на одну ладонь, а другую положить сверху и покатать орех на ладошке. Можно предложить спрятать орех в руке, а потом «найти». Можно покатать орешек по наружной стороне кисти, положив одну руку на стол, а другой сверху покатать орешком. Дети любят играть с мелкими деталями – поэтому спрячьте орешек среди гороха в миске, и пусть ребенок его найдет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2C1900"/>
          <w:spacing w:val="0"/>
          <w:sz w:val="28"/>
          <w:szCs w:val="28"/>
        </w:rPr>
      </w:pPr>
      <w:r>
        <w:rPr>
          <w:rStyle w:val="StrongEmphasis"/>
          <w:b/>
          <w:bCs/>
          <w:i/>
          <w:iCs/>
          <w:caps w:val="false"/>
          <w:smallCaps w:val="false"/>
          <w:color w:val="2C1900"/>
          <w:spacing w:val="0"/>
          <w:sz w:val="28"/>
          <w:szCs w:val="28"/>
        </w:rPr>
        <w:t>Рисование на песке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both"/>
        <w:rPr>
          <w:rStyle w:val="StrongEmphasis"/>
          <w:b/>
          <w:b/>
          <w:bCs/>
          <w:i/>
          <w:i/>
          <w:iCs/>
          <w:caps w:val="false"/>
          <w:smallCaps w:val="false"/>
          <w:color w:val="2C19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2C1900"/>
          <w:spacing w:val="0"/>
          <w:sz w:val="28"/>
          <w:szCs w:val="28"/>
        </w:rPr>
        <w:tab/>
        <w:t>Насыпьте на плотный лист бумаги, на грифельную плоскую доску или на стекло горстку муки, песка или манки – то есть любой мелкодисперсный (не строительный) материал. Ладонью выровняйте его в плоскость тонким слоем. Предложите ребенку порисовать пальцем на нем. Покажите пример, затем снова засыпьте это место. Также можно использовать готовые специальные двойные доски с сыпучим материалом между ними и экраном. Но там рисовать гораздо сложнее, чем просто пальцем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2C1900"/>
          <w:spacing w:val="0"/>
          <w:sz w:val="28"/>
          <w:szCs w:val="28"/>
        </w:rPr>
      </w:pPr>
      <w:r>
        <w:rPr>
          <w:rStyle w:val="StrongEmphasis"/>
          <w:b/>
          <w:bCs/>
          <w:i/>
          <w:iCs/>
          <w:caps w:val="false"/>
          <w:smallCaps w:val="false"/>
          <w:color w:val="2C1900"/>
          <w:spacing w:val="0"/>
          <w:sz w:val="28"/>
          <w:szCs w:val="28"/>
        </w:rPr>
        <w:t>Работа, как игра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2C19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2C1900"/>
          <w:spacing w:val="0"/>
          <w:sz w:val="28"/>
          <w:szCs w:val="28"/>
        </w:rPr>
        <w:tab/>
        <w:t>Моторика детей может развиваться и в процессе помощи по хозяйству. А чтобы малышу не было скучно, превратите уборку в игру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both"/>
        <w:rPr>
          <w:rStyle w:val="StrongEmphasis"/>
          <w:b/>
          <w:b/>
          <w:bCs/>
          <w:i/>
          <w:i/>
          <w:iCs/>
          <w:caps w:val="false"/>
          <w:smallCaps w:val="false"/>
          <w:color w:val="2C19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2C1900"/>
          <w:spacing w:val="0"/>
          <w:sz w:val="28"/>
          <w:szCs w:val="28"/>
        </w:rPr>
        <w:tab/>
        <w:t>1. Например, часто во время домашних работ появляются лужицы от воды – во время готовки пищи, полива цветов, уборки и так далее. Научите ребенка пользовать губкой. Сначала налейте немножко воды в одну тарелку, предложите опустить в нее сухую губку и посмотреть, что из этого получится. Когда губка впитает воду, попросите ребенка аккуратно, не выжимая, перенести ее в другую тарелку и потом уже выжать воду. Когда у него будет хорошо получаться, предложите малышу следить, не появилась ли вода на полу или столе, предложите ему побыть главным над лужицами, и пусть у вас под рукой будет сухая губка, которой мог бы воспользоваться малыш, чтобы убрать воду.</w:t>
        <w:br/>
        <w:tab/>
        <w:t>2. Малыш может поиграть и в другую игру – собрать мелкие предметы на совок щеткой. Для этого понадобится маленькая щетка с недлинной рукояткой, чтобы ребенку было удобно ее держать, и небольшой совок, в который он мог бы сметать мелкий мусор. Нужно показать малышу, как лучше это делать, и несколько раз попробовать собрать мусор вместе с ним.</w:t>
        <w:br/>
        <w:tab/>
        <w:t>3. Некоторые дети любят играть с маленькими предметами. Попросите малыша выбрать из крупы черные камешки и зернышки. Насыпайте горки маленькими, чтобы ребенку с самого начала не стало скучно. А потом, по мере того, как будет заканчиваться «объем работ», добавляйте понемногу еще крупы. Если у ребенка пропал интерес, не настаивайте, а предложите ему поиграть в другой раз.</w:t>
        <w:br/>
        <w:tab/>
        <w:t>4. Поручите малышу быть главным по вытиранию посуды. Для начала поручите ему вытирать пластмассовые тарелки, ложки и другую не опасную посуду.</w:t>
        <w:br/>
        <w:tab/>
        <w:t>5. Можно объяснить ребенку, особенно мальчику, что можно накачать силу и при помощи обыкновенной мясорубки (если вы пользуетесь ручной), он может немного покрутить рукоятку, когда вы перекручиваете маленькие куски мяса, картофеля, помидоры и другие не очень плотные продукты.</w:t>
        <w:br/>
        <w:tab/>
        <w:t>6. Поручите ребенку пересыпать крупу из одной посуды в другую. Для начала возьмите пустую чистую сухую чашку, поставьте ее рядом с чашкой, наполненной крупой. Покажите малышу, как можно пользоваться ложкой, чтобы постепенно пересыпать крупу в пустую чашку. Постарайтесь подобрать удобную, нетяжелую, но достаточно глубокую ложку, которой было бы удобно набирать крупу. Также нужно показать, как набрать крупу, когда ее остается мало, и она на дне посуды – наклоните чашку, и покажите, как зачерпнуть оставшуюся крупу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center"/>
        <w:rPr>
          <w:b w:val="false"/>
          <w:b w:val="false"/>
          <w:i w:val="false"/>
          <w:i w:val="false"/>
          <w:caps w:val="false"/>
          <w:smallCaps w:val="false"/>
          <w:color w:val="2C1900"/>
          <w:spacing w:val="0"/>
          <w:sz w:val="28"/>
          <w:szCs w:val="28"/>
        </w:rPr>
      </w:pPr>
      <w:r>
        <w:rPr>
          <w:rStyle w:val="StrongEmphasis"/>
          <w:b/>
          <w:bCs/>
          <w:i/>
          <w:iCs/>
          <w:caps w:val="false"/>
          <w:smallCaps w:val="false"/>
          <w:color w:val="2C1900"/>
          <w:spacing w:val="0"/>
          <w:sz w:val="28"/>
          <w:szCs w:val="28"/>
        </w:rPr>
        <w:t>Разложи по формочкам.</w:t>
      </w:r>
    </w:p>
    <w:p>
      <w:pPr>
        <w:pStyle w:val="TextBody"/>
        <w:widowControl/>
        <w:pBdr/>
        <w:spacing w:lineRule="atLeast" w:line="240" w:before="0" w:after="0"/>
        <w:ind w:left="0" w:right="0" w:hanging="0"/>
        <w:jc w:val="both"/>
        <w:rPr>
          <w:b w:val="false"/>
          <w:b w:val="false"/>
          <w:i w:val="false"/>
          <w:i w:val="false"/>
          <w:caps w:val="false"/>
          <w:smallCaps w:val="false"/>
          <w:color w:val="2C19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2C1900"/>
          <w:spacing w:val="0"/>
          <w:sz w:val="28"/>
          <w:szCs w:val="28"/>
        </w:rPr>
        <w:tab/>
        <w:t>Дайте ребенку миску с фасолью, пластиковые формы для яиц и плоский пинцет с округлым краем. Предложите ему брать пинцетом из миски фасоль и складывать ее в формочки. Малышу также интересно будет поиграть с пипеткой. Он может набирать пипеткой из стакана воду и капать в разные формочки. Хорошо, если формочки будут разного цвета, тогда можно обратить внимание ребенка, что вода кажется такого же цвета, что и формочка, объяснить, почему нам так кажется: вода прозрачная, и через нее мы видим стенки формочки, а саму воду почти не види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Ирина Мамлеева</cp:lastModifiedBy>
  <dcterms:modified xsi:type="dcterms:W3CDTF">2016-04-04T12:00:19Z</dcterms:modified>
  <cp:revision>3</cp:revision>
  <dc:subject/>
  <dc:title/>
</cp:coreProperties>
</file>