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80"/>
        <w:gridCol w:w="4640"/>
        <w:gridCol w:w="1879"/>
        <w:gridCol w:w="1640"/>
        <w:gridCol w:w="1840"/>
      </w:tblGrid>
      <w:tr>
        <w:trPr>
          <w:trHeight w:val="5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РУС. Я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баллы набр./баллы возможн. макс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место в параллел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Есина Таисия Олег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1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Печурова Алиса Дмитревн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0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Рекрут Дана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9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Резаненко Анастасия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9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Донцова Мария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8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Бологова Ольга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8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Попова Виолетта Михайл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8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Лисицын Георгий Максим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7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Рыщенко Владеслава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7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Судницын Андрей Серг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7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Ахраркулов Артем Ильхом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7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Лях Алексей Серг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7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Тронин Никита Евгень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Зайцев Илья Андр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Паршина Алена Олег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Сергеевна Анастасия Жолобов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Хлебников Никита Владимир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ов Никита Денис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Мальцев Андрей Серг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Кравцов Денис Серг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Кусов Кирилл Евгеньеы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хмудова Алина Шамили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тштейн Маргарита Олег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Соболь Мирослава Владимир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Дейнега Виктория Максим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Родина София Руслан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Кобец Леша Илья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Шестоперов Михаил Альберт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Страшевская Яна Никола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Тазогулова Софа Гурген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Кравченко Полина Олег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Дунаев Глеб Сергеиве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Тихонов Андрей Василь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Хатламаджиева Кристина Алекс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ина Полина Валерь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Артемий Владимиро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Ионин Антон Дмитри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Легинькая Настя Александр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Литвинов Дмитрий Серг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Кончиц Арина Серг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Карпухина Арина Андр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2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Стадник Алена Андрее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2"/>
                <w:szCs w:val="16"/>
              </w:rPr>
            </w:pPr>
            <w:r>
              <w:rPr>
                <w:rFonts w:cs="Verdana" w:ascii="Verdana" w:hAnsi="Verdana"/>
                <w:color w:val="339966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16"/>
                <w:szCs w:val="16"/>
              </w:rPr>
            </w:pPr>
            <w:r>
              <w:rPr>
                <w:rFonts w:cs="Verdana" w:ascii="Verdana" w:hAnsi="Verdana"/>
                <w:color w:val="339966"/>
                <w:sz w:val="16"/>
                <w:szCs w:val="16"/>
              </w:rPr>
              <w:t>2А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339966"/>
                <w:sz w:val="22"/>
                <w:szCs w:val="22"/>
              </w:rPr>
            </w:pPr>
            <w:r>
              <w:rPr>
                <w:rFonts w:cs="Calibri" w:ascii="Calibri" w:hAnsi="Calibri"/>
                <w:color w:val="339966"/>
                <w:sz w:val="22"/>
                <w:szCs w:val="22"/>
              </w:rPr>
              <w:t>Трусова Виктория Романовна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1 </w:t>
            </w:r>
            <w:r>
              <w:rPr>
                <w:rFonts w:cs="Verdana" w:ascii="Verdana" w:hAnsi="Verdana"/>
                <w:color w:val="339966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9966"/>
                <w:sz w:val="22"/>
                <w:szCs w:val="22"/>
              </w:rPr>
            </w:pPr>
            <w:r>
              <w:rPr>
                <w:rFonts w:cs="Verdana" w:ascii="Verdana" w:hAnsi="Verdana"/>
                <w:color w:val="339966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Русский язы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Кобзарев Максим Андреевич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1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80"/>
        <w:gridCol w:w="129"/>
        <w:gridCol w:w="4511"/>
        <w:gridCol w:w="129"/>
        <w:gridCol w:w="971"/>
        <w:gridCol w:w="129"/>
        <w:gridCol w:w="1511"/>
        <w:gridCol w:w="129"/>
        <w:gridCol w:w="1711"/>
        <w:gridCol w:w="129"/>
      </w:tblGrid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16"/>
              </w:rPr>
              <w:t>ОКРУЖ. МИ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ов Никита Денисо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Есина Таисия Олего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9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Шестоперов Михаил Альберто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Ахраркулов Артем Ильхомо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Соболь Мираслава Владимиро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тштейн Маргарита Олего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Стадник Алена Андрее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Литвинов Дмитрий Сергее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Тихонов Андрей Василье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5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рокожева София Евгенье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хмудова Алина Шамиле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шков Максим Иль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шин Константин Андрее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Мальцев Андрей Сергее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Дейнега Виктория Максимо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4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Б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Артемий Владимиро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Ионин Антон Дмитревич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Родина София Руслана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1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2"/>
                <w:szCs w:val="16"/>
              </w:rPr>
            </w:pPr>
            <w:r>
              <w:rPr>
                <w:rFonts w:cs="Verdana" w:ascii="Verdana" w:hAnsi="Verdana"/>
                <w:color w:val="0000FF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2Э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Кончиц Арина Сергее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3 </w:t>
            </w:r>
            <w:r>
              <w:rPr>
                <w:rFonts w:cs="Verdana" w:ascii="Verdana" w:hAnsi="Verdana"/>
                <w:color w:val="0000FF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16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2"/>
                <w:szCs w:val="16"/>
              </w:rPr>
            </w:pPr>
            <w:r>
              <w:rPr>
                <w:rFonts w:cs="Verdana" w:ascii="Verdana" w:hAnsi="Verdana"/>
                <w:color w:val="FF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Попова Виолетта Михайло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 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2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6"/>
              </w:rPr>
            </w:pPr>
            <w:r>
              <w:rPr>
                <w:rFonts w:cs="Verdana" w:ascii="Verdana" w:hAnsi="Verdana"/>
                <w:color w:val="000000"/>
                <w:sz w:val="12"/>
                <w:szCs w:val="16"/>
              </w:rPr>
              <w:t>Окружающий мир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В</w:t>
            </w:r>
          </w:p>
        </w:tc>
        <w:tc>
          <w:tcPr>
            <w:tcW w:w="4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шевская Яна Николаевн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 1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2:58:00Z</dcterms:created>
  <dc:creator>Учитель</dc:creator>
  <dc:description/>
  <cp:keywords/>
  <dc:language>en-US</dc:language>
  <cp:lastModifiedBy>Учитель</cp:lastModifiedBy>
  <dcterms:modified xsi:type="dcterms:W3CDTF">2016-04-04T10:21:00Z</dcterms:modified>
  <cp:revision>8</cp:revision>
  <dc:subject/>
  <dc:title/>
</cp:coreProperties>
</file>