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Этапы работы над звуком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br/>
        <w:t xml:space="preserve">  При формировании правильного звукопроизношения предлагается соблюдать ряд общих требований к последовательности этапов логопедической работы.</w:t>
        <w:br/>
        <w:t xml:space="preserve">   </w:t>
      </w:r>
      <w:r>
        <w:rPr>
          <w:b/>
          <w:bCs/>
          <w:sz w:val="28"/>
          <w:szCs w:val="28"/>
          <w:lang w:val="en-US"/>
        </w:rPr>
        <w:t xml:space="preserve">I </w:t>
      </w:r>
      <w:r>
        <w:rPr>
          <w:b/>
          <w:bCs/>
          <w:sz w:val="28"/>
          <w:szCs w:val="28"/>
        </w:rPr>
        <w:t>этап . Подготовительный этап:</w:t>
      </w:r>
      <w:r>
        <w:rPr>
          <w:sz w:val="28"/>
          <w:szCs w:val="28"/>
        </w:rPr>
        <w:t xml:space="preserve"> · Развитее слухового внимания и фонематического восприятия формируемого звука;</w:t>
        <w:br/>
        <w:t>· Формирование артикуляторных (речедвигательных) умений и навыков (артикуляционная гимнастика).</w:t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Формирование первичных произносительных умений и навыков:</w:t>
      </w:r>
      <w:r>
        <w:rPr>
          <w:sz w:val="28"/>
          <w:szCs w:val="28"/>
        </w:rPr>
        <w:br/>
        <w:t xml:space="preserve">    - постановка звука;</w:t>
        <w:br/>
        <w:t xml:space="preserve">   -  автоматизация звука;</w:t>
        <w:br/>
        <w:t xml:space="preserve">   - дифференциация формируемого и смешиваемого звуков.</w:t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III </w:t>
      </w:r>
      <w:r>
        <w:rPr>
          <w:b/>
          <w:sz w:val="28"/>
          <w:szCs w:val="28"/>
        </w:rPr>
        <w:t>этап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Формирование коммуникативных умений и навыков (безошибочное употребление звуков речи во всех ситуациях общения). Автоматизация поставленного звука должна проводиться в строгой последовательности:</w:t>
      </w:r>
      <w:r>
        <w:rPr>
          <w:sz w:val="28"/>
          <w:szCs w:val="28"/>
        </w:rPr>
        <w:br/>
        <w:t xml:space="preserve">   1. автоматизация звука в слогах (прямых, обратных, со стечением согласных);</w:t>
        <w:br/>
        <w:t xml:space="preserve">   2. автоматизация звука в словах (в начале слова, в середине, в конце);</w:t>
        <w:br/>
        <w:t xml:space="preserve">   3. автоматизация звука в предложениях;</w:t>
        <w:br/>
        <w:t xml:space="preserve">   4. автоматизация звука в чистоговорках и стихах;</w:t>
        <w:br/>
        <w:t xml:space="preserve">   5. автоматизация звука в коротких, а затем в длинных рассказах;</w:t>
        <w:br/>
        <w:t xml:space="preserve">   6. автоматизация звука в разговорной речи.</w:t>
        <w:br/>
        <w:t xml:space="preserve">  В этой системе отправной точкой является слог и его место в слове. В зависимости от типа ставящегося звука в одном случае сначала берутся прямые слоги, а затем обратные (постановка звуков [Ш], [Ж], [С], [З]), а при постановке звука [P] вначале отрабатываются обратные слоги, а затем прямые.</w:t>
        <w:br/>
        <w:t xml:space="preserve">   Например, вот как выглядит последовательность автоматизации и дифференциации свистящих звуков.</w:t>
        <w:br/>
        <w:t xml:space="preserve"> Звуки [C],[C'] - [З], [З']:</w:t>
        <w:br/>
        <w:t>1. звук [C] в прямом ударном слоге в начале слова.</w:t>
        <w:br/>
        <w:t>2. звук [C] в прямом ударном слоге в середине слова.</w:t>
        <w:br/>
        <w:t>3. звук [C] в прямом безударном слоге в начале слова.</w:t>
        <w:br/>
        <w:t>4. звук [C] в прямом безударном слоге в середине слова.</w:t>
        <w:br/>
        <w:t>5. звук [C] в прямом слоге при стечении согласных.</w:t>
        <w:br/>
        <w:t>6. звук [C] в обратном ударном слоге.</w:t>
        <w:br/>
        <w:t>7. звук [C] в обратном безударном слоге.</w:t>
        <w:br/>
        <w:t>8. звук [C] в различных позициях.</w:t>
        <w:br/>
        <w:t>9. звук [C'] в ударных слогах.</w:t>
        <w:br/>
        <w:t>10. звук [C'] в безударных слогах.</w:t>
        <w:br/>
        <w:t>11. звук [C'] при стечении согласных.</w:t>
        <w:br/>
        <w:t>12. Дифференциация произношения звуков [C] - [C'].</w:t>
        <w:br/>
        <w:t>13. Звук [З] в прямом ударном слоге.</w:t>
        <w:br/>
        <w:t>14. Звук [З] в прямом безударном слоге и при стечении согласных.</w:t>
        <w:br/>
        <w:t>15. Звук [З] в обратных слогах.</w:t>
        <w:br/>
        <w:t>16. Звук [З'] в различных позициях.</w:t>
        <w:br/>
        <w:t>17. Дифференциация произношения звуков [З] - [З'].</w:t>
        <w:br/>
        <w:t>18. Дифференциация произношения звуков [C] - [C'] - [З] - [З'].</w:t>
        <w:br/>
        <w:t xml:space="preserve">   Усложнение лексического материала в рамках "изолированный звук/ текст" происходит на каждом коррекционном занятии. На каждом же занятии даются задания, требующие от ребенка и различных по самостоятельности (а, следовательно, и по трудности) высказываний: сопряженное, отраженное повторение, самостоятельное называние, творческий поиск ответов с грамматическим оформлением высказыва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5:01:00Z</dcterms:created>
  <dc:creator>Admin</dc:creator>
  <dc:description/>
  <cp:keywords/>
  <dc:language>en-US</dc:language>
  <cp:lastModifiedBy>1</cp:lastModifiedBy>
  <dcterms:modified xsi:type="dcterms:W3CDTF">2016-04-03T14:43:00Z</dcterms:modified>
  <cp:revision>10</cp:revision>
  <dc:subject/>
  <dc:title>Этапы работы над звуком</dc:title>
</cp:coreProperties>
</file>