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>
          <w:sz w:val="36"/>
        </w:rPr>
      </w:pPr>
      <w:r>
        <w:rPr>
          <w:sz w:val="36"/>
        </w:rPr>
        <w:t>Конспект открытого индивидуального занятия по логопедии на тему «Вызывание звука [ц]»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  <w:t>Цели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32"/>
        </w:rPr>
      </w:pPr>
      <w:r>
        <w:rPr>
          <w:i/>
          <w:sz w:val="32"/>
        </w:rPr>
        <w:t>Дидактические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ызывание звука </w:t>
      </w:r>
      <w:r>
        <w:rPr>
          <w:sz w:val="28"/>
          <w:lang w:val="en-US"/>
        </w:rPr>
        <w:t>[</w:t>
      </w:r>
      <w:r>
        <w:rPr>
          <w:sz w:val="28"/>
        </w:rPr>
        <w:t>ц</w:t>
      </w:r>
      <w:r>
        <w:rPr>
          <w:sz w:val="28"/>
          <w:lang w:val="en-US"/>
        </w:rPr>
        <w:t>]</w:t>
      </w:r>
      <w:r>
        <w:rPr>
          <w:sz w:val="28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Уточнение и закрепление артикуляции в изолированном произношени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32"/>
        </w:rPr>
      </w:pPr>
      <w:r>
        <w:rPr>
          <w:i/>
          <w:sz w:val="32"/>
        </w:rPr>
        <w:t>Коррекционны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азвитие артикуляционной моторики, дыха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азвитие мелкой моторик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азвитие зрительного и слухового восприят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азвитие фонематического анализа и синтез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азвитие логического мышления и воображения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32"/>
        </w:rPr>
      </w:pPr>
      <w:r>
        <w:rPr>
          <w:i/>
          <w:sz w:val="32"/>
        </w:rPr>
        <w:t>Воспитательные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Воспитание интереса к логопедическим занятиям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Воспитание аккуратности и дисциплинирова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32"/>
        </w:rPr>
        <w:t xml:space="preserve">Оборудование: </w:t>
      </w:r>
      <w:r>
        <w:rPr>
          <w:sz w:val="28"/>
          <w:szCs w:val="28"/>
        </w:rPr>
        <w:t>зеркальце, предметные картинки, касса бук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>. Организационный момент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готовит к занятию дневник, тетрадь по логопедии, ручку и карандаш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II. </w:t>
            </w:r>
            <w:r>
              <w:rPr>
                <w:i/>
                <w:sz w:val="28"/>
                <w:szCs w:val="28"/>
              </w:rPr>
              <w:t>Дыхательная гимнастик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 за окно. Какое сейчас время года? (Зима.) Какая погода на улице? (Холодно, морозно)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греться на мороз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вдыхает через нос и дует на «озябшие» руки, плавно выдыхая через рот, как бы согревая руки.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катай карандаш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ку предлагается вдохнуть через нос, и, выдыхая через рот, прокатывать по парте круглый карандаш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II</w:t>
            </w:r>
            <w:r>
              <w:rPr>
                <w:i/>
                <w:sz w:val="28"/>
                <w:szCs w:val="28"/>
              </w:rPr>
              <w:t>. Упражнения на развитие мелкой моторик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льчики здороваются»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чик большого пальца левой руки «здоровается», поочередно касаясь кончиков указательного, среднего, безымянного пальцев этой же руки. То же упражнение выполняется пальцами правой руки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упражнение выполняется одновременно пальцами правой и левой руки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ы левой руки поочередно «здороваются» с пальцами правой руки. (большой с большим, указательный с указательным и т.д.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IV. </w:t>
            </w:r>
            <w:r>
              <w:rPr>
                <w:i/>
                <w:sz w:val="28"/>
                <w:szCs w:val="28"/>
              </w:rPr>
              <w:t>Сообщение темы занятия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ай загадку и отгадай, кто к нам сегодня придет в гос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ился в желтой шубк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айте две скорлуп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(Цыпленок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 вывешивает картинку с изображением цыпленк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в кассе букву, с которой начинается это слово. (Ц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буква обозначает звук [ц]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это звук? Гласный или согласный? Глухой или звонкий? (Согласный, т.к. не поется; глухой, т.к. горло не вибрирует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будем учиться произносить звук [ц]. для этого надо, чтобы губы и язычок хорошо работал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</w:rPr>
              <w:t>. Артикуляционная гимнастик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ка – трубочк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истим зубки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уй на ватку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VI. </w:t>
            </w:r>
            <w:r>
              <w:rPr>
                <w:i/>
                <w:sz w:val="28"/>
                <w:szCs w:val="28"/>
              </w:rPr>
              <w:t>Вызывание звука [ц]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, как я произнесу звук: [ц-ц-ц]. Произнеси самостоятельно. (По подражанию.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еси звук [т-т-т], а теперь [с-с-с], еще раз. А теперь произнеси быстро, без паузы [тс-тс-тс]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обратить внимание ребенка, что звуки произносятся без паузы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артикуляции звука [ц]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 говорит и показывает, а ребенок повторяет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ы – в улыб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ы – немного раскрыты, между зубами небольшая щ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чик языка упирается в нижние резцы, образуется узкий желобок для прохода воздух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VII</w:t>
            </w:r>
            <w:r>
              <w:rPr>
                <w:i/>
                <w:sz w:val="28"/>
                <w:szCs w:val="28"/>
              </w:rPr>
              <w:t>. Закрепление артикуляционной позици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ированное произношение звук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цыпленок расшалился. Скажи ему, чтобы он вел себя тихо-тихо: [ц-ц-ц]. Погрозим пальцем и скажем: [ц-ц-ц]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VIII</w:t>
            </w:r>
            <w:r>
              <w:rPr>
                <w:i/>
                <w:sz w:val="28"/>
                <w:szCs w:val="28"/>
              </w:rPr>
              <w:t>. Развитие фонематического анализ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лопки в ладош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 называет слова, а ребенок хлопает в ладоши в том случае, если слышит звук [ц]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: цветок, стол, курица, дверь, яйцо, линейка, спина, полотенце, санки, цыпленок, воробей.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ложи картин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ребенком предметные картинки: солнце, школьница, рукавица, заяц, ножницы, цепочка, цапля, пуговица, огурец. Требуется разложить картинки на три группы (по расположению звука в слове: начало, конец, середин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X</w:t>
            </w:r>
            <w:r>
              <w:rPr>
                <w:i/>
                <w:sz w:val="28"/>
                <w:szCs w:val="28"/>
              </w:rPr>
              <w:t>. Подведение итог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ы занимались сегодня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звук мы учились произносить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</w:rPr>
              <w:t>. Домашнее зад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и правильно произносить скороговорк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часто бьются и Танечки блюдца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9:13:00Z</dcterms:created>
  <dc:creator>Ksyusha</dc:creator>
  <dc:description/>
  <cp:keywords/>
  <dc:language>en-US</dc:language>
  <cp:lastModifiedBy>Лариса</cp:lastModifiedBy>
  <cp:lastPrinted>2007-12-11T00:43:00Z</cp:lastPrinted>
  <dcterms:modified xsi:type="dcterms:W3CDTF">2016-04-05T07:56:00Z</dcterms:modified>
  <cp:revision>6</cp:revision>
  <dc:subject/>
  <dc:title>Государственное образовательное учреждение высшего профессионального образования «Московский педагогический государственный ун</dc:title>
</cp:coreProperties>
</file>