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ьчиковая гимнастика как коррекционно-развивающее сред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роках для детей с особыми образовательными потребност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  <w:color w:val="000000"/>
          <w:shd w:fill="FFFFFF" w:val="clear"/>
        </w:rPr>
        <w:t xml:space="preserve"> </w:t>
      </w:r>
      <w:r>
        <w:rPr>
          <w:bCs/>
          <w:color w:val="000000"/>
          <w:shd w:fill="FFFFFF" w:val="clear"/>
        </w:rPr>
        <w:t>«Наши пальчики писали, наши пальчики устали…» Помните, как мы хором декламировали эти строчки, сжимая и разжимая потрудившиеся на славу ладошки?</w:t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Ох, нелегкое это дело – выводить разные крючки и палочки. Да что там говорить, даже просто ручку держать правильно – целое искусство. </w:t>
      </w:r>
    </w:p>
    <w:p>
      <w:pPr>
        <w:pStyle w:val="Normal"/>
        <w:ind w:firstLine="708"/>
        <w:jc w:val="both"/>
        <w:rPr/>
      </w:pPr>
      <w:r>
        <w:rPr/>
        <w:t>Среди многих видов учебной деятельности начинающего</w:t>
      </w:r>
      <w:r>
        <w:rPr>
          <w:rStyle w:val="Appleconvertedspace"/>
          <w:color w:val="000000"/>
        </w:rPr>
        <w:t> </w:t>
      </w:r>
      <w:r>
        <w:rPr>
          <w:rStyle w:val="Hl"/>
        </w:rPr>
        <w:t>школьника</w:t>
      </w:r>
      <w:r>
        <w:rPr>
          <w:rStyle w:val="Appleconvertedspace"/>
          <w:color w:val="000000"/>
        </w:rPr>
        <w:t> </w:t>
      </w:r>
      <w:r>
        <w:rPr/>
        <w:t>овладение им навыком письма является наиболее сложным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 моём классе обучаются  дети с диагнозом умеренная умственная отсталость,  </w:t>
      </w:r>
      <w:r>
        <w:rPr>
          <w:shd w:fill="FFFFFF" w:val="clear"/>
        </w:rPr>
        <w:t xml:space="preserve">которые являются воспитанниками   детского дома-интерната для умственно отсталых детей. Эти дети  были лишены достаточной  подготовки к школе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На момент поступления 1 специальный (коррекционный) класс </w:t>
      </w:r>
      <w:r>
        <w:rPr>
          <w:lang w:val="en-US"/>
        </w:rPr>
        <w:t>VIII</w:t>
      </w:r>
      <w:r>
        <w:rPr/>
        <w:t xml:space="preserve"> вида дети плохо ориентировались в пространстве и на плоскости. Большинство из них путались в различении правой и левой сторон тела. </w:t>
      </w:r>
    </w:p>
    <w:p>
      <w:pPr>
        <w:pStyle w:val="Normal"/>
        <w:ind w:firstLine="567"/>
        <w:jc w:val="both"/>
        <w:rPr>
          <w:shd w:fill="FFFFFF" w:val="clear"/>
        </w:rPr>
      </w:pPr>
      <w:r>
        <w:rPr/>
        <w:t>У них наиболее ярко была выражена несформированность тонких движений рук. Дети не могли выполнять целенаправленные действия, испытывали затруднения при выполнении противоположных действий каждой рукой.  Кроме того, у большинства детей отмечалось недостаточность мышечной силы.</w:t>
      </w:r>
    </w:p>
    <w:p>
      <w:pPr>
        <w:pStyle w:val="Normal"/>
        <w:ind w:firstLine="708"/>
        <w:jc w:val="both"/>
        <w:rPr/>
      </w:pPr>
      <w:r>
        <w:rPr/>
        <w:t>Нарушения моторики у умственно отсталых учащихся связано с неумением координировать работу обеих рук, сочетать их движения. Затруднения вызывали быстрота, плавность, включения в движение, переключение с одного движения на другое.</w:t>
      </w:r>
    </w:p>
    <w:p>
      <w:pPr>
        <w:pStyle w:val="Normal"/>
        <w:ind w:firstLine="708"/>
        <w:jc w:val="both"/>
        <w:rPr/>
      </w:pPr>
      <w:r>
        <w:rPr/>
        <w:t xml:space="preserve">Причём, чем ярче был выражен интеллектуальный дефект, тем </w:t>
      </w:r>
      <w:r>
        <w:rPr>
          <w:b/>
        </w:rPr>
        <w:t>больше</w:t>
      </w:r>
      <w:r>
        <w:rPr/>
        <w:t xml:space="preserve"> было сопутствующих нарушений в моторной сфере.</w:t>
      </w:r>
    </w:p>
    <w:p>
      <w:pPr>
        <w:pStyle w:val="Normal"/>
        <w:ind w:firstLine="708"/>
        <w:jc w:val="both"/>
        <w:rPr/>
      </w:pPr>
      <w:r>
        <w:rPr/>
        <w:t>Неготовность детей с умеренной умственной отсталостью к школе, несовершенство тонкой двигательной координации кистей и пальцев рук, затруднило их овладевать навыками письма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/>
        <w:t>Поэтому мною была поставлена цель: разработать содержание коррекционно-развивающей работы, направленной на формирование навыков письма у школьников с интеллектуальными нарушения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/>
        <w:t>В течении 1 четверти мною было проведено обследование детей 1 класса по следующим направлениям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формированность</w:t>
      </w:r>
      <w:r>
        <w:rPr>
          <w:color w:val="000000"/>
        </w:rPr>
        <w:t> функций ведущей руки и согласованность действий обеих рук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Правильный захват пишущего предмета (карандаша, </w:t>
      </w:r>
      <w:r>
        <w:rPr/>
        <w:t>фломастера</w:t>
      </w:r>
      <w:r>
        <w:rPr>
          <w:color w:val="000000"/>
        </w:rPr>
        <w:t>, ручки),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Нажим грифелем карандаша на лист бумаги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Действия с карандашом - проведение различных линий (прямых, ломанных, волнистых) в заданных направлениях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Работа на тетрадных листах по образцу (копирование, штриховка, </w:t>
      </w:r>
      <w:r>
        <w:rPr/>
        <w:t>обводка</w:t>
      </w:r>
      <w:r>
        <w:rPr>
          <w:color w:val="000000"/>
        </w:rPr>
        <w:t>)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оторое выявило , что б</w:t>
      </w:r>
      <w:r>
        <w:rPr>
          <w:color w:val="000000"/>
        </w:rPr>
        <w:t>ольшинство навыков отсутствовали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      </w:t>
      </w:r>
      <w:r>
        <w:rPr/>
        <w:t xml:space="preserve">Только у одной девочки были сформированы некоторые навыки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Сформированность</w:t>
      </w:r>
      <w:r>
        <w:rPr>
          <w:color w:val="000000"/>
        </w:rPr>
        <w:t> функций ведущей руки и согласованность действий обеих рук развито слабо практически у всех дете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жим грифелем карандаша на лист бумаги слабый или наоборот с силой. У двоих учащихся нажим был с такой силой, что ломались чинки у карандашей и прорывалась бумаг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-  </w:t>
      </w:r>
      <w:r>
        <w:rPr>
          <w:i/>
        </w:rPr>
        <w:t>у 10 % учащихся были сформированы функции ведущей руки и согласованность действий обеих рук,  у 80 % - навык сформирован слабо, у 10% - отсутствовал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</w:rPr>
        <w:t>- 10 % учащихся слабо ориентировались на листе бумаги, у 90 % - навык  отсутствовал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</w:rPr>
        <w:t>- у 10 % учащихся был сформирован правильный захват пишущего предмета (карандаша, ручки), у 40 % - навык развит слабо, у 50 % - отсутствовал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</w:rPr>
        <w:t>- у 10% учащихся сформирован</w:t>
      </w:r>
      <w:r>
        <w:rPr>
          <w:i/>
          <w:color w:val="000000"/>
        </w:rPr>
        <w:t xml:space="preserve"> нажим грифелем карандаша на лист бумаги, у  60 % - слабый нажим, у 30 % - нажим с сило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  <w:color w:val="000000"/>
        </w:rPr>
        <w:t xml:space="preserve">- у 10 % учащихся слабо развиты действия с карандашом - проведение различных линий (прямых, ломанных, волнистых) в заданных направлениях; у 90 % -навык  </w:t>
      </w:r>
      <w:r>
        <w:rPr>
          <w:i/>
        </w:rPr>
        <w:t>отсутствовал</w:t>
      </w:r>
      <w:r>
        <w:rPr>
          <w:i/>
          <w:color w:val="000000"/>
        </w:rPr>
        <w:t>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  <w:color w:val="000000"/>
        </w:rPr>
        <w:t>- у 10% учащихся слабо развит навык работать на тетрадных листах по образцу (копирование, штриховка, </w:t>
      </w:r>
      <w:r>
        <w:rPr>
          <w:i/>
        </w:rPr>
        <w:t>обводка</w:t>
      </w:r>
      <w:r>
        <w:rPr>
          <w:i/>
          <w:color w:val="000000"/>
        </w:rPr>
        <w:t xml:space="preserve">), у 90% - навык </w:t>
      </w:r>
      <w:r>
        <w:rPr>
          <w:i/>
        </w:rPr>
        <w:t>отсутствовал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Для успешного овладения учебными навыками, особенно навыками письма, необходимо было, чтобы учащиеся научились контролировать и регулировать свои движения и действия в соответствии с предъявляемыми к ним требованиям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Самым важным и основным из коррекционно-развивающих средств для подготовки мелкой моторики рук к овладению детьми навыкам письма по моему мнению является пальчиковая гимнастика. </w:t>
      </w:r>
    </w:p>
    <w:p>
      <w:pPr>
        <w:pStyle w:val="Normal"/>
        <w:ind w:firstLine="708"/>
        <w:jc w:val="both"/>
        <w:rPr/>
      </w:pPr>
      <w:r>
        <w:rPr/>
        <w:t>Целью данной гимнастики является разви</w:t>
        <w:softHyphen/>
        <w:t>тие мелких дифференцированных моторных актов и двигательных умений, синхронизация работы полушарий голов</w:t>
        <w:softHyphen/>
        <w:t xml:space="preserve">ного мозга, развитие способностей, памяти, внимания, речи, мышления. 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При проведения пальчиковой гимнастики я использовала следующие методы: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массаж рук;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упражнения с резиновыми мячами небольшого разме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игры с пальчиками;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упражнения с карандашом, шариковой ручкой, массажной палочкой;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графические упражнения;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пальчиковые физкультминутк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 xml:space="preserve">Эти методы были включены в </w:t>
      </w:r>
      <w:r>
        <w:rPr>
          <w:iCs/>
          <w:color w:val="000000"/>
          <w:spacing w:val="5"/>
        </w:rPr>
        <w:t>тематическое планирование уроков обучения письму в 1 классе на каждом уроке.</w:t>
      </w:r>
      <w:r>
        <w:rPr/>
        <w:t xml:space="preserve"> Так же я  уделяла время пальчиковой гимнастике на других уроках, проводя ее в виде различных игр и упражнений, физкультминут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дин из методов – массаж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Это выполнение действий  разминания, растирания, поглаживания пощипывания.</w:t>
      </w:r>
    </w:p>
    <w:p>
      <w:pPr>
        <w:pStyle w:val="Normal"/>
        <w:ind w:firstLine="708"/>
        <w:jc w:val="both"/>
        <w:rPr/>
      </w:pPr>
      <w:r>
        <w:rPr/>
        <w:t>Сначала массаж проводила сама: брала каждый паль</w:t>
        <w:softHyphen/>
        <w:t xml:space="preserve">чик ребенка по отдельности, сгибала и разгибала его. Только изучив упражнения-движения совместно, переходили к самомассажу. </w:t>
      </w:r>
    </w:p>
    <w:p>
      <w:pPr>
        <w:pStyle w:val="Normal"/>
        <w:ind w:firstLine="708"/>
        <w:jc w:val="both"/>
        <w:rPr/>
      </w:pPr>
      <w:r>
        <w:rPr/>
        <w:t>По мере своих возможностей ребята постепенно овладевали самыми понравившимися упражнениями.  Например, «Пила», «Утюжок», «Согреем ладошки». А в конце учебного  года обучения большинство ребят умели делать все упражнения.</w:t>
      </w:r>
    </w:p>
    <w:p>
      <w:pPr>
        <w:pStyle w:val="Normal"/>
        <w:ind w:firstLine="708"/>
        <w:jc w:val="both"/>
        <w:rPr/>
      </w:pPr>
      <w:r>
        <w:rPr/>
        <w:t>Самомассаж проводился на уроках в виде небольших комплексов из 3 упражнения. Начинался и заканчивался он расслаблением кистей рук, поглаживанием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Хорошую результативность показывает исполь</w:t>
        <w:softHyphen/>
        <w:t xml:space="preserve">зование </w:t>
      </w:r>
      <w:r>
        <w:rPr>
          <w:b/>
        </w:rPr>
        <w:t>игровых упражнений с мячами малень</w:t>
        <w:softHyphen/>
        <w:t>кого размера,</w:t>
      </w:r>
      <w:r>
        <w:rPr/>
        <w:t xml:space="preserve"> т.к. формирование двигательных функций, в том числе и тонких движений рук, происходит в процессе взаимодействия ребенка с окружающим предметным миром. </w:t>
      </w:r>
    </w:p>
    <w:p>
      <w:pPr>
        <w:pStyle w:val="Normal"/>
        <w:ind w:firstLine="708"/>
        <w:jc w:val="both"/>
        <w:rPr/>
      </w:pPr>
      <w:r>
        <w:rPr/>
        <w:t>Благодаря развитой руке расширяются возможности ребенка в формировании пространственных представлений, в знакомстве со свойствами и качествами предметов через непосредственные практические действия с этими предмета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пражнения с предметами приобретают для ребенка ценностно-смысловой характер, что позволяет детям в большинстве случаев достигать значительных результатов в развитии тонкой моторики рук, ручной ловкост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Использовала различные мячи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(1. Очень мягкий мячик (резиновая игрушка)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2. Поролоновый шарик (мяч)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3. Малый мяч резиновый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4. Малый мяч пластмассовый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5. «Силовые упражнения»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и проводила следующие упражнения:</w:t>
      </w:r>
    </w:p>
    <w:p>
      <w:pPr>
        <w:pStyle w:val="Normal"/>
        <w:ind w:firstLine="720"/>
        <w:jc w:val="both"/>
        <w:rPr/>
      </w:pPr>
      <w:r>
        <w:rPr/>
        <w:t>- сжимание и разжимание поочередно правой, левой рукой, одновременно двумя руками;</w:t>
      </w:r>
    </w:p>
    <w:p>
      <w:pPr>
        <w:pStyle w:val="Normal"/>
        <w:ind w:firstLine="720"/>
        <w:jc w:val="both"/>
        <w:rPr/>
      </w:pPr>
      <w:r>
        <w:rPr/>
        <w:t xml:space="preserve">- катание шарика круговыми движениями </w:t>
      </w:r>
    </w:p>
    <w:p>
      <w:pPr>
        <w:pStyle w:val="Normal"/>
        <w:ind w:firstLine="720"/>
        <w:jc w:val="both"/>
        <w:rPr/>
      </w:pPr>
      <w:r>
        <w:rPr/>
        <w:t xml:space="preserve">- прокатывание шарика между ладонями вверх-вниз </w:t>
      </w:r>
    </w:p>
    <w:p>
      <w:pPr>
        <w:pStyle w:val="Normal"/>
        <w:ind w:firstLine="720"/>
        <w:jc w:val="both"/>
        <w:rPr/>
      </w:pPr>
      <w:r>
        <w:rPr/>
        <w:t>- вращение мяча, зажатого кончиками пальцев обеих рук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 </w:t>
      </w:r>
      <w:r>
        <w:rPr/>
        <w:t xml:space="preserve">Прекрасным средством для пальчиковой гимнастики может послужить </w:t>
      </w:r>
      <w:r>
        <w:rPr>
          <w:b/>
        </w:rPr>
        <w:t xml:space="preserve">карандаш, шариковая ручка. </w:t>
      </w:r>
      <w:r>
        <w:rPr/>
        <w:t>Благодаря своей ребристой поверхности данные предметы воздействуют на биологически  активные точки, которые находятся на ладонях ребенка, нервная система активизирует работу кожных рецепторов, проводящих путей, усиливаются связи коры головного мозга с мышцами и сосудами. Под влиянием данных упражнений у детей улучшается пальцевая моторика, нормализуется мышечный тонус кистей</w:t>
      </w:r>
      <w:r>
        <w:rPr>
          <w:b/>
          <w:i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 </w:t>
      </w:r>
      <w:r>
        <w:rPr/>
        <w:t>В таких играх использовала    следующие  упражнения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- катание ручки по парте и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между ладонями в различных направлениях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- захват ручки таким образом, чтобы средний и безымянный палец оказался с одной стороны, а мизинец и указательный с другой стороны ручки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- сжимание и разжимание ручку в кулаке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 xml:space="preserve"> </w:t>
      </w:r>
      <w:r>
        <w:rPr/>
        <w:t>Очень важной частью работы по развитию мелкой моторики являлись</w:t>
      </w:r>
      <w:r>
        <w:rPr>
          <w:color w:val="403152"/>
        </w:rPr>
        <w:t xml:space="preserve"> </w:t>
      </w:r>
      <w:r>
        <w:rPr>
          <w:b/>
          <w:color w:val="403152"/>
        </w:rPr>
        <w:t xml:space="preserve">«пальчиковые игры» </w:t>
      </w:r>
      <w:r>
        <w:rPr/>
        <w:t xml:space="preserve">- эти игры предполагают выполнение ребенком по  подражанию различных пальчиковых поз («кольцо», «зайчик», « коза» и др.).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 xml:space="preserve"> </w:t>
      </w:r>
      <w:r>
        <w:rPr/>
        <w:t>Это инсценировка каких-либо рифмованных  историй, сказок при помощи пальцев. Многие игры требуют участия обеих рук, что дает возможность ориентироваться в понятиях «вправо», «влево», «вверх», «вниз».  «Пальчиковые игры» как бы отражают реальность окружающего мира – предметы, животных, людей, их деятельность, явления природы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Игры эти очень эмоциональные и увлекательные. Пальчиковые игры  проводились мною в начале каждого урока письма. Одна игра повторялась в течении недели, для того чтобы ребята запомнили текст стихотворения и могли правильно и чётко повторить движение рук. В ходе пальчиковых игр дети, повторяя за мною движения, активизировали моторику рук. Тем самым вырабатывалась ловкость, умение управлять своими движениями, координировать внимание на одном виде деятельности. 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i/>
          <w:i/>
        </w:rPr>
      </w:pPr>
      <w:r>
        <w:rPr/>
        <w:t>Данные игры приводят к возбуждению в речевых центрах  головного мозга и резкому усилению согласованной деятельности речевых зон, что в конечном итоге стимулировало и развитие реч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  </w:t>
      </w:r>
      <w:r>
        <w:rPr/>
        <w:t>Очень важны эти игры для развития творчества детей. Если ребенок усваивал какую-нибудь одну пальчиковую игру, он обязательно  старался придумать инсценировку для других стишков, сказок, песенок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Кроме пальчиковых игр, в ходе коррекционной работы я использовала и </w:t>
      </w:r>
      <w:r>
        <w:rPr>
          <w:b/>
        </w:rPr>
        <w:t>графические упражнения,</w:t>
      </w:r>
      <w:r>
        <w:rPr/>
        <w:t xml:space="preserve"> способствующие развитию графических навыков и формированию точных, координированных движений руки, совершенствованию навыков рисования.  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Для организации такой работы применяла упражнения, способствующие формированию различных формообразующих движений это: обводка и раскраска шаблонов, трафаретов, рисование по точкам, «дорожкам» и пр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 </w:t>
      </w:r>
      <w:r>
        <w:rPr/>
        <w:t>Особое внимание в процессе таких игр уделяла умению правильно держать карандаш и ручку, поскольку правильное положение карандаша в руке ребенка обеспечивает необходимую свободу и легкость действий, от которых зависит успех решения изобразительных задач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Добивалась от детей свободных, без лишнего напряжения действий карандашом или ручкой, этому способствовало постепенное усложнение заданий.  Сначала детей обучала освоению формообразующих движений, направленных на изображение предметов круглой формы, далее прямоугольной, а потом закрашивание изображенных фигур. Рисованию предметов прямоугольной и квадратной формы предшествовала отработка навыков рисования линий в различных направлениях (слева направо, сверху вниз и наоборот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На разных уроках использовала </w:t>
      </w:r>
      <w:r>
        <w:rPr>
          <w:b/>
        </w:rPr>
        <w:t>физкультминутки с пальчиковой гимнастикой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В ходе таких динамических пауз дети как бы «конструировали» из пальцев различные предметы и объекты. Изображали зайцев, собак, кошечек, деревья. Такая необычная деятельность вызывала у детей яркий эмоциональный настрой, что позволяло предельно мобилизовать их внимание. Желание быстро и точно воспроизвести пальцевую фигурку стимулировало запоминание. Разученные сценки-упражнения дети уже по собственному желанию воспроизводили в самостоятельных играх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 </w:t>
      </w:r>
      <w:r>
        <w:rPr/>
        <w:t>Таким образом, включение упражнений на развитие пальцевой моторики в динамические паузы на учебных занятиях играло положительную роль в коррекционном обучении дете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В процессе физминуток использовала достаточно отработанные и хорошо знакомые всем детям пальчиковые упражнения, для того, чтобы в работу активно включались все дети. </w:t>
      </w:r>
    </w:p>
    <w:p>
      <w:pPr>
        <w:pStyle w:val="Style14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 уроке </w:t>
      </w:r>
      <w:r>
        <w:rPr>
          <w:rFonts w:cs="Times New Roman" w:ascii="Times New Roman" w:hAnsi="Times New Roman"/>
          <w:b/>
        </w:rPr>
        <w:t xml:space="preserve">математики использовала обыкновенные счетные палочки или </w:t>
      </w:r>
      <w:r>
        <w:rPr>
          <w:rFonts w:cs="Times New Roman" w:ascii="Times New Roman" w:hAnsi="Times New Roman"/>
        </w:rPr>
        <w:t>карандаши. Нехитрые задания сложить фигурку из палочек помогали ребенку, помимо мелкой моторики и речи, развивать внимание, вообра</w:t>
        <w:softHyphen/>
        <w:t>жение, познакомиться с геометрическими фигурами и понятием о симметрии. Сначала предлагала несложные варианты рисунков, которые ребенок может выложить из палочек на ров</w:t>
        <w:softHyphen/>
        <w:t>ной поверхности. Начинали   с простых гео</w:t>
        <w:softHyphen/>
        <w:t xml:space="preserve">метрических фигур. 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 временем усложнялись варианты рисунков, и все больше возрастала самостоятельность ребенка в процессе выполнения упражнений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Таким образом данный подход помимо развития мелкой моторики позволял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1. Регулярно стимулировать действие речевых зон коры головного мозга, что положительно сказывалось на коррекции речи дете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2. Совершенствовались внимание и память – психические процессы, тесно связанные с речь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3. Вызывало у детей оживление, эмоциональный подъем, развивалось умение подражать взрослому, учились вслушиваться и понимать смысл речи, повышалась речевая активность дете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При регулярном выполнении данных упражнений у детей исчезала скованность движений. А ведь в начале учебного года, задание подняться из-за парты и подвигаться во время урока вызывало у них испуг, дети зажимались и стеснялись, а некоторые и вовсе отказывались повторять за мно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Обследование детей  в конце учебного года показало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  </w:t>
      </w:r>
      <w:r>
        <w:rPr/>
        <w:t>-  у 60 %  у большей половины учащихся сформированы функции ведущей руки и согласованность действий обеих рук,  40 % - слабо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   </w:t>
      </w:r>
      <w:r>
        <w:rPr/>
        <w:t>- 80 %  детей умели хорошо ориентироваться на листе бумаги, 20 % слабо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     </w:t>
      </w:r>
      <w:r>
        <w:rPr/>
        <w:t>- у 90% сформирован правильный захват ручки и карандаша, 10 % - слабо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   </w:t>
      </w:r>
      <w:r>
        <w:rPr/>
        <w:t>- 90% практически у всех сформирован</w:t>
      </w:r>
      <w:r>
        <w:rPr>
          <w:color w:val="000000"/>
        </w:rPr>
        <w:t xml:space="preserve"> правильный нажим грифелем карандаша на лист бумаги, 10 % - слабо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-у  80 % учащихся развиты действия с карандашом - проведение различных линий (прямых, ломанных, волнистых) в заданных направлениях; 20 % - слабо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- 80% ребят умеют работать на тетрадных листах по образцу  это копирование, штриховка, </w:t>
      </w:r>
      <w:r>
        <w:rPr/>
        <w:t>обводка</w:t>
      </w:r>
      <w:r>
        <w:rPr>
          <w:color w:val="000000"/>
        </w:rPr>
        <w:t>, письмо печатных и письменных букв; 20% - слабо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 </w:t>
      </w:r>
      <w:r>
        <w:rPr>
          <w:b/>
        </w:rPr>
        <w:t>Заключение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заключении моего выступления хотелось бы еще раз отметить что пальчиковая гимнастика помогла детям с умеренной  умственной отсталостью к концу первого года обучения овладеть первоначальными навыками письма. </w:t>
      </w:r>
      <w:r>
        <w:rPr>
          <w:color w:val="000000"/>
        </w:rPr>
        <w:t>Учащиеся удерживали ровную позу, правильно удерживали ручку, карандаш и действовали с ним, ориентировались на различных листах бумаги, работали по образцу и </w:t>
      </w:r>
      <w:r>
        <w:rPr/>
        <w:t>речевой</w:t>
      </w:r>
      <w:r>
        <w:rPr>
          <w:color w:val="000000"/>
        </w:rPr>
        <w:t xml:space="preserve"> инструкции, </w:t>
      </w:r>
      <w:r>
        <w:rPr/>
        <w:t>дети писали буквы, слоги, слова в тетрадях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Данные методы продолжала применять во 2 и 3 классах.   Считаю, что пальчиковая гимнастика поможет поставить детям правильный почерк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Кроме навыков письма пальчиковая гимнастика положи</w:t>
        <w:softHyphen/>
        <w:t>тельно сказывается на самочувствии, улучшает работу мозга. Регулярные занятия с использованием данной гимнастики будут способствовать поддержанию хорошего тонуса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Эти упражнения дают паль</w:t>
        <w:softHyphen/>
        <w:t>цам полноценный отдых, кроме того, они развивают их ловкость, подвижность, а весёлые стишки помогают ученикам снять эмоциональное  напряж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Hl">
    <w:name w:val="hl"/>
    <w:basedOn w:val="Style11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C2">
    <w:name w:val="c2"/>
    <w:basedOn w:val="Style11"/>
    <w:qFormat/>
    <w:rPr/>
  </w:style>
  <w:style w:type="character" w:styleId="C5">
    <w:name w:val="c5"/>
    <w:basedOn w:val="Style11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5T12:04:00Z</dcterms:created>
  <dc:creator>Учитель</dc:creator>
  <dc:description/>
  <dc:language>en-US</dc:language>
  <cp:lastModifiedBy>BASTET</cp:lastModifiedBy>
  <cp:lastPrinted>2013-10-22T08:43:00Z</cp:lastPrinted>
  <dcterms:modified xsi:type="dcterms:W3CDTF">2016-03-05T12:04:00Z</dcterms:modified>
  <cp:revision>2</cp:revision>
  <dc:subject/>
  <dc:title/>
</cp:coreProperties>
</file>