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МБУ «Лицей № 67»  сп  д/с «Русалочка»</w:t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Интеллектуальная игра – викторина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sz w:val="48"/>
          <w:szCs w:val="48"/>
        </w:rPr>
        <w:t> </w:t>
      </w:r>
      <w:r>
        <w:rPr>
          <w:rStyle w:val="Appleconvertedspace"/>
          <w:rFonts w:cs="Monotype Corsiva" w:ascii="Monotype Corsiva" w:hAnsi="Monotype Corsiva"/>
          <w:sz w:val="48"/>
          <w:szCs w:val="48"/>
        </w:rPr>
        <w:t> </w:t>
      </w:r>
      <w:r>
        <w:rPr>
          <w:rFonts w:eastAsia="Monotype Corsiva" w:cs="Monotype Corsiva" w:ascii="Monotype Corsiva" w:hAnsi="Monotype Corsiva"/>
          <w:sz w:val="48"/>
          <w:szCs w:val="48"/>
        </w:rPr>
        <w:t xml:space="preserve"> </w:t>
      </w:r>
      <w:r>
        <w:rPr>
          <w:rFonts w:cs="Monotype Corsiva" w:ascii="Monotype Corsiva" w:hAnsi="Monotype Corsiva"/>
          <w:sz w:val="48"/>
          <w:szCs w:val="48"/>
        </w:rPr>
        <w:t>«Наша Родина – Россия»</w:t>
      </w:r>
    </w:p>
    <w:p>
      <w:pPr>
        <w:pStyle w:val="Style16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для детей старшего дошкольного возраста</w:t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подготовил воспитатель </w:t>
      </w:r>
      <w:r>
        <w:rPr>
          <w:rFonts w:cs="Monotype Corsiva" w:ascii="Monotype Corsiva" w:hAnsi="Monotype Corsiva"/>
          <w:sz w:val="44"/>
          <w:szCs w:val="44"/>
          <w:lang w:val="en-US"/>
        </w:rPr>
        <w:t>I</w:t>
      </w:r>
      <w:r>
        <w:rPr>
          <w:rFonts w:cs="Monotype Corsiva" w:ascii="Monotype Corsiva" w:hAnsi="Monotype Corsiva"/>
          <w:sz w:val="44"/>
          <w:szCs w:val="44"/>
        </w:rPr>
        <w:t xml:space="preserve"> категории</w:t>
      </w:r>
    </w:p>
    <w:p>
      <w:pPr>
        <w:pStyle w:val="Style16"/>
        <w:jc w:val="right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Филиппова Т.И.</w:t>
      </w:r>
    </w:p>
    <w:p>
      <w:pPr>
        <w:pStyle w:val="Style16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Style16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Тольятти 2016</w:t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Интеллектуальная игра – викторина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 </w:t>
      </w:r>
      <w:r>
        <w:rPr>
          <w:rStyle w:val="Appleconvertedspace"/>
          <w:rFonts w:cs="Monotype Corsiva" w:ascii="Monotype Corsiva" w:hAnsi="Monotype Corsiva"/>
          <w:sz w:val="44"/>
          <w:szCs w:val="44"/>
        </w:rPr>
        <w:t> </w:t>
      </w: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t>«Наша Родина – Россия»</w:t>
      </w:r>
    </w:p>
    <w:p>
      <w:pPr>
        <w:pStyle w:val="Heading2"/>
        <w:shd w:fill="FFFFFF" w:val="clear"/>
        <w:spacing w:lineRule="atLeast" w:line="252" w:before="84" w:after="60"/>
        <w:rPr>
          <w:rFonts w:ascii="Trebuchet MS" w:hAnsi="Trebuchet MS" w:cs="Trebuchet MS"/>
          <w:sz w:val="25"/>
          <w:szCs w:val="25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Социализация», «Коммуникация», «Чтение художественной литературы», «Музыка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: обобщить и систематизировать знания детей о России, о Самарской области;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но поддерживать инициативные высказывания на вопросы викторин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развивать познавательные интересы; умение правильно строить свой отв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ые: формировать уважительное отношение к государственным символам, воспитывать любовь к Родине,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у детей патриотические чувства, уважение ко всем национальностя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о России,  эмблемы «Ромашки» и «Колокольчики », флаги разных стран,</w:t>
      </w:r>
      <w:r>
        <w:rPr>
          <w:rFonts w:cs="Times New Roman" w:ascii="Times New Roman" w:hAnsi="Times New Roman"/>
          <w:sz w:val="28"/>
          <w:szCs w:val="28"/>
        </w:rPr>
        <w:t xml:space="preserve">, изображения гербов и флагов, по 2 полоски белого, синего и красного цветов, матрешки,  ромашка с загадками; презентация на песню «Москва» в исп. Газманова, записи песен    Г. Струве «У моей России длинные косичк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льная игра «Национальный костюм», подарки –  РАСКРАС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д, Родина,  триколор, матушка, благородство, </w:t>
      </w:r>
      <w:r>
        <w:rPr>
          <w:rFonts w:cs="Times New Roman" w:ascii="Times New Roman" w:hAnsi="Times New Roman"/>
          <w:sz w:val="28"/>
          <w:szCs w:val="28"/>
        </w:rPr>
        <w:t>герб, флаг, гимн, Родина, Россия, россияне,  скипетр, держава, щит, полярная звез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государственными символами России, разучивание стихотворений и пословиц о Родине,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: вопросы, объяснения, указания, художественное слов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: демонстрация презентации, рассматривание изображений гербов и флаг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и игровые: выполнение детьми заданий виктор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икторин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а  украшена детскими работами по патриотическому воспитанию. На центральной стене – герб, флаг, портрет президента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 музыку А. Струева «Моя Россия» в группу входят дети и садятся на стульчик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егодня я вам предлагаю друзья поговорить о нашей великой стра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же она называется наша страна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Россия. (слайд – карта России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но, мы живем в стране, с красивым именем – Россия. Много чудесных стран на Земле, везде живут люди, но Россия для нас – необыкновенная страна, потому что она наша Родина. Как вы думаете, что такое Родина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одина – место, где мы родились, страна, в которой мы живем. Родина у каждого человека одн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ерно, вы все сказали, Родина – главное слово. Родина наша там, где мы родили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разных стра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одина од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она любимая и главная стра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приглашаю вас на игру – викторину посвященной родной стране «Наша Родина –Россия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приглашаю вас на игру – викторину посвященной родной стране «Наша Родина –Россия». Мы приветствуем две команды и их капитанов: команда «Колокольчики» - капитан ….., команда «Ромашки» - капитан …………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елаю вам, ребята, успехов и победы. Под музыку команды занимают свои мест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ы приветствуют друг друг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 «Ромашк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ромашковое пол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 русского раздол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сем не горяч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шки белые лу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оманда «Колокольчик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и звеня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ребята просто класс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ы разные играе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, смекалку развиваем,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 Тур. «</w:t>
      </w:r>
      <w:r>
        <w:rPr>
          <w:rFonts w:cs="Times New Roman" w:ascii="Times New Roman" w:hAnsi="Times New Roman"/>
          <w:b/>
          <w:i/>
          <w:sz w:val="32"/>
          <w:szCs w:val="28"/>
        </w:rPr>
        <w:t>Вопрос - ответ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наша огромная страна, в которой мы живем? (Россия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eastAsia="ru-RU"/>
        </w:rPr>
        <w:t>Кто является главой Российского государства? (Президен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зовут президента нашей Родины? (Путин Владимир Владимирович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Назовите государственные символы России (Герб, флаг, гим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мвол Российского государства, на котором изображен двуглавый орел. (Герб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держит в лапах орел?  (Скипетр и держав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ямоугольное полотнище определённого цвета, символ любого государства. (Флаг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 Как называется столица нашей Родины? (Москв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Какая денежная единица России? (Рубль) 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Торжественное музыкальное произведение, символ государства. (Гимн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Это торжественная песня, славящая кого – либо. При исполнении гимна обычно встают. Государственный гимн исполняют в особенных случаях, например при награждении победителей международных спортивных соревнований). Послушаем гимн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гимн Российской Федер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Поговорим о флаге. Из каких цветов состоит флаг нашей страны? (Белого, синего, красного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ый цвет означает мир, чистоту, непорочность, совершенство; синий — цвет веры и верности, постоянства; красный цвет символизирует энергию, силу, кровь, пролитую за Отечество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тур «Игра собери флаг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из полосок собирают флаг и объясняют значение каждой полос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тур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«Москва – столица нашей Родины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мы знаем о Москве?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чудный, город древний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вместил в свои конц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осады и деревн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алаты и дворц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воих церквах стари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стали дерев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за не схватит улиц длинных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– матушка МОСКВА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ждой стране есть главный город – столица. Как называется столица нашей родины? (Столица России – Москва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ейчас мы внимательно посмотрим видео ролик о Москве, а затем вы назовете достопримечательности Москвы,  которые увидели в ролике, выиграет команда, которая  назовет их  больш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ролика о Москв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команд (Красная площадь, Спасская башня, Кремль, Триумфальная арка, Большой театр, Собор Василия блаженного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оскве написано много стихов, песен, ее рисовали многие художники. Давайте послушаем одну из самых любимых песен о Москве О. Газманов «Москва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тур. «Ромаш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редставители команд, по очереди должны выходить и отрывать лепестки ромашки, на которых написаны заг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инес подарки, </w:t>
        <w:br/>
        <w:t>Их под елочку кладет. </w:t>
        <w:br/>
        <w:t>Наступил веселый, яркий, </w:t>
        <w:br/>
        <w:t>Лучший праздник… (Новый год).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зимы –большое торже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праздник- Христово Рождество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всей большой Земле </w:t>
        <w:br/>
        <w:t>Мир настал для человечества, </w:t>
        <w:br/>
        <w:t>Отмечаем в феврале </w:t>
        <w:br/>
        <w:t>День… (Защитника Отечества).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м куда-то надо, </w:t>
        <w:br/>
        <w:t>Путь найти поможет карта. </w:t>
        <w:br/>
        <w:t>Если нам нужны награды, </w:t>
        <w:br/>
        <w:t>Быстрый бег начнем со старта… </w:t>
        <w:br/>
        <w:t>А весной мы встретить рады </w:t>
        <w:br/>
        <w:t>Женский день… (Восьмое марта). </w:t>
        <w:br/>
        <w:br/>
        <w:t>Музыка, флаги, шары и цветы, </w:t>
        <w:br/>
        <w:t>Столько весенней вокруг красоты! </w:t>
        <w:br/>
        <w:t>Первого мая отметим всегда </w:t>
        <w:br/>
        <w:t>Радостный праздник… (Весны и труда). </w:t>
        <w:br/>
        <w:br/>
        <w:t>Идет парад, гремит салют, </w:t>
        <w:br/>
        <w:t>Звучит оркестр там и тут, </w:t>
        <w:br/>
        <w:t>Не только прадеды и деды </w:t>
        <w:br/>
        <w:t xml:space="preserve">Встречают славный… (День Победы). ПРЕЗЕНТАЦИЯ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тур. «Национальная игрушка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У каждой страны есть своя национальная игрушка. Как называется национальная игрушка России? (Матрешка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гра «Собери и разбери  матрешку» Выигрывает команда которая быстрее  разобрала и собрала матрешку по порядк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тур. «Моя малая Родина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живем с вами в Средней полосе России, ответьте мне , пожалуйста, на следующие вопрос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 Как называется наша область? ( Самарская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 . Как называется  столица Самарской области? (город Самар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изображено на гербе Самарской области? (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серебряный козел на лазоревом щите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Дубовые листья с желудями, голуба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ндреевская лент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называется наш район? (Автозаводски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к называется наш город? (Тольятт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Кто губернатор Самарской области?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колай Иванович Меркушкин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Какие животные обитают в нашем краю? (волк, лось, бобер, барсук, рысь, куница, кабан, лиса, белка, ласка, лесной хорек, енотовидная собака)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Какие ягоды растут в нашем краю? (Брусника, малина, черника, голубика, клюква, земляник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то коренные жители нашего края? (русские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7 тур «Русская народная сказка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вы знаете очень много сказок, в следующем конкурсе вы должны назвать  сказки, которые написал русский наро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ти называют сказки: «Волк и лиса», «Колобок», «Заюшкина избушка», «Курочка ряба», « Зимовье зверей», «Лисичка со скалочкой, «Лиса и волк», «гуси-лебеди», «Коза-дереза», «Кот и лиса», Лиса и журавль» и др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 тур. Мало подвижная игра «Дружба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 викторины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C4">
    <w:name w:val="c4"/>
    <w:basedOn w:val="Style12"/>
    <w:qFormat/>
    <w:rPr/>
  </w:style>
  <w:style w:type="character" w:styleId="C14">
    <w:name w:val="c1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6;&#1088;&#1077;&#1077;&#1074;&#1089;&#1082;&#1072;&#1103;_&#1083;&#1077;&#1085;&#1090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6:38:00Z</dcterms:created>
  <dc:creator>on</dc:creator>
  <dc:description/>
  <cp:keywords/>
  <dc:language>en-US</dc:language>
  <cp:lastModifiedBy>антон</cp:lastModifiedBy>
  <cp:lastPrinted>2016-03-10T12:58:00Z</cp:lastPrinted>
  <dcterms:modified xsi:type="dcterms:W3CDTF">2016-03-23T15:30:00Z</dcterms:modified>
  <cp:revision>6</cp:revision>
  <dc:subject/>
  <dc:title/>
</cp:coreProperties>
</file>