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ности подбора слов для проверки орфограмм корня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рудности подбора слов для проверки орфограмм корня связаны не только с недостаточным речевым развитием младших школьников (отсутствием в их словарном запасе проверочного однокоренного слова), но и с тем, что дети не умеют свободно пользоваться словом (изменять его, преобразовывать в другие слова). Среди различных вариантов они часто просто не узнают проверочное слово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традиционной практике школьники в большинстве случаев имеют дело с именами существительными. Им нелегко узнать в различных формах глагола проверочные слова  и увидеть в них одни и те же корни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просто детям понять, при подборе родственных слов, что такое общий смысл слов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воение понятия изменение слова сопровождают определённые трудности: конкретность мышления не позволяет детям осознать несколько раз написанное: небо, неба, небу, небом – как одно слово, представленное в разных формах. Именно поэтому так часты случаи смешения однокоренных слов и форм одного и того же слова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умение пользоваться правилом (правильными действиями) при решении орфографической задачи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одолев указанные трудности подбора слов для проверки орфограмм корня, школьники мотивированно действуют с проверочными словами, выбирая нужную букву на месте главных опасностей письма.</w:t>
      </w:r>
    </w:p>
    <w:p>
      <w:pPr>
        <w:pStyle w:val="Normal"/>
        <w:tabs>
          <w:tab w:val="clear" w:pos="708"/>
          <w:tab w:val="left" w:pos="450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ервом месте среди способов решений орфографических задач стоит </w:t>
      </w:r>
      <w:r>
        <w:rPr>
          <w:b/>
          <w:sz w:val="28"/>
          <w:szCs w:val="28"/>
        </w:rPr>
        <w:t xml:space="preserve">«объясни значение слова с помощью однокоренного». 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мышление над тем, почему тому или иному предмету дано его название, наблюдение за ударным гласным в словах – объяснениях приводят учеников к выводу о том, что толкование значение слова с помощью однокоренного – это интересный способ подбора проверочных слов. 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дряя этот способ в педагогической практике, учитель прививает детям интерес, развивает внимание, повышает общую культуру пользования словом. Систематическое его применение значимо для грамотности школьников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тепенно в своей речевой практике дети учатся искать проверочные слова для решения орфографических задач не только в корнях существительных, но и в других частях речи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ле определённых упражнений ученики поднимаются на новый уровень обобщения, в результате которого овладевают другими способами подбора проверочных слов. Правильно действуют со словами разных частей речи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ывод:</w:t>
      </w:r>
    </w:p>
    <w:p>
      <w:pPr>
        <w:pStyle w:val="Normal"/>
        <w:tabs>
          <w:tab w:val="clear" w:pos="708"/>
          <w:tab w:val="left" w:pos="4508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ое методическое решение </w:t>
      </w:r>
      <w:r>
        <w:rPr>
          <w:b/>
          <w:sz w:val="28"/>
          <w:szCs w:val="28"/>
        </w:rPr>
        <w:t>«объясни значение слова с помощью однокоренного»</w:t>
      </w:r>
      <w:r>
        <w:rPr>
          <w:sz w:val="28"/>
          <w:szCs w:val="28"/>
        </w:rPr>
        <w:t xml:space="preserve"> является фундаментом знаний о подборе проверочных слов с помощью однокоренного слова.</w:t>
      </w:r>
    </w:p>
    <w:p>
      <w:pPr>
        <w:pStyle w:val="Normal"/>
        <w:tabs>
          <w:tab w:val="clear" w:pos="708"/>
          <w:tab w:val="left" w:pos="45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24:00Z</dcterms:created>
  <dc:creator>Администратор</dc:creator>
  <dc:description/>
  <cp:keywords/>
  <dc:language>en-US</dc:language>
  <cp:lastModifiedBy>Администратор</cp:lastModifiedBy>
  <dcterms:modified xsi:type="dcterms:W3CDTF">2016-04-05T12:27:00Z</dcterms:modified>
  <cp:revision>1</cp:revision>
  <dc:subject/>
  <dc:title>Трудности подбора слов для проверки орфограмм корня</dc:title>
</cp:coreProperties>
</file>