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/>
        <w:ind w:left="-5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детский сад №15 «Снегирёк» муниципального  образования  г. Саяногорск  </w:t>
      </w:r>
    </w:p>
    <w:p>
      <w:pPr>
        <w:pStyle w:val="Normal"/>
        <w:spacing w:lineRule="auto" w:line="240"/>
        <w:ind w:left="-10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огласовано:   </w:t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. воспитатель</w:t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_________Ефремова И.Н. </w:t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___»____________2016г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организованной образовательной деятельности в средн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область «Познавательное развит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Мой Саяногорс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54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л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убашеева Г.А. 1 к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аяногорск 2016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Мой Саяногорск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социальной ситуации развития детей через поиск потерявшейся девочк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беспечения эмоционального благополучия через уважительное отношение к каждому ребенку, к его чувствам и потребностям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уточнения знаний о родном городе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развития речи, мышления, памяти детей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оддержки индивидуальности и инициативы детей через свободный выбор деятельности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организованной образовательной деятельности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й момент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"Встаньте все, кто…"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. Встаньте все, кто любит бегать, радуется хорошей погоде, имеет сестру, любит дарить цветы и т.д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слышите? Кто-то плачет. 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ети и воспитатель начинают прислушиваться и идти на плач. В группе они находят куклу. Если дети не спрашивают, что с ней случилось, то спрашивает воспитатель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с тобой случилось?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: У меня потерялась дочка, я ее нигде не могу найти. Мы гуляли по вашему городу и она куда-то убежала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прашивает у детей: «Что же мы можем сделать? (ответы детей). Правильно поможем кукле отыскать ее дочку»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прашивает у куклы: «Где вы гуляли?»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: «Мы ходили к библиотеке, где стоит большая книга»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 с детьми и куклой идут к картинке, где изображена книга и находят шапочку девочки. 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прашивает детей: «Ребята, как вы думаете, что можно здесь делать?» (ответы детей). Кукла говорит, что здесь можно почитать книгу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А куда вы дальше пошли?»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: «Мы пошли по главной улице Ленина к фонтану около кинопарка Альянс»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атель с детьми и куклой идут к картинке, где изображен фонтан и находят перчатки, а девочки там не окажалось.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бята, а чем можно здесь заняться?» (посмотреть мультфильм, поесть мороженного, попрыгать на батуте летом)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Ребята, а вы не устали? Давайте поиграем в игру»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</w:t>
      </w:r>
    </w:p>
    <w:p>
      <w:pPr>
        <w:pStyle w:val="Normal"/>
        <w:spacing w:lineRule="auto" w:line="360" w:before="0" w:after="200"/>
        <w:contextualSpacing/>
        <w:rPr>
          <w:rStyle w:val="C0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Стали дети ровно в кру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ли дети ровно в круг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А затем присели вдруг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Дружно сделали прыжок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Над головкою — хлопок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А теперь все дружно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прыгнем лужу!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А сейчас идут по кругу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br/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Улыбаются друг другу. (Движения по тексту.)</w:t>
      </w:r>
    </w:p>
    <w:p>
      <w:pPr>
        <w:pStyle w:val="Normal"/>
        <w:spacing w:lineRule="auto" w:line="360" w:before="0" w:after="200"/>
        <w:contextualSpacing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Затем воспитатель обращается к кукле: «А куда же вы дальше пошли?»</w:t>
      </w:r>
    </w:p>
    <w:p>
      <w:pPr>
        <w:pStyle w:val="Normal"/>
        <w:spacing w:lineRule="auto" w:line="360" w:before="0" w:after="200"/>
        <w:contextualSpacing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Кукла: «В сквер имени В.Стриго».</w:t>
      </w:r>
    </w:p>
    <w:p>
      <w:pPr>
        <w:pStyle w:val="Normal"/>
        <w:spacing w:lineRule="auto" w:line="3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оспитатель с детьми и куклой идут к картинке, где изображен сквер и находят игрушку. Воспитатель: «Дети, а здесь чем можно заняться?» (Взрослым отдохнуть на скамейте, а детям поиграть на детской площадке)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: «Потом мы пошли к ДК «Визит» положить цветы к памятнику победы».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Идемте скорее туда!»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с детьми и куклой идут к картинке, где изображен памятник победы и находят там девочку. Она сидит грустная. Кукла с девочкой обнимаются, дети возвращают ей ее вещи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«Больше никогда не убегай от мамы. Ребята, а можно убегать от мамы?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а: «Я больше никогда не буду убегать от мамы!»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: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что мы сегодня делали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мы искали девочку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где нашли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рады, что смогли помочь кукле?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ла говорит детям спасибо и дарит им наклейки. Дети прощаются с куклой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3:36:00Z</dcterms:created>
  <dc:creator>Home</dc:creator>
  <dc:description/>
  <dc:language>en-US</dc:language>
  <cp:lastModifiedBy>Home</cp:lastModifiedBy>
  <dcterms:modified xsi:type="dcterms:W3CDTF">2016-03-20T14:23:00Z</dcterms:modified>
  <cp:revision>1</cp:revision>
  <dc:subject/>
  <dc:title/>
</cp:coreProperties>
</file>