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лан-конспект  урока по литературе в 9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ила учитель русского языка и литературы: Басанова Ирина Цере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ема:    </w:t>
      </w:r>
      <w:r>
        <w:rPr>
          <w:b/>
          <w:i/>
          <w:sz w:val="36"/>
          <w:szCs w:val="36"/>
        </w:rPr>
        <w:t>Поэзия героизма и пламенного патриотизм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 урока:  «Слово о полку Игореве»  и эпос «Джангар» как  высокопатриотичные и высокохудожественные произведения (идея, образная система, пейзаж, влияние фольклор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оварная работа:  </w:t>
      </w:r>
      <w:r>
        <w:rPr>
          <w:b/>
          <w:i/>
          <w:sz w:val="28"/>
          <w:szCs w:val="28"/>
        </w:rPr>
        <w:t>патриотизм, честолюбие, междоусоби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формление:  репродукции картин, на которых изображены герои «Слова» и эпоса «Джангар», выставка рисунков учащихся по этим произведения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Беседа по оформленным на доске высказываниям В.Чивилихина и О.И.Городовикова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ши предки любили свою родину, конечно, не меньше, чем мы, а патриотическое сознание средневековая Русь  выработала на много веков раньше, чем европейские народы. Ни с чем не сравним пронзающий душу патриотизм «Слова о полку Игореве»! Это </w:t>
      </w:r>
      <w:r>
        <w:rPr>
          <w:i/>
          <w:sz w:val="28"/>
          <w:szCs w:val="28"/>
          <w:lang w:val="en-US"/>
        </w:rPr>
        <w:t>XII</w:t>
      </w:r>
      <w:r>
        <w:rPr>
          <w:i/>
          <w:sz w:val="28"/>
          <w:szCs w:val="28"/>
        </w:rPr>
        <w:t xml:space="preserve"> век. В Европе  же впервые мысль о родине, как главной ценности народа, высказал Франческо Петрарка лишь в середине </w:t>
      </w:r>
      <w:r>
        <w:rPr>
          <w:i/>
          <w:sz w:val="28"/>
          <w:szCs w:val="28"/>
          <w:lang w:val="en-US"/>
        </w:rPr>
        <w:t>XIV</w:t>
      </w:r>
      <w:r>
        <w:rPr>
          <w:i/>
          <w:sz w:val="28"/>
          <w:szCs w:val="28"/>
        </w:rPr>
        <w:t xml:space="preserve"> века…</w:t>
      </w:r>
    </w:p>
    <w:p>
      <w:pPr>
        <w:pStyle w:val="Normal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Чивилихин «Память»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жение народу - цель героев эпоса «Джангар», ненависть к врагам народа – их украшение.</w:t>
      </w:r>
    </w:p>
    <w:p>
      <w:pPr>
        <w:pStyle w:val="Normal"/>
        <w:ind w:left="6372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.И.Городови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составляет предмет национальной гордости писателя Чивилихина и О.И.Городовиков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ловарная работа со словом </w:t>
      </w:r>
      <w:r>
        <w:rPr>
          <w:b/>
          <w:i/>
          <w:sz w:val="28"/>
          <w:szCs w:val="28"/>
        </w:rPr>
        <w:t>патриотизм</w:t>
      </w:r>
      <w:r>
        <w:rPr>
          <w:sz w:val="28"/>
          <w:szCs w:val="28"/>
        </w:rPr>
        <w:t xml:space="preserve"> (работа с толковым словарем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Что такое патриотизм? В чем он может проявляться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Ребята, сегодня на уроке мы поговорим о литературных памятниках двух культур, в которых есть много общего, а именно, в идее единения и благополучия на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численные переводы этих двух произведений разнообразны - от точных, выполненных учеными, до вольных. Одни тексты были предназначены для пения, другие - для  произнесения. Но «Слово» является литературным произведением, а эпос «Джангар» фольклорным произведением, объясните почему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- Что лежит в основе композиции «Слово о полку Игореве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сторический факт - неудачный поход Новгород-Северского князя Игоря в 1185 г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в «Джангаре»? (в «Джангариаде» - воспеваются лучшие времена из прошлого ойратско-калмыцкого народа, когда было создано ойратское государство, объединившее 4 ойратских племен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ыразительное чт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С чего начинаются «Слово» и «Джангар»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(Со вступления)</w:t>
      </w:r>
    </w:p>
    <w:p>
      <w:pPr>
        <w:pStyle w:val="Normal"/>
        <w:rPr/>
      </w:pPr>
      <w:r>
        <w:rPr>
          <w:sz w:val="28"/>
          <w:szCs w:val="28"/>
        </w:rPr>
        <w:t>В «Слове» автор размышляет, как ему вести свой рассказ. Он вспоминает Боя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Кто это?</w:t>
      </w:r>
    </w:p>
    <w:p>
      <w:pPr>
        <w:pStyle w:val="Normal"/>
        <w:rPr/>
      </w:pPr>
      <w:r>
        <w:rPr>
          <w:sz w:val="28"/>
          <w:szCs w:val="28"/>
        </w:rPr>
        <w:t>(певец старого времени (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ек), который жил во времена Ярослава Мудрого, и пел песню достойному княз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«Джангаре»- мы узнаем о становлении, и взрослении калмыцкого богатыря Джанга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Характеристика образной сист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образы в произведениях вам запомнились?</w:t>
      </w:r>
    </w:p>
    <w:p>
      <w:pPr>
        <w:pStyle w:val="Normal"/>
        <w:rPr/>
      </w:pPr>
      <w:r>
        <w:rPr>
          <w:sz w:val="28"/>
          <w:szCs w:val="28"/>
        </w:rPr>
        <w:t>1) Начнем с центрального образа Русской земли в «Слове». Что происходит тогда на Руси? (</w:t>
      </w:r>
      <w:r>
        <w:rPr>
          <w:b/>
          <w:i/>
          <w:sz w:val="28"/>
          <w:szCs w:val="28"/>
        </w:rPr>
        <w:t>междоусобица,</w:t>
      </w:r>
      <w:r>
        <w:rPr>
          <w:sz w:val="28"/>
          <w:szCs w:val="28"/>
        </w:rPr>
        <w:t xml:space="preserve"> работа с толковым словарем) Найдите в текст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акой нам представлена сказочная страна Бумба? Найдите в тексте о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 сейчас поговорим о пленительных женских образах, символе женственности и женской любви, преданности. (Звучит аудиозапись «Плач Ярославны» и отрывок наизусть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на - Авх Шавд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йдите в тексте описа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) Образы доблестных русских князей и калмыцких богатырей. Словарная работа со словом </w:t>
      </w:r>
      <w:r>
        <w:rPr>
          <w:b/>
          <w:i/>
          <w:sz w:val="28"/>
          <w:szCs w:val="28"/>
        </w:rPr>
        <w:t>честолюбие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нязь Игорь - Джанга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звукозапись ария князя Игоря «О дайте, дайте мне свободу» и отрывок из эпоса «Джангар» в исполнении джангарчи Каруе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й-тур Всеволод – Хонгор Алый Л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йдите в тексте описание героев. Расскажите наизусть «Клятва богатыр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оплощение государственной мудрости и отеческого благоро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язь Святослав – Алтн Цедж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а с текстом. Отрывок наизусть «Золотое слово Святослава»</w:t>
      </w:r>
    </w:p>
    <w:p>
      <w:pPr>
        <w:pStyle w:val="Normal"/>
        <w:rPr/>
      </w:pPr>
      <w:r>
        <w:rPr>
          <w:sz w:val="28"/>
          <w:szCs w:val="28"/>
        </w:rPr>
        <w:t>- Найдите в тексте пейзажные зарисовки. Как откликается природа на происходящие события? (работа с текст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римере любого фрагмента мы видим фольклорную основ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азочные мотив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иемы одушевления природы (в тексте найти описание картины сраж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ем гиперболизации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тоги  уро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Чем интересны «Слово» и Эпос «Джангар» современному читате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научили Вас эти произведения?</w:t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5:27:00Z</dcterms:created>
  <dc:creator>КЮДР</dc:creator>
  <dc:description/>
  <cp:keywords/>
  <dc:language>en-US</dc:language>
  <cp:lastModifiedBy>1</cp:lastModifiedBy>
  <dcterms:modified xsi:type="dcterms:W3CDTF">2016-04-05T13:19:00Z</dcterms:modified>
  <cp:revision>10</cp:revision>
  <dc:subject/>
  <dc:title/>
</cp:coreProperties>
</file>