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0"/>
        </w:rPr>
      </w:pPr>
      <w:r>
        <w:rPr>
          <w:b/>
          <w:color w:val="000000"/>
          <w:sz w:val="48"/>
          <w:szCs w:val="40"/>
        </w:rPr>
        <w:t xml:space="preserve"> </w:t>
      </w:r>
      <w:r>
        <w:rPr>
          <w:b/>
          <w:color w:val="000000"/>
          <w:sz w:val="48"/>
          <w:szCs w:val="40"/>
        </w:rPr>
        <w:t>«Проделки Водяного и Слякоти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овогодний утренник для детей подготовительной к школе группы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в зал вбегают дети, становятся вокруг елки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color w:val="000000"/>
          <w:sz w:val="28"/>
          <w:szCs w:val="28"/>
        </w:rPr>
        <w:t>: Время бежит все вперед и вперед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от на пороге стоит Новый Год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раздник пора начинать нам, друзья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ойте, пляшите, скучать здесь нельзя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color w:val="000000"/>
          <w:sz w:val="28"/>
          <w:szCs w:val="28"/>
        </w:rPr>
        <w:t>: С Новым годом поздравляе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хозяев, и гостей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частья всем, добра желае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погожих ясных дней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1 ребенок</w:t>
      </w:r>
      <w:r>
        <w:rPr>
          <w:color w:val="000000"/>
          <w:sz w:val="28"/>
          <w:szCs w:val="28"/>
        </w:rPr>
        <w:t>: Вот опять зима настал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ыпал первый крупный снег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еселей на сердце ста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бодрится человек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2 ребенок</w:t>
      </w:r>
      <w:r>
        <w:rPr>
          <w:color w:val="000000"/>
          <w:sz w:val="28"/>
          <w:szCs w:val="28"/>
        </w:rPr>
        <w:t>: Рады мы зиме морозно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Щеки, лица ярче роз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Пусть трещит сильнее грозн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усский дедушка Мороз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3 ребенок</w:t>
      </w:r>
      <w:r>
        <w:rPr>
          <w:color w:val="000000"/>
          <w:sz w:val="28"/>
          <w:szCs w:val="28"/>
        </w:rPr>
        <w:t>: Мы мороза не боим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ас зиме не испуга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на улицу стремим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Чтоб в снежки лишь поиграть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4 ребенок</w:t>
      </w:r>
      <w:r>
        <w:rPr>
          <w:color w:val="000000"/>
          <w:sz w:val="28"/>
          <w:szCs w:val="28"/>
        </w:rPr>
        <w:t>: Все под снегом, вся столиц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Храмы, улицы, дома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Здравствуй, русская царица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 с е</w:t>
      </w:r>
      <w:r>
        <w:rPr>
          <w:color w:val="000000"/>
          <w:sz w:val="28"/>
          <w:szCs w:val="28"/>
        </w:rPr>
        <w:t xml:space="preserve"> :         Белоснежная зима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Хоровод «РУССКАЯ ЗИМ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Мороз трещит и колется, </w:t>
      </w:r>
      <w:r>
        <w:rPr>
          <w:i/>
          <w:color w:val="000000"/>
          <w:sz w:val="28"/>
          <w:szCs w:val="28"/>
        </w:rPr>
        <w:t>(идут хороводом)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д крышами дымок.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А в поле за околицей 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стор широк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пев: За речку, за рощу  </w:t>
      </w:r>
      <w:r>
        <w:rPr>
          <w:i/>
          <w:color w:val="000000"/>
          <w:sz w:val="28"/>
          <w:szCs w:val="28"/>
        </w:rPr>
        <w:t>(«пружинка»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</w:t>
      </w:r>
      <w:r>
        <w:rPr>
          <w:b/>
          <w:i/>
          <w:color w:val="000000"/>
          <w:sz w:val="28"/>
          <w:szCs w:val="28"/>
        </w:rPr>
        <w:t>Веди, веди сама,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</w:t>
      </w:r>
      <w:r>
        <w:rPr>
          <w:b/>
          <w:i/>
          <w:color w:val="000000"/>
          <w:sz w:val="28"/>
          <w:szCs w:val="28"/>
        </w:rPr>
        <w:t xml:space="preserve">Ах, белая дорожка – </w:t>
      </w:r>
      <w:r>
        <w:rPr>
          <w:i/>
          <w:color w:val="000000"/>
          <w:sz w:val="28"/>
          <w:szCs w:val="28"/>
        </w:rPr>
        <w:t>(кружатся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</w:t>
      </w:r>
      <w:r>
        <w:rPr>
          <w:b/>
          <w:i/>
          <w:color w:val="000000"/>
          <w:sz w:val="28"/>
          <w:szCs w:val="28"/>
        </w:rPr>
        <w:t xml:space="preserve">Русская зима!            </w:t>
      </w:r>
      <w:r>
        <w:rPr>
          <w:i/>
          <w:color w:val="000000"/>
          <w:sz w:val="28"/>
          <w:szCs w:val="28"/>
        </w:rPr>
        <w:t>(хлопают в ладош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Летит, метет метелица, </w:t>
      </w:r>
      <w:r>
        <w:rPr>
          <w:i/>
          <w:color w:val="000000"/>
          <w:sz w:val="28"/>
          <w:szCs w:val="28"/>
        </w:rPr>
        <w:t>(идут хороводом)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А на пути – лесок.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лесу под каждым деревцем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нежок прилег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пев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Ложись, снежок, укутывай, </w:t>
      </w:r>
      <w:r>
        <w:rPr>
          <w:i/>
          <w:color w:val="000000"/>
          <w:sz w:val="28"/>
          <w:szCs w:val="28"/>
        </w:rPr>
        <w:t>(идут хороводом)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сю землю укрывай,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рани от ветра лютого</w:t>
      </w:r>
    </w:p>
    <w:p>
      <w:pPr>
        <w:pStyle w:val="Normal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ш урожай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5 ребенок</w:t>
      </w:r>
      <w:r>
        <w:rPr>
          <w:color w:val="000000"/>
          <w:sz w:val="28"/>
          <w:szCs w:val="28"/>
        </w:rPr>
        <w:t>: Здравствуй, елка, праздник славны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Здравствуй, песня, здравствуй, смех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Тот сегодня самый главны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то смеется громче всех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6 ребенок</w:t>
      </w:r>
      <w:r>
        <w:rPr>
          <w:color w:val="000000"/>
          <w:sz w:val="28"/>
          <w:szCs w:val="28"/>
        </w:rPr>
        <w:t>: С Новым Годом! С Новым Годом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 новой радостью для всех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усть звенят над этим сводо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Песни, музыка и смех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7 ребенок</w:t>
      </w:r>
      <w:r>
        <w:rPr>
          <w:color w:val="000000"/>
          <w:sz w:val="28"/>
          <w:szCs w:val="28"/>
        </w:rPr>
        <w:t>: Пусть на всей, на всей планете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овый Год встречают де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Радостно и весело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С плясками и песнями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Хоровод «ЧТО ТАКОЕ НОВЫЙ ГОД?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Что такое Новый Год? </w:t>
      </w:r>
      <w:r>
        <w:rPr>
          <w:i/>
          <w:color w:val="000000"/>
          <w:sz w:val="28"/>
          <w:szCs w:val="28"/>
        </w:rPr>
        <w:t>(4 шага в круг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</w:t>
      </w:r>
      <w:r>
        <w:rPr>
          <w:b/>
          <w:i/>
          <w:color w:val="000000"/>
          <w:sz w:val="28"/>
          <w:szCs w:val="28"/>
        </w:rPr>
        <w:t xml:space="preserve">Что такое Новый Год? </w:t>
      </w:r>
      <w:r>
        <w:rPr>
          <w:i/>
          <w:color w:val="000000"/>
          <w:sz w:val="28"/>
          <w:szCs w:val="28"/>
        </w:rPr>
        <w:t>(4 шага из круг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Что такое Новый Год? Это дружный хоровод! </w:t>
      </w:r>
      <w:r>
        <w:rPr>
          <w:i/>
          <w:color w:val="000000"/>
          <w:sz w:val="28"/>
          <w:szCs w:val="28"/>
        </w:rPr>
        <w:t>(«пружинка»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Ля-ля-ля-ля-ля-ля! </w:t>
      </w:r>
      <w:r>
        <w:rPr>
          <w:i/>
          <w:color w:val="000000"/>
          <w:sz w:val="28"/>
          <w:szCs w:val="28"/>
        </w:rPr>
        <w:t>(на проигрыш – кружатся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Это дудочки и скрипки, шутки, песни и улыбки – </w:t>
      </w:r>
      <w:r>
        <w:rPr>
          <w:i/>
          <w:color w:val="000000"/>
          <w:sz w:val="28"/>
          <w:szCs w:val="28"/>
        </w:rPr>
        <w:t>(идут хороводом)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т что значит, вот что значит Новый Год! (2 раз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 такое Новый Год?</w:t>
      </w:r>
    </w:p>
    <w:p>
      <w:pPr>
        <w:pStyle w:val="Normal"/>
        <w:ind w:left="36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 такое Новый Год?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 такое новый Год? Это праздника приход!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я-ля-ля-ля-ля-ля!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Это смех друзей веселых, это пляски возле елок –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т что значит, вот что значит Новый Год! (2 раз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Что такое Новый Год? 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 xml:space="preserve">      </w:t>
      </w:r>
      <w:r>
        <w:rPr>
          <w:b/>
          <w:i/>
          <w:color w:val="000000"/>
          <w:sz w:val="28"/>
          <w:szCs w:val="28"/>
        </w:rPr>
        <w:t>Что такое Новый Год?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 такое Новый Год? Новый год – мороз и лед!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я-ля-ля-ля-ля-ля!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в танцующих снежинках незаметные пружинки –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т что значит, вот что значит Новый Год!  (2 раза)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Не простая наша елка,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тоит слово ей сказать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волшебным чудным свето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Будет вся она сверкать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Крикнем весело и звонк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«Стань еще прекрасней, елка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повторяют слова. На елке загораются огни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8 ребенок</w:t>
      </w:r>
      <w:r>
        <w:rPr>
          <w:color w:val="000000"/>
          <w:sz w:val="28"/>
          <w:szCs w:val="28"/>
        </w:rPr>
        <w:t>: Шумит новогодняя елк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Мерцают огни в темнот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Хочу я запомнить надол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Все это, что нравится мне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9 ребенок</w:t>
      </w:r>
      <w:r>
        <w:rPr>
          <w:color w:val="000000"/>
          <w:sz w:val="28"/>
          <w:szCs w:val="28"/>
        </w:rPr>
        <w:t>: Игрушки, игрушки, игруш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Блестят, как в волшебном лес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манят шары и хлопуш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Я в сказку за ними иду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дети проходят на свои места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Тише, тише, свет пога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аступил волшебный час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В сказке может все случить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Наша сказка вперед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казка в гости к нам стучит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Скажем сказке: «Заходи!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выходит Снегурочка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дравствуйте, ребята! Вы меня узнали? Кто 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равильно, Снегурочк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стать пришлось мне сегодня с заре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Чтоб заснеженным лесом прой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И зайчата бежали за мною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омогая подарки не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И мохнатыми лапами ел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Мне махали привычно вослед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И веселые белки гляде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Посылая ребятам приве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Снежинки-подружки, летите ко мн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У елочки танцуйте во всей своей красе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анец Снегурочки и Снежинок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Снегурочка, а где же дедушка Мороз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А я сейчас в лес пойду и его приведу! </w:t>
      </w:r>
      <w:r>
        <w:rPr>
          <w:i/>
          <w:color w:val="000000"/>
          <w:sz w:val="28"/>
          <w:szCs w:val="28"/>
        </w:rPr>
        <w:t>(уходит за елку)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является Слякоть с рацией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 рацию):</w:t>
      </w:r>
      <w:r>
        <w:rPr>
          <w:color w:val="000000"/>
          <w:sz w:val="28"/>
          <w:szCs w:val="28"/>
        </w:rPr>
        <w:t xml:space="preserve"> Болото, болото, я – лужа, прием! Как слышишь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Голос Водяного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Лужа, лужа, я – болото! Слышу тебя хорошо. Выполнила задание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а, нашла следы Снегурочки. Жду тебя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Где встречаемся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а на поляне, под самой большой елкой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якоть садится под елкой. Появляется Водяной с мешком, еле тащит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лякоть, Слякоть, ты где? Помоги, тяжело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i/>
          <w:color w:val="000000"/>
          <w:sz w:val="28"/>
          <w:szCs w:val="28"/>
        </w:rPr>
        <w:t>(подходит)</w:t>
      </w:r>
      <w:r>
        <w:rPr>
          <w:color w:val="000000"/>
          <w:sz w:val="28"/>
          <w:szCs w:val="28"/>
        </w:rPr>
        <w:t>: А что ты тащишь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 xml:space="preserve">Водяной </w:t>
      </w:r>
      <w:r>
        <w:rPr>
          <w:i/>
          <w:color w:val="000000"/>
          <w:sz w:val="28"/>
          <w:szCs w:val="28"/>
        </w:rPr>
        <w:t>(испуганно)</w:t>
      </w:r>
      <w:r>
        <w:rPr>
          <w:color w:val="000000"/>
          <w:sz w:val="28"/>
          <w:szCs w:val="28"/>
        </w:rPr>
        <w:t>: Караул!!! Что это? Кто это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е кричи, это ведь я, Слякоть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color w:val="000000"/>
          <w:sz w:val="28"/>
          <w:szCs w:val="28"/>
        </w:rPr>
        <w:t>: А что это с тобой? На кого ты похожа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у, ты ведь, Водяной, сам сказал замаскироваться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х, и напугала ты меня! Ну, давай, помогай. Прятать будем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что тут, в мешке-то? И вообще, у кого-то я уже такой мешок видел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Да у деда Мороза и видела. Это же подарки для ребят! Давай скорей прятать, вдруг кто увидит! </w:t>
      </w:r>
      <w:r>
        <w:rPr>
          <w:i/>
          <w:color w:val="000000"/>
          <w:sz w:val="28"/>
          <w:szCs w:val="28"/>
        </w:rPr>
        <w:t>(прячут мешок за елку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одяной, какой ты молодец! Мешок у деда Мороза стащил. А дед-то не догадается про нас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Так никто ничего не видел! Он его под елкой положил, а я…  Ха-ха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Так им и надо! А то веселятся, праздник встречают. Да кому он нужен, этот Новый Год? Холодина! Бр-ррр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ы им покажем Новый Год! Мы им все планы расстроим, а то бегают, суетятся!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одяной, а давай снегурочку поймаем и растопим, а? Тогда и праздника не будет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Да как ты ее растапливать-то будешь? Болото наше и то замерзло по такой погоде, даже на дно не заляжешь. А поймать Снегурку надо, а то загордилась!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я твое задание выполнила! Вот видишь следы? Это ее, Снегурочки. Давай на нее засаду устроим? Ну, и куда-нибудь спрячем. Пусть Мороз волнуется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Да? А куда? Надо так спрятать, чтобы навсегда, а то быть нам потом вечными сосульками.   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лушай, а давай ее переместим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Чего?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Ну, я ведь на курсы черной магии ходила. Так что кое-что умею.  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смеется):</w:t>
      </w:r>
      <w:r>
        <w:rPr>
          <w:color w:val="000000"/>
          <w:sz w:val="28"/>
          <w:szCs w:val="28"/>
        </w:rPr>
        <w:t xml:space="preserve"> Смотри, колдунья, сама не переместись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полянку выходит Снегуроч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негурочка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дравствуйте, вы не видели дедушку Мороза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идели, видели! Правда ведь, Слякоть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лякоть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а, да. Вот встань, Снегурочка, на пенечек, а я тебе покажу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от спасибо, какие вы хорошие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ы очень хорошие, да ты вставай на пенечек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негурочка встает на пенек. Слякоть завывает, гаснет свет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негурочка исчезает, свет включается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одяной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Молодец, Слякушка! А теперь бежим! </w:t>
      </w:r>
      <w:r>
        <w:rPr>
          <w:i/>
          <w:color w:val="000000"/>
          <w:sz w:val="28"/>
          <w:szCs w:val="28"/>
        </w:rPr>
        <w:t>(убегают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й, ребята, да что же это такое, что они со Снегурочкой сделали?! Давайте скорее деда Мороза позовем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зовут деда Мороза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 музыку выходит дед Мороз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дравствуйте, ребята! Здравствуйте, взрослы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 Новым Годом поздравля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 от всей души желаю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Много лет, здоровья в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 большим, и малышам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- Сколько вас тут собралось: беленьких, рыженьких, тихих, послушных и озорных! Отвечайте, что тут у вас случилось?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отвечают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й, дедушка Мороз, Снегурочка пошла в лес тебя встречать, а Водяной со Слякотью ее куда-то переместили. Слякоть колдовала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негурочку, мою внученьку! Ай-яй-яй! Что же делать, где ее искать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Дедушка Мороз, не расстраивайся, есть у нас ребята, ребята-космонавты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ят космонавты, выносят ракету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1 космонавт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Мы – крылатые ребят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Космонавты-соколята!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Прямо к звездам золотым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 xml:space="preserve">Мы в ракете улети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И там спросим у лун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Где Снегурочку найти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Что ж, летите, поищи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ам Снегурку привезите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мандир</w:t>
      </w:r>
      <w:r>
        <w:rPr>
          <w:b/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Космонавтам сесть в ракету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Отправляемся в полет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бегает Медвежонок с бочонком меда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Медвежонок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й, постойте, не летит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Вы Топтыгина возьмите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1 космонавт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тойди, дружок, назад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Тут тебе не зоосад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мандир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Что случилось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2 космонавт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от медвед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Тоже просится лететь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Медвежонок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а луну и я хоч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Я в ракете полечу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мандир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Трудно мишке отказ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зять его или не взять?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Дети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зять, взять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мандир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Ладно, можешь оставатьс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Но смотри, чтоб не кусаться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Летят, мерцает свет.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является Луна (выполняет несколько танцевальных движений)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1 космонавт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Здравствуй, милая Луна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На земле у нас беда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Лун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обро пожаловать, друзья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ро вас давно слыхала я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2 космонавт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У нас Снегурочка пропала и мы не знаем, где она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Лун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ада б вам помочь, друз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о Снегурку не видала я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мандир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Что ж, пора лететь назад, друзь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А ты, Луна, будь весела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Лун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Чтоб не скучала я одна, вы прилетайте снова!</w:t>
      </w:r>
      <w:r>
        <w:rPr>
          <w:i/>
          <w:color w:val="000000"/>
          <w:sz w:val="28"/>
          <w:szCs w:val="28"/>
        </w:rPr>
        <w:t xml:space="preserve"> (уходит за елку)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мандир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сем готовиться к полету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смонавты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Есть, готовиться к полету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1 космонавт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оглядываясь):</w:t>
      </w:r>
      <w:r>
        <w:rPr>
          <w:color w:val="000000"/>
          <w:sz w:val="28"/>
          <w:szCs w:val="28"/>
        </w:rPr>
        <w:t xml:space="preserve"> Командир, лететь нельзя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Пассажир у нас пропал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мандир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у-ка, дай ему сигнал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-за елки выбегает Медвежонок, ведет за собой Луну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Медвежонок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а наш веселый карнава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В гости я Луну позвал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2 космонавт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С нами полетит Луна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</w:rPr>
        <w:t>Чтоб не скучала здесь одна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смонавты, Медвежонок и Луна возвращаются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у что, мне внученьку нашли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Командир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а луне мы побыва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Там Снегурку не встречали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садятся на свои места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едушка Мороз, что же делать? Придумай что-нибудь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Я же волшебник. Сейчас мой волшебный посох поможет искать Снегурочку. </w:t>
      </w:r>
      <w:r>
        <w:rPr>
          <w:i/>
          <w:color w:val="000000"/>
          <w:sz w:val="28"/>
          <w:szCs w:val="28"/>
        </w:rPr>
        <w:t xml:space="preserve">(Стучит посохом.) </w:t>
      </w:r>
      <w:r>
        <w:rPr>
          <w:color w:val="000000"/>
          <w:sz w:val="28"/>
          <w:szCs w:val="28"/>
        </w:rPr>
        <w:t>Посох, посох мой, стучи и Снегурочку ищи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узыка, появляются Рыбки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едушка Мороз, а куда это мы попали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 морское царство. А вот и рыбки-красавицы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анец Рыбок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Рыбки, рыбки, не встречали вы где-нибудь мою Снегурочку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Рыбка</w:t>
      </w:r>
      <w:r>
        <w:rPr>
          <w:b/>
          <w:color w:val="000000"/>
          <w:sz w:val="28"/>
          <w:szCs w:val="28"/>
        </w:rPr>
        <w:t xml:space="preserve"> : </w:t>
      </w:r>
      <w:r>
        <w:rPr>
          <w:color w:val="000000"/>
          <w:sz w:val="28"/>
          <w:szCs w:val="28"/>
        </w:rPr>
        <w:t>В разных морях мы бывал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о внучку твою нигде не встречали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ставайтесь, Рыбки, на нашем празднике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у, что ж, а мы, ребята, будем дальше искать мою внученьку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Ты, мой посох, постуч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 Снегурочку ищи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аснет свет. Появляются Пингвины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й, дедушка Мороз, как тут холодно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онечно, мы ведь в Антарктиду попали! А вот и Пингвинчики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анец Пингви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Какие озорные Пингвинчики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Чудные Пингвинчики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ингвинчики, ну а вы Снегурку не видели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Пингвин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ет, Снегурку не встречали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ставайтесь на нашем празднике!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Ты, мой посох, постуч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 Снегурочку ищи!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Гаснет свет. Выходят Папуасы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х, а тут как жарко! Что это за солнечная страна?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а это же Африка, а вот и Папуасики!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анец Папуасов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у и танец! Браво! Браво! Папуасики, а вы мою внучку не видели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Папуас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 нашей солнечной стране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Твоей внучки нет нигде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чень жаль, но вы, гости дорогие, оставайтесь на нашем празднике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а что же такое!  В Африке ее нет, в Антарктиде тоже нет, на дне морском не появлялась, на Луну не попадала. Где ее искать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едушка Мороз, а может и не надо было так далеко отправляться?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И то правда. Слякоть ведь не волшебница, а так, недоучка. Ну, ребята, тогда отправимся все вместе в лес. Запоминайте слова и повторяйте за мной движени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Хлопает себя по коленям со словами: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Если вместе соберемся,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Если за руки возьмемся,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Чтоб Снегурочку вернуть,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Мы любой осилим путь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А если </w:t>
      </w:r>
      <w:r>
        <w:rPr>
          <w:color w:val="000000"/>
          <w:sz w:val="28"/>
          <w:szCs w:val="28"/>
          <w:u w:val="single"/>
        </w:rPr>
        <w:t>тропинка лесная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мы ножками: топ-топ, топ-топ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А если </w:t>
      </w:r>
      <w:r>
        <w:rPr>
          <w:color w:val="000000"/>
          <w:sz w:val="28"/>
          <w:szCs w:val="28"/>
          <w:u w:val="single"/>
        </w:rPr>
        <w:t>сугробы глубокие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мы на лыжах: шик-шик, шик-шик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А если </w:t>
      </w:r>
      <w:r>
        <w:rPr>
          <w:color w:val="000000"/>
          <w:sz w:val="28"/>
          <w:szCs w:val="28"/>
          <w:u w:val="single"/>
        </w:rPr>
        <w:t>речка замерзла?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мы на коньках: вжик-вжик, вжик-вжик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А если </w:t>
      </w:r>
      <w:r>
        <w:rPr>
          <w:color w:val="000000"/>
          <w:sz w:val="28"/>
          <w:szCs w:val="28"/>
          <w:u w:val="single"/>
        </w:rPr>
        <w:t>горка крутая?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мы на санках: ууть-ууть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А если </w:t>
      </w:r>
      <w:r>
        <w:rPr>
          <w:color w:val="000000"/>
          <w:sz w:val="28"/>
          <w:szCs w:val="28"/>
          <w:u w:val="single"/>
        </w:rPr>
        <w:t>дорога широкая?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мы на машине: ж-ж-ж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А если </w:t>
      </w:r>
      <w:r>
        <w:rPr>
          <w:color w:val="000000"/>
          <w:sz w:val="28"/>
          <w:szCs w:val="28"/>
          <w:u w:val="single"/>
        </w:rPr>
        <w:t>рельсы железные?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мы на поезде: чук-чук, чук-чук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 xml:space="preserve">А если </w:t>
      </w:r>
      <w:r>
        <w:rPr>
          <w:color w:val="000000"/>
          <w:sz w:val="28"/>
          <w:szCs w:val="28"/>
          <w:u w:val="single"/>
        </w:rPr>
        <w:t>чаща дремучая?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ти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А мы на самолете: у-у-у, у-у-у!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рцает свет. Появляется Снегурочка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Внученька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едушка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Что с тобой случилось? Мы с ребятами насилу тебя отыскали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Снегурочка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Поверила я Водяному и Слякоти, встала на пенечек, а они меня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в дремучую чащу отправили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Ну, не будем грустить, ведь у нас сегодня праздник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тановитесь-ка, ребятки, поскорее в хоровод.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есней, пляской и весельем встретим вместе Новый Год!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>Хоровод «Про деда Мороза»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1. Кто такой Дед Мороз,  </w:t>
      </w:r>
      <w:r>
        <w:rPr>
          <w:i/>
          <w:color w:val="000000"/>
          <w:sz w:val="28"/>
          <w:szCs w:val="28"/>
        </w:rPr>
        <w:t>( поют, стоя в кругу, взявшись за руки 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Знают все на свете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Каждый раз в Новый Год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Он приходит к детям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Припев: Сколько для ребят </w:t>
      </w:r>
      <w:r>
        <w:rPr>
          <w:i/>
          <w:color w:val="000000"/>
          <w:sz w:val="28"/>
          <w:szCs w:val="28"/>
        </w:rPr>
        <w:t>( идут к елке, поднимая руки )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</w:t>
      </w:r>
      <w:r>
        <w:rPr>
          <w:b/>
          <w:i/>
          <w:color w:val="000000"/>
          <w:sz w:val="28"/>
          <w:szCs w:val="28"/>
        </w:rPr>
        <w:t>Радости принес</w:t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</w:t>
      </w:r>
      <w:r>
        <w:rPr>
          <w:b/>
          <w:i/>
          <w:color w:val="000000"/>
          <w:sz w:val="28"/>
          <w:szCs w:val="28"/>
        </w:rPr>
        <w:t xml:space="preserve">Добрый и веселый  </w:t>
      </w:r>
      <w:r>
        <w:rPr>
          <w:i/>
          <w:color w:val="000000"/>
          <w:sz w:val="28"/>
          <w:szCs w:val="28"/>
        </w:rPr>
        <w:t>( отходят назад, опуская руки, на повтор – хлопки 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            </w:t>
      </w:r>
      <w:r>
        <w:rPr>
          <w:b/>
          <w:i/>
          <w:color w:val="000000"/>
          <w:sz w:val="28"/>
          <w:szCs w:val="28"/>
        </w:rPr>
        <w:t>Дедушка Мороз (2 раза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Проигрыш: </w:t>
      </w:r>
      <w:r>
        <w:rPr>
          <w:i/>
          <w:color w:val="000000"/>
          <w:sz w:val="28"/>
          <w:szCs w:val="28"/>
        </w:rPr>
        <w:t>3 хлопка справа, 3 хлопка слева, кружатся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color w:val="000000"/>
          <w:sz w:val="10"/>
          <w:szCs w:val="28"/>
        </w:rPr>
      </w:pPr>
      <w:r>
        <w:rPr>
          <w:b/>
          <w:i/>
          <w:color w:val="000000"/>
          <w:sz w:val="1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С нами песни поет, </w:t>
      </w:r>
      <w:r>
        <w:rPr>
          <w:i/>
          <w:color w:val="000000"/>
          <w:sz w:val="28"/>
          <w:szCs w:val="28"/>
        </w:rPr>
        <w:t>( идут по кругу вправо )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Пляшет в нашем зале,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Мы о встрече такой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Целый год мечтали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пев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Проигрыш: </w:t>
      </w:r>
      <w:r>
        <w:rPr>
          <w:i/>
          <w:color w:val="000000"/>
          <w:sz w:val="28"/>
          <w:szCs w:val="28"/>
        </w:rPr>
        <w:t>3 хлопка справа, 3 хлопка слева, кружатся.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color w:val="000000"/>
          <w:sz w:val="10"/>
          <w:szCs w:val="28"/>
        </w:rPr>
      </w:pPr>
      <w:r>
        <w:rPr>
          <w:b/>
          <w:i/>
          <w:color w:val="000000"/>
          <w:sz w:val="10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3. Елка в блеске огней, </w:t>
      </w:r>
      <w:r>
        <w:rPr>
          <w:i/>
          <w:color w:val="000000"/>
          <w:sz w:val="28"/>
          <w:szCs w:val="28"/>
        </w:rPr>
        <w:t>( идут по кругу влево )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Вся в игрушках ярких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Дед Мороз, Дед Мороз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Нам принес подарки!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пев.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едуща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Дедушка Мороз, а наши дети выучили для тебя стихи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Чтение стихов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 елкой звенит будильник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Ой, совсем я позабыл,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Ведь часы я раздобыл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Снегурочка, помоги мне их принести.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носят часы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Времени осталось мало,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Часы идут, часы звенят.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Часы волшебные, звоните,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Минутки, дружно выходите!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ят Минутки.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1 минутка:</w:t>
      </w:r>
      <w:r>
        <w:rPr>
          <w:color w:val="000000"/>
          <w:sz w:val="28"/>
          <w:szCs w:val="28"/>
        </w:rPr>
        <w:t xml:space="preserve"> Мы – новогодние минутки,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Мы любим смех, мы любим шутки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2 минутка:</w:t>
      </w:r>
      <w:r>
        <w:rPr>
          <w:color w:val="000000"/>
          <w:sz w:val="28"/>
          <w:szCs w:val="28"/>
        </w:rPr>
        <w:t xml:space="preserve"> И в этот новогодний час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Споем мы весело для вас!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Песня  Минуток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«Снежинка» ( из к/ф «Чародеи» )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д минус)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Браво! Браво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у что ж, пора вам, ребята, подарки раздавать.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Ой, где же мой мешок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Большой такой, красивый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Да, да, где же он?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Дедушка Мороз, да его же Водяной и Слякоть утащили! Правда, ребята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Вот вредители! Ну, сейчас я им…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осох, посох мой, стучи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одяного и Слякоть к нам сюда веди!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являются Водяной и Слякоть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Водяной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й, это куда мы попали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Слякоть:</w:t>
      </w:r>
      <w:r>
        <w:rPr>
          <w:color w:val="000000"/>
          <w:sz w:val="28"/>
          <w:szCs w:val="28"/>
        </w:rPr>
        <w:t xml:space="preserve"> Караул! Дед Мороз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Ах, вы бессовестные! А ну отвечайте: где мои подарки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Водяной:</w:t>
      </w:r>
      <w:r>
        <w:rPr>
          <w:color w:val="000000"/>
          <w:sz w:val="28"/>
          <w:szCs w:val="28"/>
        </w:rPr>
        <w:t xml:space="preserve"> Ничего не знаем, ничего не видели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Слякоть:</w:t>
      </w:r>
      <w:r>
        <w:rPr>
          <w:color w:val="000000"/>
          <w:sz w:val="28"/>
          <w:szCs w:val="28"/>
        </w:rPr>
        <w:t xml:space="preserve"> Да, да, не видели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Снегурочка:</w:t>
      </w:r>
      <w:r>
        <w:rPr>
          <w:color w:val="000000"/>
          <w:sz w:val="28"/>
          <w:szCs w:val="28"/>
        </w:rPr>
        <w:t xml:space="preserve"> А кто меня в дремучий лес отправил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Слякоть:</w:t>
      </w:r>
      <w:r>
        <w:rPr>
          <w:color w:val="000000"/>
          <w:sz w:val="28"/>
          <w:szCs w:val="28"/>
        </w:rPr>
        <w:t xml:space="preserve"> А кто видел-то, кто видел?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Дети вот видели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Водяной:</w:t>
      </w:r>
      <w:r>
        <w:rPr>
          <w:color w:val="000000"/>
          <w:sz w:val="28"/>
          <w:szCs w:val="28"/>
        </w:rPr>
        <w:t xml:space="preserve"> Детки, миленькие, да мы же хорошие, не брали мы ваших подарков!</w:t>
      </w:r>
    </w:p>
    <w:p>
      <w:pPr>
        <w:pStyle w:val="Normal"/>
        <w:tabs>
          <w:tab w:val="clear" w:pos="708"/>
          <w:tab w:val="left" w:pos="2700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Ну, все, берегитесь, обманщики, сейчас как заморожу!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Слякоть:</w:t>
      </w:r>
      <w:r>
        <w:rPr>
          <w:color w:val="000000"/>
          <w:sz w:val="28"/>
          <w:szCs w:val="28"/>
        </w:rPr>
        <w:t xml:space="preserve"> Ой-ой-ой! Не морозь, не надо!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color w:val="000000"/>
          <w:sz w:val="28"/>
          <w:szCs w:val="28"/>
          <w:u w:val="single"/>
        </w:rPr>
        <w:t>Водяной:</w:t>
      </w:r>
      <w:r>
        <w:rPr>
          <w:color w:val="000000"/>
          <w:sz w:val="28"/>
          <w:szCs w:val="28"/>
        </w:rPr>
        <w:t xml:space="preserve"> Чуть что, так заморожу! А вот давай без волшебства честно силой меряться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</w:t>
      </w:r>
      <w:r>
        <w:rPr>
          <w:color w:val="000000"/>
          <w:sz w:val="28"/>
          <w:szCs w:val="28"/>
          <w:u w:val="single"/>
        </w:rPr>
        <w:t xml:space="preserve">: </w:t>
      </w:r>
      <w:r>
        <w:rPr>
          <w:color w:val="000000"/>
          <w:sz w:val="28"/>
          <w:szCs w:val="28"/>
        </w:rPr>
        <w:t>А вы честно умеете?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Игры со Слякотью и Водяным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Ну, вот, вы проиграли. Несите мешок!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дяной и Слякоть каются, приносят мешок.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b/>
          <w:color w:val="000000"/>
          <w:sz w:val="28"/>
          <w:szCs w:val="28"/>
          <w:u w:val="single"/>
        </w:rPr>
        <w:t>Водяной:</w:t>
      </w:r>
      <w:r>
        <w:rPr>
          <w:color w:val="000000"/>
          <w:sz w:val="28"/>
          <w:szCs w:val="28"/>
        </w:rPr>
        <w:t xml:space="preserve"> Простите нас, ребята! Прости нас, дед Мороз!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color w:val="000000"/>
          <w:sz w:val="28"/>
          <w:szCs w:val="28"/>
          <w:u w:val="single"/>
        </w:rPr>
        <w:t>Слякоть:</w:t>
      </w:r>
      <w:r>
        <w:rPr>
          <w:color w:val="000000"/>
          <w:sz w:val="28"/>
          <w:szCs w:val="28"/>
        </w:rPr>
        <w:t xml:space="preserve"> Прости нас, Снегурочка! Мы больше так вести себя не будем! Давайте вместе споем о дружбе? Мы начинаем, а вы  повторяйте.</w:t>
      </w:r>
    </w:p>
    <w:p>
      <w:pPr>
        <w:pStyle w:val="Normal"/>
        <w:tabs>
          <w:tab w:val="clear" w:pos="708"/>
          <w:tab w:val="left" w:pos="1308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К р и ч а л к а  «На берегу…»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b/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Ну и чудеса! Даже нечистая сила раскаялась!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Да, такое бывает только под новый год. Ну что, простим их?</w:t>
      </w:r>
    </w:p>
    <w:p>
      <w:pPr>
        <w:pStyle w:val="Normal"/>
        <w:tabs>
          <w:tab w:val="clear" w:pos="708"/>
          <w:tab w:val="left" w:pos="1308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аздача подарков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b/>
          <w:color w:val="000000"/>
          <w:sz w:val="28"/>
          <w:szCs w:val="28"/>
          <w:u w:val="single"/>
        </w:rPr>
        <w:t>Дед Мороз:</w:t>
      </w:r>
      <w:r>
        <w:rPr>
          <w:color w:val="000000"/>
          <w:sz w:val="28"/>
          <w:szCs w:val="28"/>
        </w:rPr>
        <w:t xml:space="preserve"> Я желаю вам расти и не скучать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 родителей не очень огорчать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Закаляться всем желаю и умнеть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И за целый год ни разу не болеть!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икогда не зазнаваться и от лени избавляться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Ждите, в следующем году я на праздник к вам приду!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До свидания!</w:t>
      </w:r>
    </w:p>
    <w:p>
      <w:pPr>
        <w:pStyle w:val="Normal"/>
        <w:tabs>
          <w:tab w:val="clear" w:pos="708"/>
          <w:tab w:val="left" w:pos="1308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д Мороз, Водяной и Слякоть уходят.</w:t>
      </w:r>
    </w:p>
    <w:p>
      <w:pPr>
        <w:pStyle w:val="Normal"/>
        <w:tabs>
          <w:tab w:val="clear" w:pos="708"/>
          <w:tab w:val="left" w:pos="1308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b/>
          <w:color w:val="000000"/>
          <w:sz w:val="28"/>
          <w:szCs w:val="28"/>
          <w:u w:val="single"/>
        </w:rPr>
        <w:t>Ведущая:</w:t>
      </w:r>
      <w:r>
        <w:rPr>
          <w:color w:val="000000"/>
          <w:sz w:val="28"/>
          <w:szCs w:val="28"/>
        </w:rPr>
        <w:t xml:space="preserve"> Пусть Новый Год со счастьем новым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 сказку снова в дом войдет.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вместе с запахом еловым</w:t>
      </w:r>
    </w:p>
    <w:p>
      <w:pPr>
        <w:pStyle w:val="Normal"/>
        <w:tabs>
          <w:tab w:val="clear" w:pos="708"/>
          <w:tab w:val="left" w:pos="130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Любовь и мир вам принесет!</w:t>
      </w:r>
    </w:p>
    <w:p>
      <w:pPr>
        <w:pStyle w:val="Normal"/>
        <w:tabs>
          <w:tab w:val="clear" w:pos="708"/>
          <w:tab w:val="left" w:pos="1308" w:leader="none"/>
        </w:tabs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308" w:leader="none"/>
        </w:tabs>
        <w:jc w:val="center"/>
        <w:rPr/>
      </w:pPr>
      <w:r>
        <w:rPr>
          <w:b/>
          <w:i/>
          <w:color w:val="000000"/>
          <w:sz w:val="28"/>
          <w:szCs w:val="28"/>
          <w:u w:val="single"/>
        </w:rPr>
        <w:t xml:space="preserve"> </w:t>
      </w:r>
      <w:r>
        <w:rPr>
          <w:b/>
          <w:i/>
          <w:color w:val="000000"/>
          <w:sz w:val="28"/>
          <w:szCs w:val="28"/>
          <w:u w:val="single"/>
        </w:rPr>
        <w:t>«Новогодняя песня»</w:t>
      </w:r>
    </w:p>
    <w:p>
      <w:pPr>
        <w:pStyle w:val="Normal"/>
        <w:tabs>
          <w:tab w:val="clear" w:pos="708"/>
          <w:tab w:val="left" w:pos="1308" w:leader="none"/>
        </w:tabs>
        <w:jc w:val="center"/>
        <w:rPr/>
      </w:pPr>
      <w:r>
        <w:rPr>
          <w:b/>
          <w:i/>
          <w:color w:val="000000"/>
          <w:sz w:val="28"/>
          <w:szCs w:val="28"/>
        </w:rPr>
        <w:t>(гр. «Блестящие» )</w:t>
      </w:r>
    </w:p>
    <w:p>
      <w:pPr>
        <w:pStyle w:val="Normal"/>
        <w:tabs>
          <w:tab w:val="clear" w:pos="708"/>
          <w:tab w:val="left" w:pos="1308" w:leader="none"/>
        </w:tabs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запев – воспитатели, припев с движениями – все дети)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Предновогодняя погода,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Предпраздничная суета.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Снежок за окнами, с тобой сегодня мы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Решили вместе чуда ждать.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пев: Хлоп-хлоп, хлопушки развешаны на елке.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</w:t>
      </w:r>
      <w:r>
        <w:rPr>
          <w:b/>
          <w:i/>
          <w:color w:val="000000"/>
          <w:sz w:val="28"/>
          <w:szCs w:val="28"/>
        </w:rPr>
        <w:t>Топ-топ, игрушки закружили хороводом.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</w:t>
      </w:r>
      <w:r>
        <w:rPr>
          <w:b/>
          <w:i/>
          <w:color w:val="000000"/>
          <w:sz w:val="28"/>
          <w:szCs w:val="28"/>
        </w:rPr>
        <w:t>Тик-так, часики идут, а стрелки-носики бегут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</w:t>
      </w:r>
      <w:r>
        <w:rPr>
          <w:b/>
          <w:i/>
          <w:color w:val="000000"/>
          <w:sz w:val="28"/>
          <w:szCs w:val="28"/>
        </w:rPr>
        <w:t>Страну поздравить с Новым годом! (2 раза)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Нам, может быть, немного грустно,</w:t>
      </w:r>
    </w:p>
    <w:p>
      <w:pPr>
        <w:pStyle w:val="Normal"/>
        <w:tabs>
          <w:tab w:val="clear" w:pos="708"/>
          <w:tab w:val="left" w:pos="1308" w:leader="none"/>
        </w:tabs>
        <w:rPr/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Ведь год прошел, но все равно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Начнется день другой, наступит Новый год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</w:t>
      </w:r>
      <w:r>
        <w:rPr>
          <w:b/>
          <w:i/>
          <w:color w:val="000000"/>
          <w:sz w:val="28"/>
          <w:szCs w:val="28"/>
        </w:rPr>
        <w:t>И постучится к нам в окно!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пев.</w:t>
      </w:r>
    </w:p>
    <w:p>
      <w:pPr>
        <w:pStyle w:val="Normal"/>
        <w:tabs>
          <w:tab w:val="clear" w:pos="708"/>
          <w:tab w:val="left" w:pos="1308" w:leader="none"/>
        </w:tabs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08" w:leader="none"/>
        </w:tabs>
        <w:jc w:val="center"/>
        <w:rPr/>
      </w:pPr>
      <w:r>
        <w:rPr>
          <w:i/>
          <w:color w:val="000000"/>
          <w:sz w:val="28"/>
          <w:szCs w:val="28"/>
        </w:rPr>
        <w:t>Под фонограмму этой же песни дети покидают зал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32:00Z</dcterms:created>
  <dc:creator>НАТАША</dc:creator>
  <dc:description/>
  <dc:language>en-US</dc:language>
  <cp:lastModifiedBy>BOSS</cp:lastModifiedBy>
  <cp:lastPrinted>2006-11-20T13:40:00Z</cp:lastPrinted>
  <dcterms:modified xsi:type="dcterms:W3CDTF">2016-04-06T07:32:00Z</dcterms:modified>
  <cp:revision>2</cp:revision>
  <dc:subject/>
  <dc:title>Новогодний утренник</dc:title>
</cp:coreProperties>
</file>