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общение на районном семинаре на тему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Система работы по развитию логико – математических представлений у дошкольников с использованием инновационных технологий в соответствии с ФГОС ДО»</w:t>
      </w:r>
    </w:p>
    <w:p>
      <w:pPr>
        <w:pStyle w:val="Normal"/>
        <w:shd w:fill="FFFFFF" w:val="clear"/>
        <w:spacing w:lineRule="atLeast" w:line="273" w:before="0" w:after="120"/>
        <w:jc w:val="right"/>
        <w:rPr>
          <w:rFonts w:ascii="Times New Roman" w:hAnsi="Times New Roman" w:cs="Times New Roman"/>
          <w:b w:val="false"/>
          <w:b w:val="false"/>
          <w:i/>
          <w:i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333333"/>
          <w:sz w:val="28"/>
          <w:szCs w:val="28"/>
        </w:rPr>
        <w:t>«Ум человеческий отмечается такой ненасытной восприимчивостью к познанию, что представляет собой как бы бездну…»</w:t>
        <w:br/>
      </w:r>
      <w:r>
        <w:rPr>
          <w:rFonts w:cs="Times New Roman" w:ascii="Times New Roman" w:hAnsi="Times New Roman"/>
          <w:b w:val="false"/>
          <w:i/>
          <w:iCs/>
          <w:color w:val="333333"/>
          <w:sz w:val="28"/>
          <w:szCs w:val="28"/>
        </w:rPr>
        <w:t>Я.А. Коменский.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rebuchet MS" w:ascii="Trebuchet MS" w:hAnsi="Trebuchet MS"/>
          <w:b w:val="false"/>
          <w:color w:val="333333"/>
          <w:sz w:val="21"/>
          <w:szCs w:val="21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Одна из важнейших задач </w:t>
      </w: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воспитания маленького ребенка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– это развитие его ума, формирование таких мыслительных умений и способностей, которые позволяют легко осваивать ново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У любого педагога особую тревогу вызывают дети, которые ко всему относятся равнодушно. Если у ребенка нет интереса к тому, что происходит на занятии, нет потребности узнавать что– то  новое,  – это беда для всех (для педагогов, для родителей и для самого ребенка).</w:t>
      </w:r>
    </w:p>
    <w:p>
      <w:pPr>
        <w:pStyle w:val="Normal"/>
        <w:shd w:fill="FFFFFF" w:val="clear"/>
        <w:spacing w:lineRule="atLeast" w:line="273" w:before="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Для современной образовательной системы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u w:val="single"/>
        </w:rPr>
        <w:t>проблема умственного воспитания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(а ведь развитие познавательной активности и является одной из задач умственного воспитания)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u w:val="single"/>
        </w:rPr>
        <w:t>чрезвычайно важна и актуальна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 Так важно учить мыслить творчески, нестандартно, самостоятельно находить нужное решение.</w:t>
      </w:r>
    </w:p>
    <w:p>
      <w:pPr>
        <w:pStyle w:val="Normal"/>
        <w:shd w:fill="FFFFFF" w:val="clear"/>
        <w:spacing w:lineRule="atLeast" w:line="273" w:before="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Как же «разбудить» познавательный интерес ребенка? Необходимо сделать </w:t>
      </w:r>
      <w:r>
        <w:rPr>
          <w:rFonts w:cs="Times New Roman" w:ascii="Times New Roman" w:hAnsi="Times New Roman"/>
          <w:bCs/>
          <w:iCs/>
          <w:sz w:val="28"/>
          <w:szCs w:val="28"/>
        </w:rPr>
        <w:t>обучение занимательным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. Сущностью занимательности являет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овизна, необычность, неожиданность, странность, несоответствие прежним представлениям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и занимательном обучении обостряются эмоционально-мыслительные процессы, заставляющие пристальнее всматриваться в предмет, наблюдать, догадываться, вспоминать, сравнивать, искать объяснения.</w:t>
      </w:r>
    </w:p>
    <w:p>
      <w:pPr>
        <w:pStyle w:val="Normal"/>
        <w:shd w:fill="FFFFFF" w:val="clear"/>
        <w:spacing w:lineRule="atLeast" w:line="273" w:before="0" w:after="12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Таким образом, занятие будет познавательным и занимательным, если дети в ходе его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280" w:after="120"/>
        <w:ind w:left="0" w:hanging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умаю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(анализируют, сравнивают, обобщают, доказывают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ind w:left="0" w:hanging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Удивляются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(радуются успехам и достижениям, новизне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0"/>
        <w:ind w:left="0" w:hanging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Фантазируют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(предвосхищают, создают самостоятельные новые образы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73" w:before="0" w:after="280"/>
        <w:ind w:left="0" w:hanging="36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Достигают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(целеустремленны, настойчивы, проявляют волю в достижении результата)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Актуальность: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Математика представляет собой сложную науку, которая может вызвать определенные трудности во время школьного обучения. Поэтому при подготовке к школе важно познакомить  их  с основами логического мышления, которые используются во всех видах деятельности и являются основой математических  представлений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Овладев логическими операциями,  ребенок  станет  более внимательным, научится ясно и четко  мыслить, сумеет в нужный момент сконцентрироваться на сути проблемы, убедить других в своей правоте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ое логическое мышление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- это  не природный дар. Существует большое количество исследований, подтверждающих, что развитием логического мышления можно и </w:t>
      </w:r>
      <w:r>
        <w:rPr>
          <w:rFonts w:cs="Times New Roman" w:ascii="Times New Roman" w:hAnsi="Times New Roman"/>
          <w:bCs/>
          <w:iCs/>
          <w:sz w:val="28"/>
          <w:szCs w:val="28"/>
        </w:rPr>
        <w:t>нужно заниматься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.  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В дошкольной педагогике имеется множество разнообразных технологий, обеспечивающих интеллектуальное развитие детей. Особая роль  отводится  нестандартным дидактическим средствам, среди которых   выделяются   «Логические  блоки  Дьенеша» и «Цветные палочки Кюизенер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>Решение этой проблемы возможно путем поиска новых методов и форм организации процесса воспитания дошкольников в игре. В нашей практике мы использовали различные занимательные  игры, такие  как: «Танграм», «Пифагор», «Колумбово яйцо», «Вьетнамская игра», лабиринты и др., позволяющие развивать у детей мыслительные операции.</w:t>
      </w:r>
    </w:p>
    <w:p>
      <w:pPr>
        <w:pStyle w:val="Normal"/>
        <w:shd w:fill="FFFFFF" w:val="clear"/>
        <w:spacing w:lineRule="atLeast" w:line="273"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этому обучение в детском саду в соответствии с ФГОС ДО должно быть направлено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, прежде всего, на развитие познавательных способностей, формирование предпосылок учебной деятельности, которые </w:t>
      </w:r>
      <w:r>
        <w:rPr>
          <w:rFonts w:cs="Times New Roman" w:ascii="Times New Roman" w:hAnsi="Times New Roman"/>
          <w:bCs/>
          <w:iCs/>
          <w:sz w:val="28"/>
          <w:szCs w:val="28"/>
        </w:rPr>
        <w:t>тесно связаны с освоением мыслительных операций.</w:t>
      </w:r>
    </w:p>
    <w:p>
      <w:pPr>
        <w:pStyle w:val="Normal"/>
        <w:shd w:fill="FFFFFF" w:val="clear"/>
        <w:spacing w:lineRule="atLeast" w:line="273" w:before="0" w:after="120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 xml:space="preserve">Одной из универсальных современных  педагогических технологий  является использование блоков Дьенеша. </w:t>
      </w:r>
    </w:p>
    <w:p>
      <w:pPr>
        <w:pStyle w:val="Normal"/>
        <w:shd w:fill="FFFFFF" w:val="clear"/>
        <w:spacing w:lineRule="atLeast" w:line="273"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Последнее десятилетие этот материал завоевывает все большее признание у педагогов нашей  страны. В связи с необходимостью развития логического мышления у детей  в 2015 -16 учебном году приобрели дидактический материал «Блоки Дьенеша» и «Цветные палочки Кюизенера».  С начала учебного года начали изучать методику, проводили с педагогами обучающие семинары, мастер – классы, чтобы самим понять и начать работу с детьми. Материал конечно же сложный для начала, но очень интересный, и нужный, т.к. работая с блоками необходимо думать, сравнивать, анализировать, делать выводы – развивать мыслительные навыки, логическое мышление.  И мы педагоги ДОО сами тоже заинтересовались этими инновационными технологиями, сделали для себя вывод, что этот дидактический материал необходимо включать в совместную деятельность с детьми.</w:t>
      </w:r>
    </w:p>
    <w:p>
      <w:pPr>
        <w:pStyle w:val="Normal"/>
        <w:shd w:fill="FFFFFF" w:val="clear"/>
        <w:spacing w:lineRule="atLeast" w:line="273"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Золтаном  Дьенешем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венгерский психолог и математик, теоретик и практик, создатель прогрессивной авторской методики – «новая математика» разработал «Логические блоки».  </w:t>
      </w:r>
    </w:p>
    <w:p>
      <w:pPr>
        <w:pStyle w:val="Normal"/>
        <w:shd w:fill="FFFFFF" w:val="clear"/>
        <w:spacing w:lineRule="atLeast" w:line="273"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ab/>
        <w:t xml:space="preserve"> Это универсальный дидактический материал, позволяющий успешно реализовывать задачи познавательного  развития детей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Дидактический материал основан на методе замещения предмета символами и знаками (методе моделирования).   </w:t>
      </w:r>
    </w:p>
    <w:p>
      <w:pPr>
        <w:pStyle w:val="Normal"/>
        <w:shd w:fill="FFFFFF" w:val="clear"/>
        <w:spacing w:lineRule="atLeast" w:line="273" w:before="0" w:after="120"/>
        <w:jc w:val="both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Золтан  Дьенеш создал простую, но в, то, же время уникальную игрушку. </w:t>
      </w:r>
      <w:r>
        <w:rPr>
          <w:rFonts w:cs="Times New Roman" w:ascii="Times New Roman" w:hAnsi="Times New Roman"/>
          <w:bCs/>
          <w:iCs/>
          <w:sz w:val="28"/>
          <w:szCs w:val="28"/>
        </w:rPr>
        <w:t>Работа  с Блоками Дьенеша,  строиться  по принципу -   от простого к сложному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Логические блоки представляет собой набор из 48 логических блоков, различающихся четырьмя свойствами: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формой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 xml:space="preserve"> - круглые, квадратные, треугольные, прямоугольны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цветом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 xml:space="preserve"> - красные, желтые, син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азмер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>большие и маленькие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толщиной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  <w:lang w:val="en-US"/>
        </w:rPr>
        <w:t>толстые и тонки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rPr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Cs/>
          <w:sz w:val="28"/>
          <w:szCs w:val="28"/>
        </w:rPr>
        <w:t>Цель:</w:t>
      </w:r>
      <w:r>
        <w:rPr>
          <w:b w:val="false"/>
          <w:bCs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Развитие</w:t>
      </w:r>
      <w:r>
        <w:rPr>
          <w:rFonts w:cs="Wide Lati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познавательных,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умственных</w:t>
      </w:r>
      <w:r>
        <w:rPr>
          <w:rFonts w:cs="Wide Lati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и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творческих</w:t>
      </w:r>
      <w:r>
        <w:rPr>
          <w:rFonts w:cs="Wide Lati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способностей</w:t>
      </w:r>
      <w:r>
        <w:rPr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у</w:t>
      </w:r>
      <w:r>
        <w:rPr>
          <w:rFonts w:cs="Wide Latin"/>
          <w:b w:val="false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дошкольников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Развивать мыслительные умения:   сравнение, анализ, классификация, обобщение, абстрагирование, кодирование  и декодирование информации (расшифровыват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Ознакомление детей  с геометрическими фигурами, формой  и размером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 Развивать пространственные представления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 Познакомить с формой, цветом, размером, толщиной объекто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 Развивать познавательных процессов восприятия памяти, внимания, мышления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-  Развивать творческие способности, воображение, фантазию, способности к моделированию и конструированию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 с блоками: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Организованная образовательная деятельность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дополнительная образовательная программа «Занимательная математика»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амостоятельная деятельность </w:t>
      </w:r>
      <w:r>
        <w:rPr>
          <w:rFonts w:cs="Times New Roman" w:ascii="Times New Roman" w:hAnsi="Times New Roman"/>
          <w:i/>
          <w:iCs/>
          <w:sz w:val="28"/>
          <w:szCs w:val="28"/>
        </w:rPr>
        <w:t>детей в математическом центр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(развивающие игры, логико-математические игры, дидактические игры, логические упражнения )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овместная и самостоятельная игровая деятельность детей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Сюжетно-ролевые игры, подвижные игры, настольно-печатные игры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 подвижных играх: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(предметные ориентиры, обозначения домиков, дорожек, лабиринтов);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сюжетно-ролевых играх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: “Магазин” – деньги; “Почта” - адрес на доме;  “Поезд” - билеты, места;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приемы работы с блоками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Инструкции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Пояснения, разъяснения, указани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Вопросы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Словесные отчеты детей о выполнении задания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Контроль, оце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ловия работ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Поощрять все усилия  детей  и  стремление узнать новое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Избегать отрицательных оценок результатов деятельност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Сравнивать результаты работы ребёнка только с его же собственными достижениям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грая с блоками Дьенеша дети учатся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ыполняют мыслительные процессы (анализ, сравнение, классификация, обобщение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2.  Выявлять в объектах разнообразные свойства, называть их, обозначать  словом их отсутств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3. Абстрагировать и удерживать  в памяти одно, одновременно два или три свойств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4. Обобщать объекты по одному, двум или трем свойствам с учетом наличия или отсутствия каждого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Игры и упражнения с блоками позволяют  моделировать важные понятия не только математики, но и информат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арточкам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а карточках условно обозначены свойства блоков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цвет - пятно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форма – геометрическая фигура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размер – силуэтом домика (большой, маленький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толщина - контурами фигур (круглый,  квадратный, прямоугольный, треугольный)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Подбирая карточки, которые "рассказывают" о цвете, форме, величине или толщине блоков, дети упражняются в замещении и кодировании свойств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В процессе поиска блоков со свойствами, указанных на карточках, дети овладевают умением декодировать информацию о них. Выкладывая карточки, которые "рассказывают" о всех свойствах блока, малыши создают его своеобразную модель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рточки - свойства помогают детям перейти от наглядно - образного мышления к наглядно - схематическому, а карточки с отрицанием свойств мостик -  к словесно - логическому мышлению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этап работы «Знакомство с блоками»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озраст: 3 – 4 год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Познакомить  детей с геометрическими фигурами, формой предметов, размером, толщиной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Дети играют с блоками, конструируют  различные постройки,  создают  изображения в альбомах,  накладывая  фигуры на модел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 этап работы с блоками «Выявление и абстрагирование свойств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озраст: 4 -5 л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: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 xml:space="preserve"> - Развивать умение выявлять в предметах от одного до четырех различных свойств (цвет, форма, размер, толщина) и абстрагировать один из них от других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Развивать устойчивую  связь между образом свойств и  словом, которое его обознача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Самостоятельно составлять алгоритм простейших действий (линейный алгорит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гры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Найди такую же фигуру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Найди не такую же фигуру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Наведи порядок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Кто быстрее соберет блок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Волшебный мешочек»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Собери бусы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Цепочка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3 этап работы «Сравнение, классификация, обобщение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озраст  5 – 6 л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умения сравнивать, классифицировать и обобщать предметы по одному, двум и трем свойства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умение сравнивать предметы  по заданным свойств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Игры:   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Второй ряд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Построй дорожку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Что изменилось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Какая фигура лишняя?»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Игры с обручами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iCs/>
          <w:sz w:val="28"/>
          <w:szCs w:val="28"/>
          <w:u w:val="single"/>
        </w:rPr>
        <w:t>4 этап работы «Логические действия и опер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озраст: 6 – 7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Развивать умение производить логические операции «не», «и», «или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умение расшифровывать (декодировать) информацию о наличии и отсутствии определенных свойств, о предметах по их знаково-символическим обозначениям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логическое мышление, умение кодировать информацию о свойствах предметов с помощью знаков символов и декодировать ее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способность к анализу, сравнению, обобщению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- Развивать умения разбивать множества по одному свойству на два подмножества производить логическую операцию «н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гры: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Архитекторы»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Логический поезд»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  <w:t>«Мозаика цифр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умеют использовать занимательный материал как в образовательной деятельности, так же в играх самостоятельного характера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ы сенсорные эталоны; ориентировка в пространстве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ировано логическое мышление: умение анализировать, делать выводы, обобщать, сравнивать, классифицировать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firstLine="348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Параллельно с блоками Дьенеша мы начали работу с палочками Кюизенера. Эти две игровые технологии воспринимаются детьми как отдельное занятие, так же хорошо друг друга дополняют. Поэтому рекомендуется их использовать в комплексе.</w:t>
      </w:r>
    </w:p>
    <w:p>
      <w:pPr>
        <w:pStyle w:val="Normal"/>
        <w:ind w:left="360" w:firstLine="34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Бельгийский учитель начальной школы </w:t>
      </w:r>
      <w:r>
        <w:rPr>
          <w:rFonts w:cs="Times New Roman" w:ascii="Times New Roman" w:hAnsi="Times New Roman"/>
          <w:bCs/>
          <w:sz w:val="28"/>
          <w:szCs w:val="28"/>
        </w:rPr>
        <w:t>Джордж Кюизенер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1891-1976) разработал универсальный дидактический материал для развития у детей математических способностей. В 1952 году он опубликовал книгу «Числа и цвета», посвященную своему пособию.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Палочки Кюизенера» – это счетные палочки, которые еще называют «числа в цвете», цветными палочками, цветными числами, цветными линеечками. 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дачи: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Формировать понятие числовой последовательности, состава числа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Подвести к осознанию отношений «больше – меньше», «право – лево», «между», «длиннее», «выше» и мн.др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Научить делить целое на части и измерять объекты условными мерками, освоить в процессе этой практической деятельности некоторые простейшие виды функциональной зависимос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дойти вплотную к сложению, умножению, вычитанию и делению чисел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вивать психические процессы: восприятие, мышление (анализ, синтез, классификация, сравнение, логические действия, кодирование и декодирование),  зрительную и слуховую память,  внимание,  воображение, речь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Способствовать развитию детского творчества, развития фантазии и воображения, познавательной активности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азвивать умение работать в коллективе.</w:t>
      </w:r>
    </w:p>
    <w:p>
      <w:pPr>
        <w:pStyle w:val="Normal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Комплект состоит из пластмассовых призм 10 различных цветов и форм. Наименьшая призма имеет длину 10мм, является кубиком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В состав комплекта входят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елая - число 1 - 25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розовая - число 2 - 20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голубая – число 3 - 16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расная – число 4 - 12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жёлтая – число 5 - 10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фиолетовая – число 6 - 9 штук,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чёрная – число 7 - 8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бордовая – число 8 - 7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синяя – число 9 - 5 штук,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ранжевая – число 10 - 4 штук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очки Кюизене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ются многофункциональным математическим пособием, которое позволяет «через руки» подвести к пониманию различных абстрактных понятий. С математической точки зрения палочки - это множество, на котором легко обнаруживаются отношения соответствия и порядка следования чисел: 1, 2, 3 … В этом множестве скрыты многочисленные математические ситуации. </w:t>
      </w:r>
      <w:r>
        <w:rPr>
          <w:rFonts w:cs="Times New Roman" w:ascii="Times New Roman" w:hAnsi="Times New Roman"/>
          <w:color w:val="000000"/>
          <w:sz w:val="28"/>
          <w:szCs w:val="28"/>
        </w:rPr>
        <w:t>Цвет и размер палочек, моделируя число, подводят детей к пониманию различных абстрактных понят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естественно возникающих в мышлении ребенка. Кроме этого, дети осваивают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ранственные отнош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лева, направо, левее, вдоль, выше, чем и др.), понятия «между», «каждый», «одна из..», «какой-нибудь», «быть одного и того же цвета» и т. д. Палочки, как дидактическое средство, вполне соответствуют специфике и особенностям математических представлений дошкольников, уровню развития детского мышления. С накоплением детьми опыта игровых действий с палочками возрастает роль взрослого в развитии у них числовых представлений. Дети осваивают ум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оотносить цвет и число, и наоборот, число и цв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бор цвета преследует цель облегчить использование комплекта. Палочки 2, 4, 8 образуют "красную семью"; 3,6,9 "синюю семью". "Семейство желтых" составляют 5 и 1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одбор палочек в одно "семейство" (класс) происходит неслучайно, а связан с определенным соотношением их по величине. Например, в "семейство красных" входят числа кратные двум, "семейство синих" состоит из чисел, кратных трем; числа, кратные пяти, обозначены оттенками желтого цвета. Кубик белого цвета ("семейство белых") целое число, раз закладывается по длине любой палочки, а число 7 обозначено черным цветом, образуя отдельное "семейство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ждом из наборов действует правило: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м больше длина палочки, тем больше значение того числа, которое она выражает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Цвета, в которые окрашены палочки, зависят от числовых соотношений, определяемых простыми числами первого десятка натурального ряда чисел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ая палочка - это число, выраженное цветом и величиной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Этапы обуч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 первом этапе </w:t>
      </w:r>
      <w:r>
        <w:rPr>
          <w:rFonts w:cs="Times New Roman" w:ascii="Times New Roman" w:hAnsi="Times New Roman"/>
          <w:b w:val="false"/>
          <w:sz w:val="28"/>
          <w:szCs w:val="28"/>
        </w:rPr>
        <w:t>палочки используются просто как игровой материал. Дети играют с ними, как с обычными кубиками и палочками, создают различные конфигурации. Их привлекают конкретные образы, а также качественные характеристики материала — цвет, размер, фор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 втором этап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алочки уже выступают как пособие для маленьких математиков. И тут дети учатся постигать законы загадочного мира чисел и других математических пон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Игры с блоками Дьенеша и с палочками Кюизенера чрезвычайно многообразны и вовсе не исчерпываются предложенными вариантами. Существует большое разнообразие различных вариантов от простых до самых сложных, над которыми и взрослому интересно «поломать голову». Главное, чтобы игры проводились в определенной системе с учетом принципа «от простого к сложному». Уяснение педагогом значимости включения данных игр в образовательную деятельность, поможет ему более рационально использовать их интеллектуально-развивающие ресурсы и самостоятельно создавать авторские оригинальные дидактические игры. И тогда </w:t>
      </w:r>
      <w:r>
        <w:rPr>
          <w:rFonts w:cs="Times New Roman" w:ascii="Times New Roman" w:hAnsi="Times New Roman"/>
          <w:sz w:val="28"/>
          <w:szCs w:val="28"/>
        </w:rPr>
        <w:t>игра для его воспитанников станет «школой мышления» - школой естественной, радостной и сосем не трудн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273" w:before="0" w:after="1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73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Методические рекомендации к использованию блоков Дьенеша «Давайте вместе поиграем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 Методические рекомендации к использованию  палочек Кюизенера «На золотом крыльце»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чебно – методический комплекс игровых материалов к логическим блокам Дьенеш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чебно – методический комплекс игровых материалов к цветным, счетным палочкам Кюизене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MS Mincho;ＭＳ 明朝" w:cs="Wide Latin"/>
      <w:b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56:00Z</dcterms:created>
  <dc:creator>рамиля</dc:creator>
  <dc:description/>
  <cp:keywords/>
  <dc:language>en-US</dc:language>
  <cp:lastModifiedBy>рамиля</cp:lastModifiedBy>
  <cp:lastPrinted>2016-03-30T15:37:00Z</cp:lastPrinted>
  <dcterms:modified xsi:type="dcterms:W3CDTF">2016-03-30T12:41:00Z</dcterms:modified>
  <cp:revision>10</cp:revision>
  <dc:subject/>
  <dc:title/>
</cp:coreProperties>
</file>