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чинение «Открытый урок»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чера к нам приезжала комиссия. У нас был открытый урок, который начался в 10-00. На уроке незнакомая учительница – Светлана Николаевна рассказывала о граммах и килограммах. А потом она сказала, давайте проведем физминутку для глаз. Перед нами начала летать маленькая птичка Колибри. Она летала в разные стороны, потом мы закрыли глаза и через две минуты открыли. Мы увидели, что перед некоторыми стояли весы. И мы стали взвешивать предметы, продукты. Мы взвесили кусочек пластилина и деревяшку, а потом макароны. Наша команда победила и мы узнали, как работают весы, узнали вес макарон – это 450 граммов. А когда комиссия ушла – мы играли сами в комиссию и веселились.</w:t>
      </w:r>
    </w:p>
    <w:p>
      <w:pPr>
        <w:pStyle w:val="Normal"/>
        <w:spacing w:lineRule="auto" w:line="480" w:before="0" w:after="20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игин Виталий, ученик 3 «б» класс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6:24:00Z</dcterms:created>
  <dc:creator>Светочка</dc:creator>
  <dc:description/>
  <dc:language>en-US</dc:language>
  <cp:lastModifiedBy>Светочка</cp:lastModifiedBy>
  <dcterms:modified xsi:type="dcterms:W3CDTF">2016-04-06T16:30:00Z</dcterms:modified>
  <cp:revision>2</cp:revision>
  <dc:subject/>
  <dc:title/>
</cp:coreProperties>
</file>