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 История Древнего ми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 № 4  к контрольно - проверочному уроку по  разделу  «Древняя Греция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Греции в отличие от Егип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земля была мягкой и влаж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был суровый, холодный климат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реки разливались два раза в год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большую часть территории занимали гор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чина Троянской вой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восстание греков против владычества народов Малой Аз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стремление троянского царя объединить всю Грецию под своей властью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борьба за господство в Эгейском море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спор между богинями</w:t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3. Какое явление природы олицетворял миф о Деметре и Персефоне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смену времен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разливы р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песчаные бур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таяние снег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4. Греческая колонизация способствова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созданию греческой держ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увеличению числа рабов в Гре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созданию Афинского морского союз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разорению греческих городов - государств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5. Гражданами  Афинского государства являлис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коренные Афиня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жители Афинского государств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люди, которые свободно владели греческим язы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люди, которые платили налог за право проживать в Афинах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6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формы Сол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тменили долговое раб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озволили незнатным выходцам из демоса занять должность архонт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ерно только 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верно только 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а ответа вер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оба ответа не вер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7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) театры в Афинах были доступны для граждан любого уровня доста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) афиняне утверждали, что без любви к музыке нельзя стать настоящим человек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ерно только 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верно только 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а ответа вер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оба ответа не вер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8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) усиление Македонии произошло в годы правления царя Ксер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)верховная власть в Афинском государстве принадлежала стратег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ерно только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верно только б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а ответа верн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оба ответа не вер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9. Какое событие произошло позднее друг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Саламинское сра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Образование Афинского морского сою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Принятие законов Сол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 Марафонская би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10. В ведении Афинского народного собрания находи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пополнение каз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утверждение зак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строительство хра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) руководство войском и флот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1.Установите соответствие между  именем человека и его деятельностью.</w:t>
      </w:r>
      <w:r>
        <w:rPr/>
        <w:t xml:space="preserve"> Запишите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Геродот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) скульп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Аристотел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учен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Фидий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истор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) Перик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 первый стратег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21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5"/>
        <w:gridCol w:w="1299"/>
        <w:gridCol w:w="1373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2. Кто из перечисленных ниже людей относился к демосу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кажите номера пози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архо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матро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крестьянин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знатный землевладелец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1. 1. Определить характер логического ря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Найти лишнее слово. Объяснить, почему?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атр, палестра, билет, орхестра, ске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8:44:00Z</dcterms:created>
  <dc:creator>Natalya</dc:creator>
  <dc:description/>
  <cp:keywords/>
  <dc:language>en-US</dc:language>
  <cp:lastModifiedBy>Natalya</cp:lastModifiedBy>
  <dcterms:modified xsi:type="dcterms:W3CDTF">2013-02-24T18:43:00Z</dcterms:modified>
  <cp:revision>8</cp:revision>
  <dc:subject/>
  <dc:title/>
</cp:coreProperties>
</file>