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 История Древнего ми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 № 5  к контрольно - проверочному уроку по  разделу  «Древний Рим: от возникновения до первых веков Римской импери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род Рим располага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в Малой Аз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на севере Европы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на Балканском полуострове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  <w:t>на Апеннинском полуостро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2. Старейшины родов в Древнейшем Риме засед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в сена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в ареопаг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в храме богини Вес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в здании суд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воего высшего развития рабство в Древнем Риме достигло т.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рабы в Риме стоили очень дор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рабский труд обеспечивал в Риме высокие прибы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римляне уважительно относились к раб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рабский труд позволил отказаться от использования плугов, мотыг и лопа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4. В Древнем Риме народные трибу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ыбирали цар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объявляли вой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утверждали новые зако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налагали вето на решения консулов и сенатор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5. Рим стал сильнейшей державой Средиземноморья после победы над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Сирийскиме царств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Карфагеном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Македонией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  <w:t>Коринфом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6. Верны ли утверж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емледельцы Италии теряли землю, потому ч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завоевательные походы в Средиземноморье на долгие годы отвлекали их от занятий хозяй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богатые землевладельцы захватывали принадлежавшие им земл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ерно только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верно только б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оба ответа вер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оба ответа не вер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7. Верны ли утвержд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Братья Гракхи считали необходимым принять земельные законы потому ч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) возникла угроза ослабления римской арми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) были против использования дешевого труда рабов-земледельце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ерно только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верно только б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оба ответа вер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оба ответа не вер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8. Порядок управления, при котором государством управляют выбранные на определенный срок должностные лица, называе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импери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провинци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держа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республи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9. Какое событие произошло позднее друг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гибель Цез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восстание Спарт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правление Октавиана Авгу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 битва при Кан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10. В Римском государстве, в отличие от Афинского, в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 xml:space="preserve"> в. до н.э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 Народном собрании могли участвовать только гражд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Народное собрание было высшим органом в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власть консулов передавалась по наслед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</w:rPr>
        <w:t>) сенат обладал огромной властью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1.Установите соответствие между  понятием и определением.</w:t>
      </w:r>
      <w:r>
        <w:rPr/>
        <w:t xml:space="preserve"> Запишите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плебе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) племя, проживающее по левому берегу Тиб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лат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 полноправное население государ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граждан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 переселенцы из завоеванных Римом областей Итал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) покоренные завоевателями жители Лаконии и Мессении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383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5"/>
        <w:gridCol w:w="129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2. Установите соответствие между датой и событием.</w:t>
      </w:r>
    </w:p>
    <w:p>
      <w:pPr>
        <w:pStyle w:val="Normal"/>
        <w:spacing w:before="0" w:after="0"/>
        <w:jc w:val="both"/>
        <w:rPr/>
      </w:pPr>
      <w:r>
        <w:rPr/>
        <w:t>Запишите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бы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753 г.до н.э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) нападение галлов на Ри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) 776 г. до н.э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 основание Р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) 509 г. до н.э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 установление республики в Ри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) начало Олимпийских игр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383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5"/>
        <w:gridCol w:w="129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1.</w:t>
      </w:r>
      <w:r>
        <w:rPr>
          <w:rFonts w:cs="Times New Roman" w:ascii="Times New Roman" w:hAnsi="Times New Roman"/>
          <w:b/>
          <w:sz w:val="32"/>
          <w:szCs w:val="32"/>
        </w:rPr>
        <w:t>Преторианцы, личная стража Октавиан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(продолжите перечень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.</w:t>
      </w:r>
      <w:r>
        <w:rPr>
          <w:rFonts w:cs="Times New Roman" w:ascii="Times New Roman" w:hAnsi="Times New Roman"/>
          <w:b/>
          <w:sz w:val="32"/>
          <w:szCs w:val="32"/>
        </w:rPr>
        <w:t>Размещались в Риме и других городах Итал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.</w:t>
      </w:r>
      <w:r>
        <w:rPr>
          <w:rFonts w:cs="Times New Roman" w:ascii="Times New Roman" w:hAnsi="Times New Roman"/>
          <w:b/>
          <w:sz w:val="32"/>
          <w:szCs w:val="32"/>
        </w:rPr>
        <w:t>Должны были охранять импера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-А10 -  по 1 баллу,    всего=10;     В1, В2 – по1 баллу, всего 2 балла, С1=2балла.                                   Возможный  max за работу = 14 бал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 История Древнего ми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 № 5  к контрольно - проверочному уроку по  разделу  «Древний Рим: от возникновения до первых веков Римской импери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Рим располагае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Малой Аз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а севере Европы</w:t>
      </w:r>
    </w:p>
    <w:p>
      <w:pPr>
        <w:pStyle w:val="Normal"/>
        <w:spacing w:lineRule="atLeast" w:line="1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а Балканском полуострове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на Апеннинском полуостро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. Старейшины родов в Древнейшем Риме заседа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сенат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ареопаг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 храме богини Вес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 здании су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его высшего развития рабство в Древнем Риме достигло т.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абы в Риме стоили очень дор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бский труд обеспечивал в Риме высокие прибыл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имляне уважительно относились к раб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ский труд позволил отказаться от использования плугов, мотыг и лопа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. В Древнем Риме народные трибу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ыбирали цар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бъявляли войн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утверждали новые зако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налагали вето на решения консулов и сенато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5. Рим стал сильнейшей державой Средиземноморья после победы над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ирийскиме царств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арфаге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Македон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Коринф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6. Верны ли утверж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ледельцы Италии теряли землю, потому чт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воевательные походы в Средиземноморье на долгие годы отвлекали их от занятий хозяй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огатые землевладельцы захватывали принадлежавшие им земл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ба ответа вер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оба ответа не вер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7. Верны ли утвержд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ратья Гракхи считали необходимым принять земельные законы потому ч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возникла угроза ослабления римской арми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были против использования дешевого труда рабов-земледельце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ерно только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ерно только 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оба ответа вер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оба ответа не вер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8. Порядок управления, при котором государством управляют выбранные на определенный срок должностные лица, называетс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импери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овинци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держа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республи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9. Какое событие произошло позднее друг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ибель Цезаря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осстание Спартака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авление Октавиана Августа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 битва при Кан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10. В Римском государстве, в отличие от Афинского, в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в. до н.э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Народном собрании могли участвовать только граждане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родное собрание было высшим органом власти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ласть консулов передавалась по наследству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 сенат обладал огромной властью</w:t>
      </w:r>
    </w:p>
    <w:p>
      <w:pPr>
        <w:pStyle w:val="Normal"/>
        <w:spacing w:lineRule="atLeast" w:line="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1.Установите соответствие между  понятием и определением. Запишите выбранные цифры под соответствующими бук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лебе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лемя, проживающее по левому берегу Тибр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латин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лноправное население государ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граждан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ереселенцы из завоеванных Римом областей Итал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коренные завоевателями жители Лаконии и Мессении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383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5"/>
        <w:gridCol w:w="129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2. Установите соответствие между датой и событ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53 г.до н.э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падение галлов на Ри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776 г. до н.э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нование Р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509 г. до н.э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становление республики в Ри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ачало Олимпийских иг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3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5"/>
        <w:gridCol w:w="129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1.</w:t>
      </w:r>
      <w:r>
        <w:rPr>
          <w:rFonts w:cs="Times New Roman" w:ascii="Times New Roman" w:hAnsi="Times New Roman"/>
          <w:b/>
          <w:sz w:val="28"/>
          <w:szCs w:val="28"/>
        </w:rPr>
        <w:t>Преторианцы, личная стража Октавиа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родолжите перечень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Размещались в Риме и других городах Итал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Должны были охранять императ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А 1-А10 -  по 1 баллу,    всего=10;     В1, В2 – по1 баллу, всего 2 балла, С1=2балла.                                   Возможный  max за работу = 14 балл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1:00Z</dcterms:created>
  <dc:creator>Natalya</dc:creator>
  <dc:description/>
  <cp:keywords/>
  <dc:language>en-US</dc:language>
  <cp:lastModifiedBy>Natalya</cp:lastModifiedBy>
  <cp:lastPrinted>2013-04-21T12:49:00Z</cp:lastPrinted>
  <dcterms:modified xsi:type="dcterms:W3CDTF">2013-04-21T08:50:00Z</dcterms:modified>
  <cp:revision>13</cp:revision>
  <dc:subject/>
  <dc:title/>
</cp:coreProperties>
</file>