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Если бы  не учителем, то тогда, наверное…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Человек становится тем, что он есть, благодаря делу, которому служит» (Карл Яспе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– учитель, учитель – логопед. Моя работа – тонкое и сложное дело. Я обучаю детей красиво, грамотно говорить и писать. Этому нельзя научиться, если ребенок не чувствует себя успешным, не раскрыл свои индивидуальные возможности. А это значит, что и от меня зависит их будущее: сначала успешное обучение в школе, а затем сможет ли он стать счастливым, полноправным членом общества.</w:t>
      </w:r>
    </w:p>
    <w:p>
      <w:pPr>
        <w:pStyle w:val="Normal"/>
        <w:rPr/>
      </w:pPr>
      <w:r>
        <w:rPr/>
        <w:t xml:space="preserve">    </w:t>
      </w:r>
      <w:r>
        <w:rPr/>
        <w:t>Сегодня прочитала тему эссе, предложенного на конкурс « Учитель – года- 2016» : «Если бы не учителем, то тогда, наверное…». И в моей голове молоточком застучал вопрос: Каково мое истинное предназначение? На меня нахлынули воспоминания моего яркого беззаботного детства и бурного незабываемого студенчества.</w:t>
      </w:r>
    </w:p>
    <w:p>
      <w:pPr>
        <w:pStyle w:val="Normal"/>
        <w:rPr/>
      </w:pPr>
      <w:r>
        <w:rPr/>
        <w:t xml:space="preserve">    </w:t>
      </w:r>
      <w:r>
        <w:rPr/>
        <w:t>Мне очень нравилось быть вожатой. Я помогала своим подшефным выполнять домашние задания, готовила для них викторины, праздники. До сих пор помню их счастливые глаза, когда я появлялась на пороге их класса! Может быть мне стоило выбрать профессию воспитателя?</w:t>
      </w:r>
    </w:p>
    <w:p>
      <w:pPr>
        <w:pStyle w:val="Normal"/>
        <w:rPr/>
      </w:pPr>
      <w:r>
        <w:rPr/>
        <w:t xml:space="preserve">    </w:t>
      </w:r>
      <w:r>
        <w:rPr/>
        <w:t>Но в моем арсенале еще были сильный, красивый голос. А за плечами – занятия в театральном кружке. Возможность дарить людям радость, понимать, что им нравится мое творчество – было наивысшим моим наслаждением. Значит, я могла стать актрисой?</w:t>
      </w:r>
    </w:p>
    <w:p>
      <w:pPr>
        <w:pStyle w:val="Normal"/>
        <w:rPr/>
      </w:pPr>
      <w:r>
        <w:rPr/>
        <w:t xml:space="preserve">     </w:t>
      </w:r>
      <w:r>
        <w:rPr/>
        <w:t>А как же спорт? Меня всегда завораживал лед… А этот дикий стук сердца и нехватка дыхания во время лыжных соревнований…А моя попытка стать инструктором по фитнесу в студенческие годы… Точно! Я могла бы стать тренером!</w:t>
      </w:r>
    </w:p>
    <w:p>
      <w:pPr>
        <w:pStyle w:val="Normal"/>
        <w:rPr/>
      </w:pPr>
      <w:r>
        <w:rPr/>
        <w:t xml:space="preserve">     </w:t>
      </w:r>
      <w:r>
        <w:rPr/>
        <w:t>Студенческие годы… Сколько раз за те пять лет мне приходилось разрешать конфликтные ситуации между однокурсниками. Поддерживать моих подруг в разных жизненных ситуациях, да и просто убеждать их в том, что они уникальны и неповторимы. Может  мое призвание -  быть психологом?</w:t>
      </w:r>
    </w:p>
    <w:p>
      <w:pPr>
        <w:pStyle w:val="Normal"/>
        <w:rPr/>
      </w:pPr>
      <w:r>
        <w:rPr/>
        <w:t xml:space="preserve">      </w:t>
      </w:r>
      <w:r>
        <w:rPr/>
        <w:t xml:space="preserve">А как мне нравилось учиться! Сначала узнавать что – то новое в школе. Затем «грызть науки» в институте. Мне всегда нравилось </w:t>
      </w:r>
      <w:r>
        <w:rPr>
          <w:i/>
        </w:rPr>
        <w:t>(и нравится )</w:t>
      </w:r>
      <w:r>
        <w:rPr/>
        <w:t xml:space="preserve"> узнавать что – то новое, делать для себя открытия. Почему нет такой профессии, как «вечный студент»?</w:t>
      </w:r>
    </w:p>
    <w:p>
      <w:pPr>
        <w:pStyle w:val="Normal"/>
        <w:rPr/>
      </w:pPr>
      <w:r>
        <w:rPr/>
        <w:t xml:space="preserve">     </w:t>
      </w:r>
      <w:r>
        <w:rPr/>
        <w:t>Да, со своим неугомонным темпераментом я могла бы выбрать для себя любую профессию.</w:t>
      </w:r>
    </w:p>
    <w:p>
      <w:pPr>
        <w:pStyle w:val="Normal"/>
        <w:rPr/>
      </w:pPr>
      <w:r>
        <w:rPr/>
        <w:t xml:space="preserve">      </w:t>
      </w:r>
      <w:r>
        <w:rPr/>
        <w:t>Но судьба запускает свое « колесо фортуны» и я поступаю в педагогический институт. Я и педагог – вещи несовместимые. Для меня учитель – это всегда элегантная одежда, уверенный голос, интеллигентные манеры, «энциклопедия» в голове. Для меня учитель – это Бог</w:t>
      </w:r>
      <w:r>
        <w:rPr>
          <w:i/>
        </w:rPr>
        <w:t xml:space="preserve">! </w:t>
      </w:r>
      <w:r>
        <w:rPr/>
        <w:t>А я? Я – ветреная, бесшабашная девчонка, в душе – вечный ребенок!</w:t>
      </w:r>
    </w:p>
    <w:p>
      <w:pPr>
        <w:pStyle w:val="Normal"/>
        <w:rPr/>
      </w:pPr>
      <w:r>
        <w:rPr/>
        <w:t xml:space="preserve">        </w:t>
      </w:r>
      <w:r>
        <w:rPr/>
        <w:t>Вот уже десять лет я  работаю учителем – логопедом. Ко мне приходят такие похожие и все - таки разные дети: активные и не очень, замкнутые и раскрепощенные, доверчивые и настороженные, каждый со своими личностными особенностями. Я стараюсь подобрать ключик к душе каждого ребенка, раскрыть мир их индивидуальности, вселить веру в себя, учу не бояться делать ошибки и искать пути их решения. Мы говорим о толерантности, делаем друг другу комплименты.</w:t>
      </w:r>
    </w:p>
    <w:p>
      <w:pPr>
        <w:pStyle w:val="Normal"/>
        <w:rPr/>
      </w:pPr>
      <w:r>
        <w:rPr/>
        <w:t xml:space="preserve">        </w:t>
      </w:r>
      <w:r>
        <w:rPr/>
        <w:t xml:space="preserve">Большую роль в нашей учебной деятельности играют родители. Они приходят ко мне за советом, помощью на консультации, мастер – классы. Именно они, прислушиваясь к моим рекомендациям, помогают своим детям в решении речевых проблем. Я, дети, родители живем </w:t>
      </w:r>
      <w:r>
        <w:rPr>
          <w:i/>
        </w:rPr>
        <w:t>под</w:t>
      </w:r>
      <w:r>
        <w:rPr/>
        <w:t xml:space="preserve"> девизом: «Вместе у нас все получится!»</w:t>
      </w:r>
    </w:p>
    <w:p>
      <w:pPr>
        <w:pStyle w:val="Normal"/>
        <w:rPr/>
      </w:pPr>
      <w:r>
        <w:rPr/>
        <w:t xml:space="preserve">        </w:t>
      </w:r>
      <w:r>
        <w:rPr/>
        <w:t xml:space="preserve">Путешествия, лабиринты, шифровки, песни, сказочные герои, фасоль, зубочистки, таблицы, презентации… Что еще? Мои ученики превращаются в шпионов, учителей, исследователей, а я могу позволить себе быть даже» Незнайкой». Что еще я могу придумать, чтобы мои занятия были интересными и продуктивными? В моей голове ежедневно, как молнии, возникают идеи проведения моих будущих занятий. Что выбрать? Как лучше сделать?  И в эти минуты ко мне на помощь приходят коллеги, книги, интернет - ресурсы, знания, полученные на курсах, семинарах, мастер – классах. Я нахожусь в постоянном  поиске и саморазвитии. Процесс создания занятия труден, но так  интересен! А лучшей наградой становятся светящиеся радостью глаза моих учеников, положительные эмоции, что сегодня получилось то, что не получалось еще вчера! В эти моменты мой кабинет наполняется особым ярким светом. Успех поселяется в нем! </w:t>
      </w:r>
      <w:r>
        <w:rPr>
          <w:i/>
        </w:rPr>
        <w:t xml:space="preserve">« У – ау!», « Понял!», «Получилось!» </w:t>
      </w:r>
      <w:r>
        <w:rPr/>
        <w:t>- это только некоторые высказывания – благодарность на наш совместный труд. Как я люблю эти моменты!</w:t>
      </w:r>
    </w:p>
    <w:p>
      <w:pPr>
        <w:pStyle w:val="Normal"/>
        <w:rPr/>
      </w:pPr>
      <w:r>
        <w:rPr/>
        <w:t xml:space="preserve">      </w:t>
      </w:r>
      <w:r>
        <w:rPr/>
        <w:t>А когда отдыхать? Нельзя все время работать! Отдых должен быть! Веселые физминутки, гимнастика для глаз, релаксация – вот наш отдых! Иногда я с ребятами сочиняю стихи для динамических пауз. После минуток отдыха мои друзья – ученики снова полны сил и энергии.</w:t>
      </w:r>
    </w:p>
    <w:p>
      <w:pPr>
        <w:pStyle w:val="Normal"/>
        <w:rPr/>
      </w:pPr>
      <w:r>
        <w:rPr/>
        <w:t xml:space="preserve">     </w:t>
      </w:r>
      <w:r>
        <w:rPr/>
        <w:t>Перечитываю свое эссе и понимаю, я не просто учитель -  логопед, я  - психолог, артист, воспитатель, «вечный студент». Учитель -  мой образ жизни, мое истинное призв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56:00Z</dcterms:created>
  <dc:creator>Olonec</dc:creator>
  <dc:description/>
  <cp:keywords/>
  <dc:language>en-US</dc:language>
  <cp:lastModifiedBy>Olonec</cp:lastModifiedBy>
  <dcterms:modified xsi:type="dcterms:W3CDTF">2016-04-06T21:26:00Z</dcterms:modified>
  <cp:revision>8</cp:revision>
  <dc:subject/>
  <dc:title/>
</cp:coreProperties>
</file>