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"Основы православной культуры" (2-й класс). Тема: "Что такое семь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представления о существенных признаках семьи, введение в лексикон учащихся слова: </w:t>
      </w:r>
      <w:r>
        <w:rPr>
          <w:rStyle w:val="Emphasis"/>
          <w:sz w:val="28"/>
          <w:szCs w:val="28"/>
        </w:rPr>
        <w:t xml:space="preserve">поколение, домочадцы, старшее поколение, младшее поколение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с древними православными традициями русской семьи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ание любви к своей семье, родным близким людям на протяжении всего блока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аготовки схем, названий, икона «Покров Пресвятой Богородицы»,  фотографии из семейного альбома учащихся, семейные реликвии, мультимедийная презентация                                               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онный момен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, сегодня у нас на уроке присутствует много гостей. Поздоровайтесь с ними. А теперь повернитесь друг к другу, улыбнитесь и скажите тёплые слова своему соседу. Я желаю, чтобы у вас у всех было хорошее настроение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Введение в тему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ажите, кому вы дома с утра говорите приятные слова, желаете «Доброе утро!»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Дети: </w:t>
      </w:r>
      <w:r>
        <w:rPr>
          <w:sz w:val="28"/>
          <w:szCs w:val="28"/>
        </w:rPr>
        <w:t>Маме, папе, бабушке, дедушке, сестре, брат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рошо, то есть тому, кто живёт в вашем доме. А как их можно назвать одним словом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Родственники, семья.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дети. Сегодня наш урок посвящен семье.   Семья – это слово греет душу. Оно напоминает о ласковом голосе мамы, о заботливой строгости отца. В семье вы желанный ребёнок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классическая музыка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Учитель читает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ё начинается с семьи…</w:t>
        <w:br/>
        <w:t>Призывный крик ребенка в колыбели</w:t>
        <w:br/>
        <w:t>И мудрой старости докучливые стрелы…</w:t>
        <w:br/>
        <w:t>Всё начинается с семьи…</w:t>
        <w:br/>
        <w:t>Умение прощать, любить и ненавидеть,</w:t>
        <w:br/>
        <w:t>Уменье сострадать и сложность в жизни видеть…</w:t>
        <w:br/>
        <w:t>Всё начинается с семьи…</w:t>
        <w:br/>
        <w:t xml:space="preserve">Перенести печаль и боль утрат, </w:t>
        <w:br/>
        <w:t>Опять вставать, идти и ошибаться.</w:t>
        <w:br/>
        <w:t>И так всю жизнь!</w:t>
        <w:br/>
        <w:t>Но только не сдаваться!</w:t>
        <w:br/>
        <w:t>Всё начинается с семьи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подумаем, какие особенности семьи? Назовите её признаки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имерный ответ:</w:t>
      </w:r>
      <w:r>
        <w:rPr>
          <w:sz w:val="28"/>
          <w:szCs w:val="28"/>
        </w:rPr>
        <w:t xml:space="preserve"> Члены семьи любят друг друга, покупают вместе вещи, продукты; живут в одной квартире, вместе отдыхают.</w:t>
        <w:br/>
        <w:t>В процессе беседы учитель оформляет ответы учащихся и подводит их к составлению схемы. Причем учитель заостряет внимание на том, что только все признаки вместе могут служить определением семьи, а не отдельно взятый один или несколько призна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как вы думаете, какого признака не хватает?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рный ответ:</w:t>
      </w:r>
      <w:r>
        <w:rPr>
          <w:sz w:val="28"/>
          <w:szCs w:val="28"/>
        </w:rPr>
        <w:t xml:space="preserve"> Члены семьи должны быть родственниками.</w:t>
      </w:r>
    </w:p>
    <w:p>
      <w:pPr>
        <w:pStyle w:val="Style14"/>
        <w:rPr/>
      </w:pPr>
      <w:r>
        <w:rPr>
          <w:b/>
          <w:i/>
          <w:sz w:val="28"/>
          <w:szCs w:val="28"/>
        </w:rPr>
        <w:t>Слайд.Обобщение.</w:t>
      </w:r>
      <w:r>
        <w:rPr>
          <w:sz w:val="28"/>
          <w:szCs w:val="28"/>
        </w:rPr>
        <w:br/>
        <w:br/>
        <w:t>Но меня, да, наверное, и вас интересует вопрос: когда появилась первая семья? Вы попробуете ответить на этот вопрос после того, как Даша и Данила прочитают вам стихотворение: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анила:</w:t>
      </w:r>
      <w:r>
        <w:rPr>
          <w:sz w:val="28"/>
          <w:szCs w:val="28"/>
        </w:rPr>
        <w:t xml:space="preserve"> Еве сказал перед свадьбой Адам:</w:t>
        <w:br/>
        <w:t>Сейчас я тебе семь вопросов задам.</w:t>
        <w:br/>
        <w:t>– Кто деток родит мне, богиня моя?</w:t>
        <w:br/>
      </w:r>
      <w:r>
        <w:rPr>
          <w:rStyle w:val="StrongEmphasis"/>
          <w:sz w:val="28"/>
          <w:szCs w:val="28"/>
        </w:rPr>
        <w:t>Даша:</w:t>
      </w:r>
      <w:r>
        <w:rPr>
          <w:sz w:val="28"/>
          <w:szCs w:val="28"/>
        </w:rPr>
        <w:t xml:space="preserve"> И Ева тихо ответила: «Я!»</w:t>
        <w:br/>
      </w:r>
      <w:r>
        <w:rPr>
          <w:rStyle w:val="StrongEmphasis"/>
          <w:sz w:val="28"/>
          <w:szCs w:val="28"/>
        </w:rPr>
        <w:t>Данила:</w:t>
      </w:r>
      <w:r>
        <w:rPr>
          <w:sz w:val="28"/>
          <w:szCs w:val="28"/>
        </w:rPr>
        <w:t xml:space="preserve"> Кто их воспитает, царица моя?</w:t>
        <w:br/>
      </w:r>
      <w:r>
        <w:rPr>
          <w:rStyle w:val="StrongEmphasis"/>
          <w:sz w:val="28"/>
          <w:szCs w:val="28"/>
        </w:rPr>
        <w:t>Даша:</w:t>
      </w:r>
      <w:r>
        <w:rPr>
          <w:sz w:val="28"/>
          <w:szCs w:val="28"/>
        </w:rPr>
        <w:t xml:space="preserve"> И Ева снова ответила: «Я!»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анила:</w:t>
      </w:r>
      <w:r>
        <w:rPr>
          <w:sz w:val="28"/>
          <w:szCs w:val="28"/>
        </w:rPr>
        <w:t xml:space="preserve"> Кто пищу сготовит, о, радость моя?</w:t>
        <w:br/>
      </w:r>
      <w:r>
        <w:rPr>
          <w:rStyle w:val="StrongEmphasis"/>
          <w:sz w:val="28"/>
          <w:szCs w:val="28"/>
        </w:rPr>
        <w:t>Даша:</w:t>
      </w:r>
      <w:r>
        <w:rPr>
          <w:sz w:val="28"/>
          <w:szCs w:val="28"/>
        </w:rPr>
        <w:t xml:space="preserve"> И Ева снова ответила: «Я!»</w:t>
        <w:br/>
        <w:t xml:space="preserve"> Кто платье сошьет? Постирает бельё?</w:t>
        <w:br/>
        <w:t xml:space="preserve">Меня приголубит? Украсит жильё? </w:t>
        <w:br/>
      </w:r>
      <w:r>
        <w:rPr>
          <w:rStyle w:val="StrongEmphasis"/>
          <w:sz w:val="28"/>
          <w:szCs w:val="28"/>
        </w:rPr>
        <w:t>Даша:</w:t>
      </w:r>
      <w:r>
        <w:rPr>
          <w:sz w:val="28"/>
          <w:szCs w:val="28"/>
        </w:rPr>
        <w:t xml:space="preserve"> «Я, я – снова говорила Ева – я, я…»</w:t>
        <w:br/>
      </w:r>
      <w:r>
        <w:rPr>
          <w:rStyle w:val="StrongEmphasis"/>
          <w:sz w:val="28"/>
          <w:szCs w:val="28"/>
        </w:rPr>
        <w:t xml:space="preserve">Вместе: </w:t>
      </w:r>
      <w:r>
        <w:rPr>
          <w:sz w:val="28"/>
          <w:szCs w:val="28"/>
        </w:rPr>
        <w:t>Так родилась семья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ети отвечают на заданный вопрос:</w:t>
      </w:r>
      <w:r>
        <w:rPr>
          <w:sz w:val="28"/>
          <w:szCs w:val="28"/>
        </w:rPr>
        <w:t xml:space="preserve"> Первая семья появилась тогда, когда появились первые люд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ребята. Бог создал первого человека Адама и дал ему жену Еву.</w:t>
        <w:br/>
        <w:t>Бог научил первых людей любить друг друга, заботиться друг о друге, помогать друг другу, так как только при таких условиях может существовать семья, воспитываться дети. Эти правила передавались из поколения в поколение, сохранялись в веках и дошли до наших дней.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I. Физминут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с семьёй к лужайке вышли,</w:t>
        <w:br/>
        <w:t>Поднимая ноги выше.</w:t>
        <w:br/>
        <w:t xml:space="preserve">Через кустики и кочки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ерез ветки и пенёчки.</w:t>
        <w:br/>
        <w:t>Мы шагаем друг за другом</w:t>
        <w:br/>
        <w:t>Лесом и зелёным лугом.</w:t>
        <w:br/>
        <w:t xml:space="preserve">Вместе дружною семьёй </w:t>
        <w:br/>
        <w:t>Возвращаемся домой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V. Продолжение темы 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 вы прочитаете текст на экране и ответите на вопрос: «Как в старину называли членов семьи?»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и читают текст слайда </w:t>
      </w:r>
      <w:r>
        <w:rPr>
          <w:rStyle w:val="Emphasis"/>
          <w:sz w:val="28"/>
          <w:szCs w:val="28"/>
        </w:rPr>
        <w:t xml:space="preserve"> и</w:t>
      </w:r>
      <w:r>
        <w:rPr>
          <w:sz w:val="28"/>
          <w:szCs w:val="28"/>
        </w:rPr>
        <w:t xml:space="preserve"> отвечают на поставленный вопрос: </w:t>
      </w:r>
      <w:r>
        <w:rPr>
          <w:rStyle w:val="Emphasis"/>
          <w:sz w:val="28"/>
          <w:szCs w:val="28"/>
        </w:rPr>
        <w:t>домочадц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. Домочадцы – это члены семьи. Это слово можно разделить на два слова: дом и чада. Чадами раньше называли детей. Это определение можно прочитать и в Толковом словаре русского языка. На перемене вы прочитаете значение этого слова в словаре.</w:t>
      </w:r>
    </w:p>
    <w:p>
      <w:pPr>
        <w:pStyle w:val="Style14"/>
        <w:rPr/>
      </w:pPr>
      <w:r>
        <w:rPr>
          <w:sz w:val="28"/>
          <w:szCs w:val="28"/>
        </w:rPr>
        <w:t>Учитель показывает  толковый словарь русского язы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 вас в семьях разное количество домочадцев. А что лучше, когда в семье много детей или мало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имерный ответ:</w:t>
      </w:r>
      <w:r>
        <w:rPr>
          <w:sz w:val="28"/>
          <w:szCs w:val="28"/>
        </w:rPr>
        <w:t xml:space="preserve"> Мног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ньше в семьях было по 10-12 и даже 20 детей. Теперь, если в семье три и более ребёнка, она считается многодетной. Поднимите руки те дети, у кого многодетная семь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ти, в каких домах живёте вы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есть у вас родственники, живущие в сельских домах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отвечают, что у них есть в деревне бабушки и дедушки и они к ним приезжают в г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я знаю, что у вас есть семейные традиции, которые передали вам ваши бабушки и дедушки. И даже есть вещи, которые ваша семья передаёт из поколения в поколение.</w:t>
        <w:br/>
        <w:t>Диана рассказывает о том, что её прадедушка был участником Великой Отечественной войны и показывает его медаль, которая хранится в их семье.  Данила показывает две шкатулки,  сделанные руками прадедушки. Он рассказывает о своём прадедушке и говорит, что подобные шкатулки есть в семьях всех детей прадедушки. Илья показывает фронтовую фляжку, которую его прадед передал папе Ильи. Ибрагим принёс черкеску, которую его дед передал ему.  Даша рассказала о прадедушкиной кружке, которую он принёс с Великой Отечественной войны. Теперь она хранится в семье её двоюродной сестры как память о прадедушке. Лиля демонстрирует старинный складень, переданный прабабушк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, вы говорили сейчас о ваших бабушках, дедушках и даже прадедушках. А как они отличаются от вас по возрасту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имерный ответ:</w:t>
      </w:r>
      <w:r>
        <w:rPr>
          <w:sz w:val="28"/>
          <w:szCs w:val="28"/>
        </w:rPr>
        <w:t xml:space="preserve"> Они намного старше нас.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прочитаем дальше текст  и узнаем, как ещё различаются семьи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.</w:t>
      </w:r>
    </w:p>
    <w:p>
      <w:pPr>
        <w:pStyle w:val="Style14"/>
        <w:rPr/>
      </w:pPr>
      <w:r>
        <w:rPr>
          <w:sz w:val="28"/>
          <w:szCs w:val="28"/>
        </w:rPr>
        <w:t>Дети читают текст слайда и узнают, что семьи различаются по числу поколени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такое </w:t>
      </w:r>
      <w:r>
        <w:rPr>
          <w:rStyle w:val="Emphasis"/>
          <w:sz w:val="28"/>
          <w:szCs w:val="28"/>
        </w:rPr>
        <w:t>поколени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ети отвечают словами из текста. </w:t>
      </w:r>
    </w:p>
    <w:p>
      <w:pPr>
        <w:pStyle w:val="Style14"/>
        <w:rPr/>
      </w:pPr>
      <w:r>
        <w:rPr>
          <w:sz w:val="28"/>
          <w:szCs w:val="28"/>
        </w:rPr>
        <w:t xml:space="preserve">Учитель говорит, что и в толковом словаре русского языка слово </w:t>
      </w:r>
      <w:r>
        <w:rPr>
          <w:rStyle w:val="Emphasis"/>
          <w:sz w:val="28"/>
          <w:szCs w:val="28"/>
        </w:rPr>
        <w:t xml:space="preserve">поколение </w:t>
      </w:r>
      <w:r>
        <w:rPr>
          <w:sz w:val="28"/>
          <w:szCs w:val="28"/>
        </w:rPr>
        <w:t>объясняется, так же. Это люди примерно одного возраста и живущие в одно врем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 мы с вами поиграем. У каждого из вас есть номерок. Встаньте те дети, у которых № 3 и выйдите к доске. Вы будете представителями старшего поколения. Кто это? Как вы думаете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Примерный ответ: </w:t>
      </w:r>
      <w:r>
        <w:rPr>
          <w:sz w:val="28"/>
          <w:szCs w:val="28"/>
        </w:rPr>
        <w:t>Бабушки и дедуш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то может быть ещё у бабушек и дедушек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имерный ответ:</w:t>
      </w:r>
      <w:r>
        <w:rPr>
          <w:sz w:val="28"/>
          <w:szCs w:val="28"/>
        </w:rPr>
        <w:t xml:space="preserve"> Их сестры и брать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. Это ваши двоюродные бабушки и дедуш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перь выйдите те дети, у которых № 2 и станьте сбоку. Вы будете представителями среднего поколения. Кто это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имерный ответ:</w:t>
      </w:r>
      <w:r>
        <w:rPr>
          <w:sz w:val="28"/>
          <w:szCs w:val="28"/>
        </w:rPr>
        <w:t xml:space="preserve"> Это папа, мама, их сёстры и братья, то есть дяди и тё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рошо. Теперь выходите те, у кого № 1. Вы уже догадались, кого вы будете представлять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Примерный ответ: </w:t>
      </w:r>
      <w:r>
        <w:rPr>
          <w:sz w:val="28"/>
          <w:szCs w:val="28"/>
        </w:rPr>
        <w:t>Это мы сами, наши братья, сёстры, двоюродные братья и сёстр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. Это представители младшего поко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прежде чем сесть на место, я хочу задать вам вопрос: Как вы думаете, кого нам надо посадить первыми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имерный ответ:</w:t>
      </w:r>
      <w:r>
        <w:rPr>
          <w:sz w:val="28"/>
          <w:szCs w:val="28"/>
        </w:rPr>
        <w:t xml:space="preserve"> Представителей старшего поко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римерный ответ:</w:t>
      </w:r>
      <w:r>
        <w:rPr>
          <w:sz w:val="28"/>
          <w:szCs w:val="28"/>
        </w:rPr>
        <w:t xml:space="preserve"> Потому что старшим везде надо уступать место и пропускать их вперё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сядет следующим? (Среднее поколение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том садятся дети с первыми номера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о семья происходит от слова «семя». Маленькое семя, посаженное с любовь, даёт росток, затем появляется красивый и нежный цветок. Каждый из вас – это цветок. Вы посередине, а кто вокруг вас и рядом с вами?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называют членов семьи, и учитель добавляет лепестки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240" cy="3305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гда дети называют слово «мама», учитель говорит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У вас на партах лежат листочки с текстом. Найдите и прочитайте, где говорится о матери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зец текс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емьи на Руси были большие и дружные. У каждого в семье были свои обязанности. Их выполняли без напоминания. </w:t>
      </w:r>
      <w:r>
        <w:rPr>
          <w:rStyle w:val="StrongEmphasis"/>
          <w:sz w:val="28"/>
          <w:szCs w:val="28"/>
        </w:rPr>
        <w:t>Главным правилом в русской семье было: жить в согласии и заботиться друг о друге.</w:t>
      </w:r>
      <w:r>
        <w:rPr>
          <w:sz w:val="28"/>
          <w:szCs w:val="28"/>
        </w:rPr>
        <w:t xml:space="preserve"> Дети соблюдали пятую Заповедь, данную Богом: «Почитай отца твоего и мать, и будет тебе хорошо, и ты будешь долго жить на земле».</w:t>
      </w:r>
    </w:p>
    <w:p>
      <w:pPr>
        <w:pStyle w:val="Style14"/>
        <w:rPr/>
      </w:pPr>
      <w:r>
        <w:rPr>
          <w:b/>
          <w:i/>
          <w:sz w:val="28"/>
          <w:szCs w:val="28"/>
        </w:rPr>
        <w:t>(Слайд)</w:t>
      </w:r>
      <w:r>
        <w:rPr>
          <w:sz w:val="28"/>
          <w:szCs w:val="28"/>
        </w:rPr>
        <w:t xml:space="preserve">  Почитать родителей значит: </w:t>
      </w:r>
      <w:r>
        <w:rPr>
          <w:rStyle w:val="StrongEmphasis"/>
          <w:sz w:val="28"/>
          <w:szCs w:val="28"/>
        </w:rPr>
        <w:t>в детстве – их слушаться, в молодости – с ними советоваться,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 в зрелом возрасте  – о них заботиться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Мать </w:t>
      </w:r>
      <w:r>
        <w:rPr>
          <w:sz w:val="28"/>
          <w:szCs w:val="28"/>
        </w:rPr>
        <w:t>– душа семьи. Материнская любовь согревала всех своим теплом, воспитывала доброжелательность и милосердие. Материнская забота наполняла дом светом и радостью.</w:t>
        <w:br/>
        <w:t xml:space="preserve">Издавна особое место в семье отводится </w:t>
      </w:r>
      <w:r>
        <w:rPr>
          <w:rStyle w:val="StrongEmphasis"/>
          <w:sz w:val="28"/>
          <w:szCs w:val="28"/>
        </w:rPr>
        <w:t xml:space="preserve">отцу. </w:t>
      </w:r>
      <w:r>
        <w:rPr>
          <w:sz w:val="28"/>
          <w:szCs w:val="28"/>
        </w:rPr>
        <w:t>Всё самое важное в доме делалось только с его разрешения. Он сидел во главе семейного стола. Когда незнакомые люди входили в дом и спрашивали: «Кто хозяин?», отец отвечал: «Первый Бог, а потом я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читают о матери и запоминают, что мать всегда была и остаётся душой семь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сегодня я вам, дети, расскажу ещё об одной Матери. Это Матерь всех людей на земле, потому что она Мать Бога. Кто-нибудь догадался, о ком я говорю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Примерный ответ: </w:t>
      </w:r>
      <w:r>
        <w:rPr>
          <w:sz w:val="28"/>
          <w:szCs w:val="28"/>
        </w:rPr>
        <w:t>Божья Мать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. Ещё Её называют Богородица. Русские люди о ней сказали так:</w:t>
      </w:r>
    </w:p>
    <w:p>
      <w:pPr>
        <w:pStyle w:val="Style14"/>
        <w:rPr/>
      </w:pPr>
      <w:r>
        <w:rPr>
          <w:sz w:val="28"/>
          <w:szCs w:val="28"/>
        </w:rPr>
        <w:t>О, Высшая Матерь!</w:t>
        <w:br/>
        <w:t>Владычица, Дева!</w:t>
        <w:br/>
        <w:t>Ты Богом дарована нам</w:t>
        <w:br/>
        <w:t>Царица Вселенной,</w:t>
      </w:r>
    </w:p>
    <w:p>
      <w:pPr>
        <w:pStyle w:val="Style14"/>
        <w:rPr/>
      </w:pPr>
      <w:r>
        <w:rPr>
          <w:sz w:val="28"/>
          <w:szCs w:val="28"/>
        </w:rPr>
        <w:t>Спешишь Ты на помощь</w:t>
        <w:br/>
        <w:t>К земле нашей бедной</w:t>
        <w:br/>
        <w:t>Как самая нежная М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славная церковь 14 октября отмечает праздник Покров Пресвятой Богородицы. Учитель обращает внимание на икону Покров Пресвятой Богородицы.</w:t>
        <w:br/>
        <w:t>Этот праздник считался в народе покровителем свадеб, потому девушки молились в этот день о скорейшем выходе замуж, ставя свечи перед праздничной иконой. Покров – это покрывало на голове у Божьей Матери, а что надевают на голову невесты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Примерный ответ: </w:t>
      </w:r>
      <w:r>
        <w:rPr>
          <w:sz w:val="28"/>
          <w:szCs w:val="28"/>
        </w:rPr>
        <w:t>Фату.</w:t>
      </w:r>
    </w:p>
    <w:p>
      <w:pPr>
        <w:pStyle w:val="Style14"/>
        <w:rPr/>
      </w:pPr>
      <w:r>
        <w:rPr>
          <w:sz w:val="28"/>
          <w:szCs w:val="28"/>
        </w:rPr>
        <w:t xml:space="preserve">Когда дети называют слово «папа», учитель просит прочитать текст об отце. </w:t>
        <w:br/>
        <w:t>Далее дети называют остальных членов семьи.</w:t>
        <w:br/>
        <w:t>Учитель говорит, что на цветочке осталось место для других членов семьи, о которых мы будем говорить на следующих уроках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V. Физминут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мья вся в сборе. Сейчас мы покажем, как надо помогать мам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  <w:br/>
        <w:t>Мамам надо помогать.</w:t>
        <w:br/>
        <w:t>Чтобы чистым был наш дом.</w:t>
        <w:br/>
        <w:t xml:space="preserve">Веником мы пол метём. </w:t>
        <w:br/>
        <w:t>А теперь без суеты</w:t>
        <w:br/>
        <w:t>Моем тряпкою полы.</w:t>
        <w:br/>
        <w:t>Всю посуду перемоем,</w:t>
        <w:br/>
        <w:t>Стол к обеду мы накроем,</w:t>
        <w:br/>
        <w:t>Будем нашу маму ждать</w:t>
        <w:br/>
        <w:t>И с улыбкою встречать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VI. Закрепле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 вы прочитаете последний отрывок на листочках и ответите на вопрос: На каких правилах строились отношения в древней русской семь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отвечают. Выделяют главное: Жить в согласии и заботиться друг о друг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помните, те же правила дал Бог первым людям на Земле. А кому Бог обещал долголетие и здоровь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 ещё раз зачитывают пятую Заповед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ши предки учили, что «семя» не взойдёт без помощи старших и воли Божьей. Вот почему жених и невеста получали благословение от родителей, а от Бога – венчание. Сейчас возрождаются старые традиции, строятся храмы, многие венчаются в храмах. Существует много православной литературы о том, зачем нужно венчаться, как правильно создавать семью. Есть журналы для семейного чтения. Мы с вами выписали для класса православный журнал «Свечечка». Его первый в этом году номер посвящён семье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краткий обзор журна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нашей стране много внимания уделяется детям, семье, материнству. Летом, 8 июля, в России отмечают День Семьи. В этот день получают подарки  и даже награды многодетные семьи и лучшие семьи. В прошлом году во время праздника семьи была награждена дипломом и ценным подарком семья девочки, которая учится в нашем классе. За что их наградили - она вам сейчас расскажет. (Березуева София)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VII. Итог урок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такие </w:t>
      </w:r>
      <w:r>
        <w:rPr>
          <w:rStyle w:val="Emphasis"/>
          <w:sz w:val="28"/>
          <w:szCs w:val="28"/>
        </w:rPr>
        <w:t>домочадцы?</w:t>
      </w:r>
      <w:r>
        <w:rPr>
          <w:sz w:val="28"/>
          <w:szCs w:val="28"/>
        </w:rPr>
        <w:br/>
        <w:t>– Что обозначает слово «поколение»?</w:t>
        <w:br/>
        <w:t>– Из каких признаков складывается семья? (По схеме)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VIII. Рефлекс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ли на уроке вы чувствовали себя комфортно – улыбнитесь. Если грустно, не интересно – нахмурь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09:00Z</dcterms:created>
  <dc:creator>Школа</dc:creator>
  <dc:description/>
  <cp:keywords/>
  <dc:language>en-US</dc:language>
  <cp:lastModifiedBy>User</cp:lastModifiedBy>
  <cp:lastPrinted>2012-03-01T06:06:00Z</cp:lastPrinted>
  <dcterms:modified xsi:type="dcterms:W3CDTF">2016-04-07T17:29:00Z</dcterms:modified>
  <cp:revision>7</cp:revision>
  <dc:subject/>
  <dc:title>Интегрированный урок ("Окружающий мир" + "Основы православной культуры") (2-й класс)</dc:title>
</cp:coreProperties>
</file>