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sz w:val="32"/>
          <w:szCs w:val="32"/>
        </w:rPr>
        <w:t>ГБОУ ШКОЛА №1357 города Москвы</w:t>
      </w:r>
    </w:p>
    <w:p>
      <w:pPr>
        <w:pStyle w:val="Normal"/>
        <w:ind w:left="2832" w:firstLine="708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2832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1416" w:hanging="0"/>
        <w:jc w:val="center"/>
        <w:rPr/>
      </w:pPr>
      <w:r>
        <w:rPr>
          <w:b/>
          <w:i/>
          <w:sz w:val="40"/>
          <w:szCs w:val="40"/>
        </w:rPr>
        <w:t>Летний праздник на улице</w:t>
      </w:r>
    </w:p>
    <w:p>
      <w:pPr>
        <w:pStyle w:val="Normal"/>
        <w:ind w:left="708" w:firstLine="708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для детей всего детского сада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52"/>
          <w:szCs w:val="52"/>
          <w:u w:val="single"/>
        </w:rPr>
        <w:t>«Да здравствует мороженое!»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оставила и провела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музыкальный руководитель</w:t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Годунова Татьяна Вячеславовн</w:t>
      </w:r>
      <w:r>
        <w:rPr>
          <w:b/>
          <w:i/>
          <w:sz w:val="40"/>
          <w:szCs w:val="40"/>
        </w:rPr>
        <w:t>а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зывать у детей положительные эмоци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адачи:  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вающие: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закреплять представления детей о летних изменениях в природе;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обогащать музыкальные впечатления детей;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  развивать внимание, координацию движений;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развивать наглядно-образное мышление: мыслительные операции анализа, сравнения, обобщения (осмыслить процесс изготовления мороженого, частей, его составляющих);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обогащать музыкальные впечатления детей;</w:t>
      </w:r>
    </w:p>
    <w:p>
      <w:pPr>
        <w:pStyle w:val="Style16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развитию выразительного исполнения образных музыкально-ритмических движений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эмоциональную отзывчивость у детей на красоту летней природы;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доброе отношение к окружающим.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териалы и оборудование: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стюм продавщицы; магнитофон, большая кастрюля, половник, 4 стула и столика, кегли, кубики, 2 корзинки или пластиковые сумки, бутафорские ягоды, грецкие орехи, прилавок магазина, билеты-чеки для покупки мороженого, мячи, две деревянные ложки, палочки от эскимо, теннисные мячики, мороженое по количеству дете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Музыкальный репертуар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сни «О лете», музыка Е. Крылато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анфары» - диск «Театральные шу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Б. Савельева из мультфильма про кота Леополь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я «Пусть бегут неуклюже», музыка В. Я. Шаинск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сенка о медведях», музыка А. Зацепина, слова Л. Дерб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b/>
          <w:i/>
          <w:sz w:val="32"/>
          <w:szCs w:val="32"/>
        </w:rPr>
        <w:t>1</w:t>
      </w:r>
    </w:p>
    <w:p>
      <w:pPr>
        <w:pStyle w:val="Normal"/>
        <w:ind w:left="2832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етний праздник.</w:t>
      </w:r>
    </w:p>
    <w:p>
      <w:pPr>
        <w:pStyle w:val="Normal"/>
        <w:ind w:left="1416" w:firstLine="708"/>
        <w:rPr/>
      </w:pPr>
      <w:r>
        <w:rPr>
          <w:b/>
          <w:i/>
          <w:sz w:val="32"/>
          <w:szCs w:val="32"/>
          <w:u w:val="single"/>
        </w:rPr>
        <w:t>«Да здравствует мороженое!»</w:t>
      </w:r>
    </w:p>
    <w:p>
      <w:pPr>
        <w:pStyle w:val="Normal"/>
        <w:ind w:left="1416" w:firstLine="708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сего детского сада под музыку выходят на спортивную площад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«Песенка о лете» музыка Е. Крылатов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е выполняют ритмическую композицию под музыку по показу музыкального руководител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 в костюме Лета</w:t>
      </w:r>
      <w:r>
        <w:rPr>
          <w:sz w:val="28"/>
          <w:szCs w:val="28"/>
        </w:rPr>
        <w:t>: - Слушайте, послушайте: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По великому наказу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Да по летнему приказу</w:t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Собираться нам сегодня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Веселиться и плясать,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Мороженое прославлять!</w:t>
      </w:r>
    </w:p>
    <w:p>
      <w:pPr>
        <w:pStyle w:val="Normal"/>
        <w:ind w:left="1416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ат фанфар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-чтецы выходят вперед и читают стихи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 Опять смеется лето в открытое ок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олнышка, и с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пять полным-полно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День откроет на заре золотистым лучи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Чтоб досталось на земле каждому по лучику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б звенел веселый смех, детвора не пла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ветит солнышко для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ветит одинаково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Лето славится гриб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годами и цвет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 июне соловь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ни петь начнут с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ли звонкие выво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 на речку хо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рают на пес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ать учатся в ре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Бабочки вокруг порхаю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рожай цветов снимаю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 в садах, и в огородах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плоды щедра природа.</w:t>
      </w:r>
    </w:p>
    <w:p>
      <w:pPr>
        <w:pStyle w:val="Normal"/>
        <w:rPr/>
      </w:pPr>
      <w:r>
        <w:rPr>
          <w:sz w:val="28"/>
          <w:szCs w:val="28"/>
        </w:rPr>
        <w:t>5. Значит, это время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тит людям за их тру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 зря его зов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о красное, лето ясное,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Лето доброе, плодородное</w:t>
      </w:r>
      <w:r>
        <w:rPr>
          <w:sz w:val="32"/>
          <w:szCs w:val="32"/>
        </w:rPr>
        <w:t>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Песня о лете </w:t>
      </w:r>
      <w:r>
        <w:rPr>
          <w:i/>
          <w:sz w:val="32"/>
          <w:szCs w:val="32"/>
        </w:rPr>
        <w:t>(по выбору музыкального руковод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>6. Мячик новый есть у нас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играем целый час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росаю – ты поймай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уронишь – поднимай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До чего ж веселый мячик –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и скачет, так и скач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м, где нету потолк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 летит под облака.</w:t>
      </w:r>
    </w:p>
    <w:p>
      <w:pPr>
        <w:pStyle w:val="Normal"/>
        <w:rPr/>
      </w:pPr>
      <w:r>
        <w:rPr>
          <w:sz w:val="28"/>
          <w:szCs w:val="28"/>
        </w:rPr>
        <w:t>9. Я бегу, бью по мяч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утболистом быть хочу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 в ворота заби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еле, великим стат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ти подготовительной группы выполняют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ТАНЕЦ С МЯЧАМИ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>(музыка по выбору музыкального руководителя)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Звучат фанфары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ходит </w:t>
      </w:r>
      <w:r>
        <w:rPr>
          <w:b/>
          <w:sz w:val="28"/>
          <w:szCs w:val="28"/>
          <w:u w:val="single"/>
        </w:rPr>
        <w:t xml:space="preserve">Ведущая </w:t>
      </w:r>
      <w:r>
        <w:rPr>
          <w:b/>
          <w:i/>
          <w:sz w:val="28"/>
          <w:szCs w:val="28"/>
        </w:rPr>
        <w:t xml:space="preserve"> в костюме продавщицы мороженого и поет на мотив песни из мультфильма про Кота Леопольда (музыка Б. Савельева)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небесах высоко солнце ярко све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 чего хорошо жить на свете дет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ь каникул пора наступает ле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риятность эту мы переживем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) Можно все отдыхать – ни к чему урок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Солнце светит в окно из небес высоких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ыйдем мы погулять, солнышком согреты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Неприятность эту мы пере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Если вкусный пломбир вас к прилавку ман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околад и ваниль, верьте, не обма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хочет лизнуть сладость из брике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риятность эту мы пере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равствуйте, ребята! Знаю, знаю,  что  вы очень огорчены тем, что наступило лето, можно много гулять, купаться, загорать и есть мороженое. Я угадала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) Нет? Я так и думала, что не угадала, потому что я – продавщица мороженого – знаю о вас, детях, все-все! И знаю, что вы – маленькие сладкоежки – просто обожаете мороженое: ореховое, шоколадное, ванильное, клубничное…  Какое мороженое вы любите ещ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.) Вот видите, как много на свете сортов мороженого! И все это придумано специально для вас, чтобы лето было для вас сладким-пресладким! Но не только дети бывают сладкоежками, взрослые тоже. Самуил Яковлевич Маршак сочинил о мороженом вот такое стихотворение:</w:t>
      </w:r>
    </w:p>
    <w:p>
      <w:pPr>
        <w:pStyle w:val="Normal"/>
        <w:ind w:firstLine="708"/>
        <w:rPr/>
      </w:pPr>
      <w:r>
        <w:rPr>
          <w:sz w:val="28"/>
          <w:szCs w:val="28"/>
        </w:rPr>
        <w:t>- Взял мороженщик лепешку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олоснул большую ложку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ожку в банку окуну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ягкий шарик зачерпну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краям пригладил ложко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 накрыл другой лепешкой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А сейчас мы с вами проведем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«КТО  БЫСТРЕЕ  СЪЕСТ  МОРОЖЕНОЕ  ПАЛОЧКОЙ  ОТ  ЭСКИМО»,</w:t>
      </w:r>
      <w:r>
        <w:rPr>
          <w:b/>
          <w:i/>
          <w:sz w:val="28"/>
          <w:szCs w:val="28"/>
        </w:rPr>
        <w:t xml:space="preserve"> (победитель получает  приз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у, как, ребята, настроение праздничное? Тогда слушайте загад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Очень любят дети холодок в пакет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лодок, холодок, дай лизнуть тебя раз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Что это? Правильно, мороженое.  Сегодня предлагаю нам с вами вместе приготовить мороженое, согласны?! Тогда сейчас мы возьмем все, из чего делают мороженое, смешаем в большой кастрюле, заморозим и будем есть наше мороженое! Но что же кладут в мороженое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А из чего его делают, я вам загадаю, а вы отвеч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Я бел, как снег,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чести у всех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нравлюсь вам во вред зубам. (</w:t>
      </w:r>
      <w:r>
        <w:rPr>
          <w:i/>
          <w:sz w:val="28"/>
          <w:szCs w:val="28"/>
        </w:rPr>
        <w:t>Сахар.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Правильно отгадали, вот у меня есть куски сахара (кубики) сейчас мы с ними поиграем. Кто быстрее перенесет «сахар» в ложке? Будут играть две команды ребят старших групп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РАКЦИОН «ПЕРЕНЕСИ В ЛОЖК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аттракциона кубики кладут в большую кастрюлю, перемешивают половником и закрывают крышкой. Так поступают со всеми ингредиентами после каждого конкурс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</w:t>
      </w:r>
      <w:r>
        <w:rPr>
          <w:sz w:val="28"/>
          <w:szCs w:val="28"/>
        </w:rPr>
        <w:t xml:space="preserve"> - Ребята, из чего еще можно приготовить мороженое, отгадайте!</w:t>
      </w:r>
    </w:p>
    <w:p>
      <w:pPr>
        <w:pStyle w:val="Normal"/>
        <w:rPr/>
      </w:pPr>
      <w:r>
        <w:rPr>
          <w:sz w:val="28"/>
          <w:szCs w:val="28"/>
        </w:rPr>
        <w:tab/>
        <w:t>3) Жидко, а не вода,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Бело, а не снег. (</w:t>
      </w:r>
      <w:r>
        <w:rPr>
          <w:i/>
          <w:sz w:val="28"/>
          <w:szCs w:val="28"/>
        </w:rPr>
        <w:t>Молоко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>: - Да, молоко необходимо для приготовления мороженого. А сейчас мы будем «покупать» молоко в магазине для приготовления нашего мороженого. Выходите вперед, ребята средней группы, вставайте в две команды, берем две сумки, для каждой команды по одной. По моей команде бежим в магазин и берем по одной бутылочке (бутафорской) с молоком.  Кто быстрее справится с заданием, та команда и побеждае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РАКЦИОН  «ПОКУПАЕМ  МОЛОКО»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>: - Сахар и молоко у нас есть, слушайте, что нам еще надо взять?!</w:t>
      </w:r>
    </w:p>
    <w:p>
      <w:pPr>
        <w:pStyle w:val="Normal"/>
        <w:rPr/>
      </w:pPr>
      <w:r>
        <w:rPr>
          <w:sz w:val="28"/>
          <w:szCs w:val="28"/>
        </w:rPr>
        <w:tab/>
        <w:t>4) В белом мешочке – желтый комочек. (</w:t>
      </w:r>
      <w:r>
        <w:rPr>
          <w:i/>
          <w:sz w:val="28"/>
          <w:szCs w:val="28"/>
        </w:rPr>
        <w:t>Яйц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то основное, из чего делают настоящее, вкусное  мороженое. У меня в руках «яйца» (теннисные мячики), с которыми мы тоже поиграем и отправ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на приготовление мороженого. Надо будет перенести эти «яйца» на теннисной ракетке и не разбить с одного конца площадки на другой и положить в кастрюлю. Играть будут ребята подготовительных групп нашего сада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РАКЦИОН  «ДОНЕСИ ЯЙЦО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>: - Хорошо, ребята, сложили мы с вами и сахар, и молоко, и яйца. Что еще нам нужно взять? (Ответы детей). А иногда в мороженое добавляют еще угадайте, что?</w:t>
      </w:r>
    </w:p>
    <w:p>
      <w:pPr>
        <w:pStyle w:val="Normal"/>
        <w:rPr/>
      </w:pPr>
      <w:r>
        <w:rPr>
          <w:sz w:val="28"/>
          <w:szCs w:val="28"/>
        </w:rPr>
        <w:tab/>
        <w:t>5) Мальчика-крошку в костяной ножке. (</w:t>
      </w:r>
      <w:r>
        <w:rPr>
          <w:i/>
          <w:sz w:val="28"/>
          <w:szCs w:val="28"/>
        </w:rPr>
        <w:t>Орех.)</w:t>
      </w:r>
    </w:p>
    <w:p>
      <w:pPr>
        <w:pStyle w:val="Normal"/>
        <w:ind w:firstLine="708"/>
        <w:rPr/>
      </w:pPr>
      <w:r>
        <w:rPr>
          <w:sz w:val="28"/>
          <w:szCs w:val="28"/>
        </w:rPr>
        <w:t>6)  На лесной полянке красуется Татьянка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лый сарафан, просится в стакан. (</w:t>
      </w:r>
      <w:r>
        <w:rPr>
          <w:i/>
          <w:sz w:val="28"/>
          <w:szCs w:val="28"/>
        </w:rPr>
        <w:t>Земляника, клубника.)</w:t>
      </w:r>
    </w:p>
    <w:p>
      <w:pPr>
        <w:pStyle w:val="Normal"/>
        <w:rPr/>
      </w:pPr>
      <w:r>
        <w:rPr>
          <w:sz w:val="28"/>
          <w:szCs w:val="28"/>
        </w:rPr>
        <w:tab/>
        <w:t>7) Была зеленой, маленькой,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том я стала алень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На солнце почернела я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Совсем я стала спелая. (</w:t>
      </w:r>
      <w:r>
        <w:rPr>
          <w:i/>
          <w:sz w:val="28"/>
          <w:szCs w:val="28"/>
        </w:rPr>
        <w:t>Вишня</w:t>
      </w:r>
      <w:r>
        <w:rPr>
          <w:sz w:val="28"/>
          <w:szCs w:val="28"/>
        </w:rPr>
        <w:t>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>: - Молодцы, все загадки отгадали правильно.  Добавим в наше мороженое орехи  и ягоды, перемешаем и отправим наше мороженое для приготовления в холодильник. (</w:t>
      </w:r>
      <w:r>
        <w:rPr>
          <w:i/>
          <w:sz w:val="28"/>
          <w:szCs w:val="28"/>
        </w:rPr>
        <w:t>Выполняют все по тексту</w:t>
      </w:r>
      <w:r>
        <w:rPr>
          <w:sz w:val="28"/>
          <w:szCs w:val="28"/>
        </w:rPr>
        <w:t>) А мы пока будем танцева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ЩИЙ ТАНЕЦ (</w:t>
      </w:r>
      <w:r>
        <w:rPr>
          <w:b/>
          <w:i/>
          <w:sz w:val="28"/>
          <w:szCs w:val="28"/>
        </w:rPr>
        <w:t>по выбору музыкального руководител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ая</w:t>
      </w:r>
      <w:r>
        <w:rPr>
          <w:b/>
          <w:sz w:val="28"/>
          <w:szCs w:val="28"/>
        </w:rPr>
        <w:t>: -</w:t>
      </w:r>
      <w:r>
        <w:rPr>
          <w:sz w:val="28"/>
          <w:szCs w:val="28"/>
        </w:rPr>
        <w:t xml:space="preserve"> Вы – счастливые дети! Знаете, почему? Ведь мороженое было не всегда. Люди не знали, что такое мороженое и как это вкусно! А вы знаете, почему мороженое «эскимо» получило такое холодное название? Потому что первое мороженое людям подавали в кинотеатре, где шел фильм про эскимосов. Люди ели мороженое и смотрели на вечные льды. Так и родилось название «эскимо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а кто нам расскажет стихотворение Агнии Барто, которая тоже очень любила мороженое?</w:t>
      </w:r>
    </w:p>
    <w:p>
      <w:pPr>
        <w:pStyle w:val="Normal"/>
        <w:rPr/>
      </w:pPr>
      <w:r>
        <w:rPr>
          <w:b/>
          <w:sz w:val="28"/>
          <w:szCs w:val="28"/>
        </w:rPr>
        <w:t>Ребенок:</w:t>
      </w:r>
      <w:r>
        <w:rPr>
          <w:sz w:val="28"/>
          <w:szCs w:val="28"/>
        </w:rPr>
        <w:t xml:space="preserve">  - Лето настало - московское лето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ольно глазам от солнца и света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вые липы раскинули ветки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ыдали в школе ребятам отмет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ето… Цветы на любом перекрест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ядом – зима в белоснежном киоск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ороженщик утром привозит сюд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ски голубого, прозрачного льда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 поет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мотив »Песенки о медведях»)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Где-то на белом свете, там, где всегда мороз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блюдце, фольге, пакете, что же лежит – вопро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очется нам проверить, и в холодильник 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чно откроем двери – и будто нет зимы!</w:t>
      </w:r>
    </w:p>
    <w:p>
      <w:pPr>
        <w:pStyle w:val="Normal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а-да-да-да, да-да-да! Вкусно будет нам всегда!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ы-мы-мы-мы, мы-мы-мы в мороженое влюбл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Эх, шоколадный шарик, вишня и абрик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ая пена сливок, яблоко и коко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ого сортов на свете, всех их не переч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к повезло же детям – чудо на свете есть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-да-да-да, да-да-да, вкусно будет  нам всег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-мы-мы-мы, мы-мы-мы в мороженое влюблены!</w:t>
      </w:r>
    </w:p>
    <w:p>
      <w:pPr>
        <w:pStyle w:val="Normal"/>
        <w:rPr/>
      </w:pPr>
      <w:r>
        <w:rPr>
          <w:sz w:val="28"/>
          <w:szCs w:val="28"/>
        </w:rPr>
        <w:t>- А теперь пора проверить, готовы ли мы к поеданию мороженого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ем веселую песню про мороженое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ют все вместе на мотив песни «Пусть бегут неуклюже», музыка В. Шаинского:</w:t>
      </w:r>
    </w:p>
    <w:p>
      <w:pPr>
        <w:pStyle w:val="Normal"/>
        <w:rPr/>
      </w:pPr>
      <w:r>
        <w:rPr>
          <w:sz w:val="28"/>
          <w:szCs w:val="28"/>
        </w:rPr>
        <w:t>1. Пусть бегут неуклюже пешеходы по лужа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не жалко – мы солнышко ждем!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огда жарко будет, эскимо много купим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гости всех мы друзей созовем!</w:t>
      </w:r>
    </w:p>
    <w:p>
      <w:pPr>
        <w:pStyle w:val="Normal"/>
        <w:rPr/>
      </w:pPr>
      <w:r>
        <w:rPr>
          <w:i/>
          <w:sz w:val="28"/>
          <w:szCs w:val="28"/>
        </w:rPr>
        <w:t>Припев</w:t>
      </w:r>
      <w:r>
        <w:rPr>
          <w:sz w:val="28"/>
          <w:szCs w:val="28"/>
        </w:rPr>
        <w:t>: Играет Гена на гармошк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У прохожих на виду!</w:t>
        <w:br/>
        <w:t xml:space="preserve">Едим мороженое ложкой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ы много раз в году!</w:t>
      </w:r>
    </w:p>
    <w:p>
      <w:pPr>
        <w:pStyle w:val="Normal"/>
        <w:rPr/>
      </w:pPr>
      <w:r>
        <w:rPr>
          <w:sz w:val="28"/>
          <w:szCs w:val="28"/>
        </w:rPr>
        <w:t>2. Прилетит вдруг волшебник в голубом вертолете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кино мы смотреть не хотим!</w:t>
        <w:br/>
        <w:t xml:space="preserve">    Лучше пусть нас поздравит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мороженое оставит –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чек сто за минуту съедим!</w:t>
        <w:tab/>
        <w:tab/>
        <w:tab/>
        <w:tab/>
      </w:r>
      <w:r>
        <w:rPr>
          <w:i/>
          <w:sz w:val="28"/>
          <w:szCs w:val="28"/>
        </w:rPr>
        <w:t>Припе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- Все готовы? Вот и мороженое наше готово! Не скучаем, мороженое все-все получаем!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подходят, получают мороженое и расходятся по своим участкам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едание мороженог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оконч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*********************************************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убанова Н. Ф. Игровая деятельность в детском саду. М.: Мозаика-Синтез, 2008 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нджерицкая Д. В. Воспитателю о детской игре. М.: Просвещение, 198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ихарева Г. Ф. Песенка, звени! Методическое пособие. СПб.: Детство-пресс, 1999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ладимиров Ю. Чудаки. М.: Малыш. 199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тература и фантазия: книга для воспитателей детского сада и родителей/ сот. Л. Е. Стрельцова. М.: Просвещение, 199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Шаинский В. Я. Песни для детей. М.: Советский композитор,198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00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5:00Z</dcterms:created>
  <dc:creator>дс</dc:creator>
  <dc:description/>
  <cp:keywords/>
  <dc:language>en-US</dc:language>
  <cp:lastModifiedBy>Таня</cp:lastModifiedBy>
  <cp:lastPrinted>2009-06-17T10:14:00Z</cp:lastPrinted>
  <dcterms:modified xsi:type="dcterms:W3CDTF">2016-03-31T16:19:00Z</dcterms:modified>
  <cp:revision>17</cp:revision>
  <dc:subject/>
  <dc:title/>
</cp:coreProperties>
</file>