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  <w:sz w:val="28"/>
          <w:szCs w:val="28"/>
        </w:rPr>
        <w:t>Памятка для воспитателей «В группе ребёнок с заиканием»</w:t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</w:t>
      </w:r>
      <w:r>
        <w:rPr>
          <w:b w:val="false"/>
          <w:sz w:val="28"/>
          <w:szCs w:val="28"/>
        </w:rPr>
        <w:t xml:space="preserve">подготовила                                                                                                                                                       </w:t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</w:t>
      </w:r>
      <w:r>
        <w:rPr>
          <w:b w:val="false"/>
          <w:sz w:val="28"/>
          <w:szCs w:val="28"/>
        </w:rPr>
        <w:t>учитель – логопед</w:t>
      </w:r>
    </w:p>
    <w:p>
      <w:pPr>
        <w:pStyle w:val="Heading1"/>
        <w:spacing w:before="0" w:after="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>О. А. Куст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икание - это нарушение темпа, ритма, плавности речи, вызываемое судорогами в различных частях речевого аппарата. При заикании ребенка  в его речи наблюдаются вынужденные остановки или повторения отдельных звуков и слогов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ричиной появления заикания</w:t>
      </w:r>
      <w:r>
        <w:rPr>
          <w:sz w:val="28"/>
          <w:szCs w:val="28"/>
        </w:rPr>
        <w:t xml:space="preserve"> является ослабленность центральной нервной системы. Поводы к возникновению заикания могут быть различными. Иногда оно появляется после ряда инфекционных заболеваний, когда организм ослаблен. Часто заикание возникает после испуга или при длительной психической невротизации - постоянном несправедливом, грубом отношении к ребенку окружающих его людей. К заиканию может привести внезапное изменение в худшую сторону жизненных условий (обстановки в семье, режима)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том случае если в группе детского сада воспитывается ребёнок с заиканием педагогам </w:t>
      </w:r>
      <w:r>
        <w:rPr>
          <w:i/>
          <w:sz w:val="28"/>
          <w:szCs w:val="28"/>
        </w:rPr>
        <w:t>необходимо помнить следующе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становить тесный контакт с семьёй воспитанника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являть к такому ребёнку максимум внимания, чуткости, наладить с ним контакт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 фиксировать внимание ребёнка на его недостатке и следить, чтобы его не дразнили другие дети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говорить с таким ребёнком надо чётко, плавно (не отрывая одно слово от другого), не торопясь, но ни в коем случае не по слогам и не нараспев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ужно всегда быть одинаково ровным  и требовательным к ребёнку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ледует сблизить ребёнка с наиболее уравновешенными, хорошо говорящими детьми, чтобы, подражая им, он учился говорить выразительно и плавно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ельзя вовлекать заикающихся детей в игры, которые возбуждают и требуют от участников индивидуальных речевых выступлений, вместе с тем, им полезно участвовать в хороводных играх и других играх, требующих хоровых ответов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икающихся детей нельзя спрашивать первыми на занятиях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если ребёнок не может начать говорить или начал, но плохо, запинаясь, воспитатель должен помочь ему произнести слово или отвлечь его внимание другим вопросом, не дав возможности говорить с запинками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а празднике надо предоставить ребёнку возможность спеть песню вместе с другими детьми, чтобы не лишать его радости выступить, не подчёркивать его недостаток, а, наоборот, вселять уверенность в свои сил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27:00Z</dcterms:created>
  <dc:creator>Admin</dc:creator>
  <dc:description/>
  <cp:keywords/>
  <dc:language>en-US</dc:language>
  <cp:lastModifiedBy>1</cp:lastModifiedBy>
  <dcterms:modified xsi:type="dcterms:W3CDTF">2015-09-17T14:53:00Z</dcterms:modified>
  <cp:revision>5</cp:revision>
  <dc:subject/>
  <dc:title>  </dc:title>
</cp:coreProperties>
</file>