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У солнышка в гостях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ннее развлечение для детей младшей и средней групп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входят в зал, садятся на сту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есна, весна,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опять пришла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, солнце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асавица вес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редней группы читают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урчал ручей в овраж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с юга пт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ет солнышко с у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пришла вес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есна, ой пришла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-ка,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еет лужо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, солнышко, си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звонко запевай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ЕСНЯ «Песенка о весн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редняя групп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Звонко капают капел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озле нашего ок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тицы весело запе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«Чив, чив, чив, пришла весна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Мы вчера нашли подснежни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а проталинке лесн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Голубой цветочек нежны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ахнет солнцем и весной!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солнышку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вой праздник провед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одходит к домику, в котором спит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просим Солнышко проснутьс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КЛИЧКА «Солнышк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дети)</w:t>
      </w:r>
    </w:p>
    <w:p>
      <w:pPr>
        <w:pStyle w:val="Normal"/>
        <w:ind w:left="3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нышко-ведрышко,</w:t>
      </w:r>
    </w:p>
    <w:p>
      <w:pPr>
        <w:pStyle w:val="Normal"/>
        <w:ind w:left="3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йди поскорей!</w:t>
      </w:r>
    </w:p>
    <w:p>
      <w:pPr>
        <w:pStyle w:val="Normal"/>
        <w:ind w:left="3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йди поскорей,</w:t>
      </w:r>
    </w:p>
    <w:p>
      <w:pPr>
        <w:pStyle w:val="Normal"/>
        <w:ind w:left="3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вети и обогрей! (2 раз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просыпается, выходит из домика, потягивается, улыб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проснулось и вз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сюду сделалось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еркали. Заплясали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е зайчики вокруг!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ж здесь, мои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удили вы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, долго я с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 к себе ж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ышк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рю свое теп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 вокруг цв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листочки распуск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и песней залива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наше и гостья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збудили от зимнего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инесли нам м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равка зеленая вновь ожи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месте с травою цветы зац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е, они к нам на праздник пришли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Выходят </w:t>
      </w:r>
      <w:r>
        <w:rPr>
          <w:b/>
          <w:i/>
          <w:sz w:val="28"/>
          <w:szCs w:val="28"/>
        </w:rPr>
        <w:t>3 девочки-цветка</w:t>
      </w:r>
      <w:r>
        <w:rPr>
          <w:i/>
          <w:sz w:val="28"/>
          <w:szCs w:val="28"/>
        </w:rPr>
        <w:t xml:space="preserve"> (средняя группа), говорят х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веты-цве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ли в сад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светит яр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очень жарк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махиваются, постепенно приседают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Выходят </w:t>
      </w:r>
      <w:r>
        <w:rPr>
          <w:b/>
          <w:i/>
          <w:sz w:val="28"/>
          <w:szCs w:val="28"/>
        </w:rPr>
        <w:t>3 мальчика с лейками</w:t>
      </w:r>
      <w:r>
        <w:rPr>
          <w:i/>
          <w:sz w:val="28"/>
          <w:szCs w:val="28"/>
        </w:rPr>
        <w:t xml:space="preserve"> (средняя группа), говорят хо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одичку наби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очки поливае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ЛЬНЫЙ ТАНЕЦ МАЛЬЧИКОВ И ЦВЕТ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редня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л лужок вес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чки расц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очень р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ень рады м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ки-детки мои потер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 полям, по лесам разбеж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тречались вам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их найт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Вот они. Твои лучики! </w:t>
      </w:r>
      <w:r>
        <w:rPr>
          <w:i/>
          <w:sz w:val="28"/>
          <w:szCs w:val="28"/>
        </w:rPr>
        <w:t>(Разбрасывает лучики по полу + серединка-круг.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обери солнц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ладшая и средняя группы)</w:t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ребенок </w:t>
      </w:r>
      <w:r>
        <w:rPr>
          <w:i/>
          <w:sz w:val="28"/>
          <w:szCs w:val="28"/>
        </w:rPr>
        <w:t>(младшая группа)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че нам св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мальчикам и дево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й раст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ребенок </w:t>
      </w:r>
      <w:r>
        <w:rPr>
          <w:i/>
          <w:sz w:val="28"/>
          <w:szCs w:val="28"/>
        </w:rPr>
        <w:t>(средняя группа)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петь мы и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собенно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, в кружок вст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играй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С ПЕНИЕМ  «Платоче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редняя группа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 От солнышка вся земля вокруг оживает, на деревьях появляются зеленые листочки, на лугу – трава, цветы. Смотрите, к нам в гости пришла красавица березка, она тоже принарядилась к празднику. Полюбуйтесь, какие у нее листочки, какая она стройная, белоствольная, кудрявая. Давайте возьмем эти красивые платочки и станцуем вокруг березки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Берез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ладшая групп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стоят вокруг березки, в правой руке – платочек, руки за спин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ы вокруг берез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Хороводом вст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Яркие платочки            </w:t>
      </w:r>
      <w:r>
        <w:rPr>
          <w:i/>
          <w:sz w:val="28"/>
          <w:szCs w:val="28"/>
        </w:rPr>
        <w:t>(поднимают платочек над голово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ысоко поднял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ПЕВ: Ты, березка, посмотри, посмотри,                 </w:t>
      </w:r>
      <w:r>
        <w:rPr>
          <w:i/>
          <w:sz w:val="28"/>
          <w:szCs w:val="28"/>
        </w:rPr>
        <w:t>(кружатся вправо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Это пляшут малыши, малыши!   (2 раза)    </w:t>
      </w:r>
      <w:r>
        <w:rPr>
          <w:i/>
          <w:sz w:val="28"/>
          <w:szCs w:val="28"/>
        </w:rPr>
        <w:t>(кружатся влев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Мы вокруг березки        </w:t>
      </w:r>
      <w:r>
        <w:rPr>
          <w:i/>
          <w:sz w:val="28"/>
          <w:szCs w:val="28"/>
        </w:rPr>
        <w:t>(идут друг за другом вокруг берез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есело гулял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есело гуляли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ожками шагал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Мы с тобой, березка,    </w:t>
      </w:r>
      <w:r>
        <w:rPr>
          <w:i/>
          <w:sz w:val="28"/>
          <w:szCs w:val="28"/>
        </w:rPr>
        <w:t>(присаживаются на корточки, прячутся за платоч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играем в прят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тгадай, березка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Где же все ребятки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А теперь, березка,           </w:t>
      </w:r>
      <w:r>
        <w:rPr>
          <w:i/>
          <w:sz w:val="28"/>
          <w:szCs w:val="28"/>
        </w:rPr>
        <w:t>(машут платочкам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ам пора проститься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Нам пора проститьс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изко поклониться.       </w:t>
      </w:r>
      <w:r>
        <w:rPr>
          <w:i/>
          <w:sz w:val="28"/>
          <w:szCs w:val="28"/>
        </w:rPr>
        <w:t>(кланяютс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Вот какие молодцы! Как красиво плясали! Так, заглянем под березку, посмотрим, кто там спрятался. </w:t>
      </w:r>
      <w:r>
        <w:rPr>
          <w:i/>
          <w:sz w:val="28"/>
          <w:szCs w:val="28"/>
        </w:rPr>
        <w:t>(Находят там игрушечную собачку.)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ут сидит наш пес Барбос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лапы спрятал черный нос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Эй, Барбос, скорей вставай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ебяток забавля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вайте покажем Барбосу, как мы умеем играть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Барбос и птич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редняя групп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Вот и улетели птички. И как раз вовремя. Солнышко спряталось за тучку, кажется, дождик закапал </w:t>
      </w:r>
      <w:r>
        <w:rPr>
          <w:i/>
          <w:sz w:val="28"/>
          <w:szCs w:val="28"/>
        </w:rPr>
        <w:t>(протягивает ладонь)</w:t>
      </w:r>
      <w:r>
        <w:rPr>
          <w:sz w:val="28"/>
          <w:szCs w:val="28"/>
        </w:rPr>
        <w:t>. Но у нас есть красивый зонтик, он спрячет нас от дожди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олнышко и дожди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ладшая групп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выходит на середину, в руках у него дуд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играю я в дуд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ляска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 все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удочка игр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танц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ка больше не игра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деток догоня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бегают от Солнышка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бегает Чуче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учело. </w:t>
      </w:r>
      <w:r>
        <w:rPr>
          <w:sz w:val="28"/>
          <w:szCs w:val="28"/>
        </w:rPr>
        <w:t>Я злое Чучело. Не хочу слушать эту дудку! А ну-ка, дай-ка, я ее слома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лнышко. </w:t>
      </w:r>
      <w:r>
        <w:rPr>
          <w:sz w:val="28"/>
          <w:szCs w:val="28"/>
        </w:rPr>
        <w:t>Не отдам. Детям с дудочкой весел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учело. </w:t>
      </w:r>
      <w:r>
        <w:rPr>
          <w:sz w:val="28"/>
          <w:szCs w:val="28"/>
        </w:rPr>
        <w:t xml:space="preserve">Отдай! </w:t>
      </w:r>
      <w:r>
        <w:rPr>
          <w:i/>
          <w:sz w:val="28"/>
          <w:szCs w:val="28"/>
        </w:rPr>
        <w:t xml:space="preserve">(Топает ногами.) </w:t>
      </w:r>
      <w:r>
        <w:rPr>
          <w:sz w:val="28"/>
          <w:szCs w:val="28"/>
        </w:rPr>
        <w:t>Догоню! Отберу! Слома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Дети, отдадим дудочк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учело. </w:t>
      </w:r>
      <w:r>
        <w:rPr>
          <w:sz w:val="28"/>
          <w:szCs w:val="28"/>
        </w:rPr>
        <w:t>Отдай! Догоню! Отберу! Сломаю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Дети, давайте поможем Солнышку, прогоним Чучело! Топайте все громко </w:t>
      </w:r>
      <w:r>
        <w:rPr>
          <w:i/>
          <w:sz w:val="28"/>
          <w:szCs w:val="28"/>
        </w:rPr>
        <w:t>(дети топают)</w:t>
      </w:r>
      <w:r>
        <w:rPr>
          <w:sz w:val="28"/>
          <w:szCs w:val="28"/>
        </w:rPr>
        <w:t xml:space="preserve">. Дуйте посильнее </w:t>
      </w:r>
      <w:r>
        <w:rPr>
          <w:i/>
          <w:sz w:val="28"/>
          <w:szCs w:val="28"/>
        </w:rPr>
        <w:t>(дети дуют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Чучело. </w:t>
      </w:r>
      <w:r>
        <w:rPr>
          <w:sz w:val="28"/>
          <w:szCs w:val="28"/>
        </w:rPr>
        <w:t xml:space="preserve">Ой, какой ветер! Ой, боюсь! Ой, меня уносит! Ой, упаду! </w:t>
      </w:r>
      <w:r>
        <w:rPr>
          <w:i/>
          <w:sz w:val="28"/>
          <w:szCs w:val="28"/>
        </w:rPr>
        <w:t>(убегае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</w:t>
      </w:r>
      <w:r>
        <w:rPr>
          <w:sz w:val="28"/>
          <w:szCs w:val="28"/>
        </w:rPr>
        <w:t>Вот наша дружба и победила злое Чучел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будем мы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дудочка игр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нова пляшут под веселую му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ка больше не игра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деток догоня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бегают от Солнышка на стульч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ы все иг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вы все пля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гнали Чуч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с не муч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это я всем дет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ла кон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 корзиночке лежа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енье для ребя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дает корзинку ведущ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с вами прощаюсь. Буду каждый день заглядывать к вам в окошко! До свидания, ребят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ышко уходит, ведущая приглашает детей в группу на чаепитие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8:00Z</dcterms:created>
  <dc:creator>User</dc:creator>
  <dc:description/>
  <dc:language>en-US</dc:language>
  <cp:lastModifiedBy>BOSS</cp:lastModifiedBy>
  <cp:lastPrinted>2011-04-13T15:06:00Z</cp:lastPrinted>
  <dcterms:modified xsi:type="dcterms:W3CDTF">2016-04-07T11:48:00Z</dcterms:modified>
  <cp:revision>2</cp:revision>
  <dc:subject/>
  <dc:title>«У солнышка в гостях»</dc:title>
</cp:coreProperties>
</file>