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T1"/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Челябинской области</w:t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T1"/>
          <w:rFonts w:cs="Times New Roman" w:ascii="Times New Roman" w:hAnsi="Times New Roman"/>
          <w:b w:val="false"/>
          <w:sz w:val="28"/>
          <w:szCs w:val="28"/>
        </w:rPr>
        <w:t>ГБОУ «Челябинский педагогический колледж №1»</w:t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>
          <w:rStyle w:val="T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T1"/>
          <w:rFonts w:cs="Times New Roman" w:ascii="Times New Roman" w:hAnsi="Times New Roman"/>
          <w:sz w:val="28"/>
          <w:szCs w:val="28"/>
        </w:rPr>
        <w:t>Конспект внеклассного мероприятия по тем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Style w:val="T1"/>
          <w:rFonts w:cs="Times New Roman" w:ascii="Times New Roman" w:hAnsi="Times New Roman"/>
          <w:sz w:val="28"/>
          <w:szCs w:val="28"/>
        </w:rPr>
        <w:t>«Бах – великое имя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ка 40 группы 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анинова Е.С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Дата проведения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18 .01. 16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3,4, 5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Бах – великое имя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нать жизненный путь композитора. Уметь приводить примеры произведений. Называть инструменты, для которых писал музыку И.С. Б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0119"/>
      </w:tblGrid>
      <w:tr>
        <w:trPr>
          <w:trHeight w:val="5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.</w:t>
            </w:r>
          </w:p>
        </w:tc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, ребята, меня зовут Екатерина Сергеевна. На нашем внеклассном занятие мы поговорим о великом композиторе. А о ком, мы узнаем чуть позже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чала возьмите, пожалуйста, листочки на партах, подпишите их и мы с вами попытаемся ответить на ряд вопросов. ( Анкет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Любит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 xml:space="preserve"> ли вы музыку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2. Знакомо ли вам имя И.С. Бах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3. Почему Бах - великое имя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4. Какой жизненный путь прошел И.С.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5. Был ли Бах признан современниками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6. Какие личностные качества может сформировать музыка Бах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7. Какие условия необходимы для правильного восприятия музыки Баха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8. Считаете ли вы, что музыка Баха, может сделать вас нравственно лучше? Почему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9. Почему музыку Баха считают сложной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10. Почему вырос интерес музыки Баха в конце 20в, в начале 21 в.?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</w:p>
          <w:p>
            <w:pPr>
              <w:pStyle w:val="Style16"/>
              <w:rPr>
                <w:rFonts w:ascii="Albany;Times New Roman" w:hAnsi="Albany;Times New Roman" w:eastAsia="Andale Sans UI" w:cs="Tahoma"/>
                <w:b/>
                <w:b/>
                <w:bCs/>
                <w:color w:val="99284C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тите стихотворение на слайде и скажите, пожалуйста, о ком пойдет речь на нашем занятии?</w:t>
            </w:r>
            <w:r>
              <w:rPr>
                <w:rFonts w:eastAsia="Andale Sans UI" w:cs="Tahoma" w:ascii="Albany;Times New Roman" w:hAnsi="Albany;Times New Roman"/>
                <w:b/>
                <w:bCs/>
                <w:color w:val="99284C"/>
                <w:sz w:val="48"/>
                <w:szCs w:val="48"/>
                <w:lang w:val="de-DE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ndale Sans UI" w:cs="Times New Roman" w:ascii="Times New Roman" w:hAnsi="Times New Roman"/>
                <w:bCs/>
                <w:color w:val="99284C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Опускается вечер, шумный город уста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Оплавляются свечи, вновь я слышу хора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Величавый и вечный, как любви океан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Вновь под пальцами Баха торжествует орган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В этой музыке эхо из тюрингских лесов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И небес бесконечность, и печаль, и любовь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С неба звёзды мерцают этой музыке в такт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И душа отдыхает в мире месс и токкат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Опускается вечер, выплывая из тьмы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 xml:space="preserve">Зажигаются свечи у Свят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Фом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Вновь под музыку Баха оживает орган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de-DE"/>
              </w:rPr>
              <w:t>Пробуждая надежды и любви ураган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ьно, о композиторе И.С. Бах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Бах Иоганн Себастьян (1685—1750), немецкий композитор и органист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лся 21 марта 1685 г. в Эйзенахе, где отец занимал должность придворного музыканта. Рано потеряв родителей (Баху не было и десяти лет), мальчик переехал в Ордруф к старшему брату Иоганну Кристофу, у которого и учился музыке. К 17 годам он играл на скрипке, альте, клавире и органе, пел в хоре. Баха пригласили в Веймар служить музыкантом при дворе. Это приглашение стало началом его карьеры, закончившейся в должности кантора (дирижёр хора, органист и сочинитель духовной музыки) в церкви Святого Фомы в Лейпциге (с 1723 г.). Творческое наследие Баха огромно. Он создавал произведения во всех известных в то время жанрах, кроме оперы: оратории, кантаты, мессы, мотеты, музыку для органа, скрипки и фортепиано. В Веймаре, где был прекрасный орган, Бах написал серию органных токкат (из них наиболее знаменита ре-минорная). В Лейпциге ему приходилось на каждой воскресной церковной службе исполнять новую кантату. Таким образом, он стал автором 265 кантат (пять годовых циклов). Кроме духовных писал светские кантаты («Кофейная», «Крестьянская» и др.). Полифонический жанр фуги Бах довёл до совершенства: в его «Хорошо темперированном клавире» (1722—1744 гг.) каждой тональности соответствуют отдельные прелюдия и фуга. В цикле «Искусство фуги», над которым Бах работал последние десять лет жизни, представлены произведения, развивающие — каждый раз неповторимо — одну и ту же тему. Вершинами вокально-инструментальной музыки явились композиции «Страсти по Иоанну» (1724 г.), «Страсти по Матфею» (1727 или 1729 г.), а также «Высокая месса си-минор» (1747— 1749 гг.). Скончался 28 июля 1750 г. в Лейпциге, где жил постоянно с момента переезда туда. Современники ценили творчество Баха, однако масштаб его дарования был осознан лишь спустя полвека после смерти композит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ография Баха пестрит городами, как вы думаете почему? ( Чтобы донести до людей смысл в своих произведениях). Сейчас мы прослушаем несколько произведений и попытаемся узнать, о чем нам хотел сказать Иоганн Себастьян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Шутка». ( Чтобы в суете наших дней, мы не забывали о веселье и радости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Токката и фуга ре минор». ( Чтобы в суете наших дней, мы не делали необдуманных поступков, а для начала размышляли и думали. Также и о нашей жизни)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Оркестровая сюита №3». ( Чтобы в суете наших дней, мы не забывали об отдыхе и спокойствии души)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ите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какой смысл хотел донести И.С. Бах в своих произведениях? (ответы)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цы!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е занятие подходит к концу, и я вас попрошу записать домашнее задание: написать сочинение на тему «Если бы Бах жил в наше время». До новых встреч!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lbany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T1">
    <w:name w:val="T1"/>
    <w:qFormat/>
    <w:rPr>
      <w:b/>
    </w:rPr>
  </w:style>
  <w:style w:type="character" w:styleId="T12">
    <w:name w:val="T12"/>
    <w:qFormat/>
    <w:rPr>
      <w:shd w:fill="FFFFFF" w:val="clear"/>
    </w:rPr>
  </w:style>
  <w:style w:type="character" w:styleId="T13">
    <w:name w:val="T13"/>
    <w:qFormat/>
    <w:rPr>
      <w:b/>
    </w:rPr>
  </w:style>
  <w:style w:type="character" w:styleId="T9">
    <w:name w:val="T9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SimSun;宋体" w:cs="Mangal"/>
      <w:sz w:val="28"/>
      <w:szCs w:val="20"/>
    </w:rPr>
  </w:style>
  <w:style w:type="paragraph" w:styleId="P5">
    <w:name w:val="P5"/>
    <w:basedOn w:val="Normal"/>
    <w:qFormat/>
    <w:pPr>
      <w:widowControl w:val="false"/>
      <w:spacing w:lineRule="auto" w:line="360" w:before="0" w:after="0"/>
    </w:pPr>
    <w:rPr>
      <w:rFonts w:ascii="Times New Roman" w:hAnsi="Times New Roman" w:eastAsia="SimSun;宋体" w:cs="Mangal"/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8:01:00Z</dcterms:created>
  <dc:creator>Алексей</dc:creator>
  <dc:description/>
  <cp:keywords/>
  <dc:language>en-US</dc:language>
  <cp:lastModifiedBy>user</cp:lastModifiedBy>
  <dcterms:modified xsi:type="dcterms:W3CDTF">2016-02-12T11:17:00Z</dcterms:modified>
  <cp:revision>35</cp:revision>
  <dc:subject/>
  <dc:title/>
</cp:coreProperties>
</file>