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center"/>
        <w:rPr/>
      </w:pPr>
      <w:r>
        <w:rPr>
          <w:b/>
          <w:bCs/>
          <w:sz w:val="32"/>
          <w:szCs w:val="32"/>
        </w:rPr>
        <w:t>Тема:</w:t>
      </w:r>
      <w:r>
        <w:rPr>
          <w:b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«День защитника Отечества»</w:t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Цель:</w:t>
      </w:r>
      <w:r>
        <w:rPr>
          <w:sz w:val="32"/>
          <w:szCs w:val="32"/>
        </w:rPr>
        <w:t xml:space="preserve"> прививать уважение к мальчикам как будущим защитникам родин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32"/>
          <w:szCs w:val="32"/>
        </w:rPr>
        <w:t>Установление дружеских отношений между детьми.</w:t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Задачи: </w:t>
      </w:r>
      <w:r>
        <w:rPr>
          <w:b/>
          <w:iCs/>
          <w:sz w:val="32"/>
          <w:szCs w:val="32"/>
        </w:rPr>
        <w:t>обучающая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научить детей ценить традиции</w:t>
      </w:r>
      <w:r>
        <w:rPr>
          <w:iCs/>
          <w:sz w:val="32"/>
          <w:szCs w:val="32"/>
        </w:rPr>
        <w:t>;</w:t>
      </w:r>
    </w:p>
    <w:p>
      <w:pPr>
        <w:pStyle w:val="Normal"/>
        <w:rPr/>
      </w:pPr>
      <w:r>
        <w:rPr>
          <w:b/>
          <w:iCs/>
          <w:sz w:val="32"/>
          <w:szCs w:val="32"/>
        </w:rPr>
        <w:t xml:space="preserve">               </w:t>
      </w:r>
      <w:r>
        <w:rPr>
          <w:b/>
          <w:iCs/>
          <w:sz w:val="32"/>
          <w:szCs w:val="32"/>
        </w:rPr>
        <w:t>развивающая</w:t>
      </w:r>
      <w:r>
        <w:rPr>
          <w:i/>
          <w:iCs/>
          <w:sz w:val="32"/>
          <w:szCs w:val="32"/>
        </w:rPr>
        <w:t xml:space="preserve">: </w:t>
      </w:r>
      <w:r>
        <w:rPr>
          <w:sz w:val="32"/>
          <w:szCs w:val="32"/>
        </w:rPr>
        <w:t>Развивать мышление, воображение, ловкость.</w:t>
      </w:r>
    </w:p>
    <w:p>
      <w:pPr>
        <w:pStyle w:val="Normal"/>
        <w:rPr/>
      </w:pPr>
      <w:r>
        <w:rPr>
          <w:b/>
          <w:iCs/>
          <w:sz w:val="32"/>
          <w:szCs w:val="32"/>
        </w:rPr>
        <w:t xml:space="preserve">               </w:t>
      </w:r>
      <w:r>
        <w:rPr>
          <w:b/>
          <w:iCs/>
          <w:sz w:val="32"/>
          <w:szCs w:val="32"/>
        </w:rPr>
        <w:t>воспитывающая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Воспитание патриотизма, любви к Родине, уважение к Российской армии.</w:t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ind w:left="108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Cs/>
          <w:sz w:val="32"/>
          <w:szCs w:val="32"/>
        </w:rPr>
      </w:pPr>
      <w:r>
        <w:rPr>
          <w:b/>
          <w:bCs/>
          <w:sz w:val="32"/>
          <w:szCs w:val="32"/>
        </w:rPr>
        <w:t>Оборудование:</w:t>
      </w:r>
      <w:r>
        <w:rPr>
          <w:sz w:val="32"/>
          <w:szCs w:val="32"/>
        </w:rPr>
        <w:t xml:space="preserve"> листы А4, ватман «море», корабли, заготовки открыток, клей.</w:t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760" w:leader="none"/>
          <w:tab w:val="left" w:pos="7920" w:leader="none"/>
          <w:tab w:val="left" w:pos="9180" w:leader="none"/>
        </w:tabs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лан.</w:t>
      </w:r>
    </w:p>
    <w:p>
      <w:pPr>
        <w:pStyle w:val="Normal"/>
        <w:ind w:left="360" w:hanging="0"/>
        <w:rPr/>
      </w:pPr>
      <w:r>
        <w:rPr>
          <w:b/>
          <w:i/>
          <w:iCs/>
          <w:sz w:val="32"/>
          <w:szCs w:val="32"/>
        </w:rPr>
        <w:t>1. Организационный момент</w:t>
      </w:r>
      <w:r>
        <w:rPr>
          <w:i/>
          <w:iCs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организация рабочего ме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приветствие.</w:t>
      </w:r>
    </w:p>
    <w:p>
      <w:pPr>
        <w:pStyle w:val="Normal"/>
        <w:ind w:left="360" w:hanging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. Основная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32"/>
          <w:szCs w:val="32"/>
        </w:rPr>
        <w:t>история празд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32"/>
          <w:szCs w:val="32"/>
        </w:rPr>
        <w:t>игра: «Составь имена корабле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rFonts w:eastAsia="Calibri"/>
          <w:sz w:val="32"/>
          <w:szCs w:val="32"/>
        </w:rPr>
        <w:t>проверка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физ. минутка «Фиксик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игра «Болото».</w:t>
      </w:r>
    </w:p>
    <w:p>
      <w:pPr>
        <w:pStyle w:val="Normal"/>
        <w:ind w:left="360" w:hanging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3. Заключительная ч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>рефлек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sz w:val="32"/>
          <w:szCs w:val="32"/>
        </w:rPr>
      </w:pPr>
      <w:r>
        <w:rPr>
          <w:sz w:val="32"/>
          <w:szCs w:val="32"/>
        </w:rPr>
        <w:t xml:space="preserve">прощание. 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3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01"/>
        <w:gridCol w:w="1134"/>
        <w:gridCol w:w="6804"/>
        <w:gridCol w:w="3544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тап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,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рем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учител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щихся</w:t>
            </w:r>
          </w:p>
        </w:tc>
      </w:tr>
      <w:tr>
        <w:trPr>
          <w:trHeight w:val="7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рг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е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3 мин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брый день, дорогие друзья. Мы рады вас снова видеть. Скоро нас с вами ожидает праздник 23 февраля. Именно этому празднику мы посвятим наш классный ча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народе говорят, что земля может накормить нас своими плодами, напоить водой из своих источников, но она не может себя и людей защитить. Защищать землю, которая тебя кормит и поит, защищать людей, живущих на этой земле, всегда было обязанностью мужчины. Так было испокон веков, нас защищали наши деды, отцы ну и, конечно же, придет и  ваше время и вы, наши мальчики – наши будущие защит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удущие солдаты и офицеры, мальчики должны с детства воспитывать в себе такие качества, как умение дружить, держать слово, быть смелыми, мужественными, благородными и добр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праз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 мин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1918 года первые полки нашей Российской Армии вступили в первое сражение с врагами и одержали победу, поэтому 23 февраля мы отмечаем день рождения Армии и Военно – Морского флота, день защитника Отечества.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ла музыка лихая                                                        И пел баян гитаре в лад,                                                    А над землею, полыхая,                                           Летали листья невпопад.                                                   И от дверей военкомата,                                 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ежде братья и отцы,                                         Уходят в армию ребята-                                            Совсем безусые юнцы!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, как раньше их отцы и деды, наши ребята идут служить в армию, защищать нашу страну, охранять наш с вами покой. Потому что есть такая профессия – Родину защищать. С раннего детства мальчик должен формировать свой характер, воспитывать в себе смелость, благородство, решительность, честность, уважение к женщине. 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у вас ребята есть такие качества? Давайте-ка проверим себя на силу и выносливость, смекалку и находку.</w:t>
            </w:r>
          </w:p>
          <w:p>
            <w:pPr>
              <w:pStyle w:val="Style15"/>
              <w:spacing w:lineRule="auto" w:line="240"/>
              <w:ind w:left="6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пока - что маловаты,                                           Но вы в будущем солдаты,                                       И сегодня мы проверим,                                    Кому Родину доверим.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 наши ребята сегодня призываются на службу в Военно – Морской Флот.  Сегодня у нас будут соревноваться экипажи двух кораблей.  Сейчас мы разделим мальчиков на две команды и выберем капитанов. 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девочки у нас будут рисовать поздравительные открытки мальчикам!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, отвечают. </w:t>
            </w:r>
          </w:p>
        </w:tc>
      </w:tr>
      <w:tr>
        <w:trPr>
          <w:trHeight w:val="111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гра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названия кораблей»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3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находятся буквы, соберите из этих  букв слово это и есть названия ваших кораблей. Чья команда соберет быстрее слово? («Варяг», «Аврора»)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задания.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оверка знаний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 а теперь проверим ваши знания!                                      Я задам каждой команде по три вопроса: 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ильная буря на море (Шторм).                     2.Морской разбойник (Пират).                                     3.Что светит кораблям, плывущим в бухту? (Маяк).                                                                               4.Откуда уходят и куда возвращаются корабли? (Порт, бухта, гавань).                                                             5.Что опускают на дно корабли, когда останавливаются? (Якорь).                                             6.Как называется корабль, идущий по льду? (Ледокол).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</w:tr>
      <w:tr>
        <w:trPr>
          <w:trHeight w:val="5194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. минутка «Фиксик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150" w:after="3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150" w:after="30"/>
              <w:jc w:val="center"/>
              <w:outlineLvl w:val="3"/>
              <w:rPr/>
            </w:pPr>
            <w:r>
              <w:rPr>
                <w:sz w:val="28"/>
                <w:szCs w:val="28"/>
              </w:rPr>
              <w:t xml:space="preserve">Игра </w:t>
            </w:r>
            <w:r>
              <w:rPr>
                <w:bCs/>
                <w:sz w:val="28"/>
                <w:szCs w:val="28"/>
                <w:lang w:eastAsia="ru-RU"/>
              </w:rPr>
              <w:t>«Болото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се вместе вспомним, какие должности и звания вы знаете (капитан, боцман, рулевой, радист, кок, матросы, командир, рядовой, сержант, лейтенант, майор,  полковник, генерал, ефрейтор). Каждая команда по очереди, называет по одному званию, а девочки будут считать, какая команда больше назовет званий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давайте немного разомнемся! Встаем со своих мест и повторяем за нами!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ледующее наше задание называется болото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м нужно по 3 игрока от каждой команды. Вам необходимо пройти дистанцию, перекладывая листы картона перед собой и поочередно наступая строго на листы то левой, то правой ногой. Обратно вернуться бегом, держа дощечки в руке. Побеждает та команда, игрок которой быстрее пройдет весь путь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олодцы ребята! Вы справились с этим заданием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одвижное задание.</w:t>
            </w:r>
          </w:p>
        </w:tc>
      </w:tr>
      <w:tr>
        <w:trPr>
          <w:trHeight w:val="59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Заключ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7 ми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у вот мы и узнали, какие вы у нас сильные, умные, ловкие! Наша Родина будет в надежных руках, под надежной защитой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сейчас мы предлагаем вам отправить корабли с вашим настроением, в далекое плавание! Мы раздадим вам кораблики, а вы напишите на них, какое у вас настроение! Ну вот и подошло к концу наше сегодняшнее занятие! Мы вместе с девочками,  поздравляем вас, наши дорогие мальчики, с Днем защитника Отечества и дарим вам открытки, сделанные своими руками! Не забудьте поздравить своих пап, дедушек, братьев с праздником! Всего вам хорошего! До свидания!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95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595" w:leader="none"/>
      </w:tabs>
    </w:pPr>
    <w:rPr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5:19:00Z</dcterms:created>
  <dc:creator>user</dc:creator>
  <dc:description/>
  <cp:keywords/>
  <dc:language>en-US</dc:language>
  <cp:lastModifiedBy>Катенька</cp:lastModifiedBy>
  <dcterms:modified xsi:type="dcterms:W3CDTF">2016-04-08T12:55:00Z</dcterms:modified>
  <cp:revision>17</cp:revision>
  <dc:subject/>
  <dc:title/>
</cp:coreProperties>
</file>