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Конспект урок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:</w:t>
      </w:r>
      <w:r>
        <w:rPr>
          <w:rFonts w:cs="Times New Roman" w:ascii="Times New Roman" w:hAnsi="Times New Roman"/>
          <w:b/>
          <w:sz w:val="24"/>
          <w:szCs w:val="24"/>
        </w:rPr>
        <w:t xml:space="preserve">  изобразительное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урока: « </w:t>
      </w:r>
      <w:r>
        <w:rPr>
          <w:rFonts w:cs="Times New Roman" w:ascii="Times New Roman" w:hAnsi="Times New Roman"/>
          <w:b/>
          <w:color w:val="000000"/>
          <w:sz w:val="24"/>
          <w:szCs w:val="27"/>
          <w:shd w:fill="FFFFFF" w:val="clear"/>
        </w:rPr>
        <w:t xml:space="preserve">Дом снаружи и внутр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   </w:t>
      </w:r>
      <w:r>
        <w:rPr>
          <w:rFonts w:cs="Times New Roman" w:ascii="Times New Roman" w:hAnsi="Times New Roman"/>
          <w:sz w:val="24"/>
          <w:szCs w:val="24"/>
        </w:rPr>
        <w:t xml:space="preserve">     (1 класс,  урок № 4)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биниров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 -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 xml:space="preserve">Создать в рисунке образ до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ремление к использованию художественных умений для создания красивых работ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умение </w:t>
      </w:r>
      <w:r>
        <w:rPr>
          <w:rFonts w:cs="Times New Roman" w:ascii="Times New Roman" w:hAnsi="Times New Roman"/>
          <w:bCs/>
          <w:sz w:val="24"/>
          <w:szCs w:val="24"/>
        </w:rPr>
        <w:t>принимать учебную задачу, выполнять практические задания в нужном темпе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ть творческую активность учащихся, их фантазию и формировать умения и навыки в работе с краскам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 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для   учителя: презентация,  образцы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- для учащихся: альбом , гуашь, кисти, банка с водой, палит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ная работа: </w:t>
      </w:r>
      <w:r>
        <w:rPr>
          <w:rFonts w:cs="Times New Roman" w:ascii="Times New Roman" w:hAnsi="Times New Roman"/>
          <w:sz w:val="24"/>
          <w:szCs w:val="24"/>
        </w:rPr>
        <w:t>обра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53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37"/>
        <w:gridCol w:w="1442"/>
        <w:gridCol w:w="9639"/>
        <w:gridCol w:w="1753"/>
        <w:gridCol w:w="1649"/>
      </w:tblGrid>
      <w:tr>
        <w:trPr/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етод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емы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уро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апред-метные результаты</w:t>
            </w:r>
          </w:p>
        </w:tc>
      </w:tr>
      <w:tr>
        <w:trPr>
          <w:trHeight w:val="704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. Орг. момен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ие учителя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ют учи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концентрироваться на работу</w:t>
            </w:r>
          </w:p>
        </w:tc>
      </w:tr>
      <w:tr>
        <w:trPr>
          <w:trHeight w:val="413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. Знакомство с новым материал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Эвристический вопрос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хема-опор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Отгадайте загадку: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от огромный шумный мир,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 нем четыреста квартир,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ять подъездов, домофоны,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стекленные балконы.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  <w:t>Ответ: 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ом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 каком доме идет речь? ( о многоэтажном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какие еще дома вы знаете?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можем ли мы изобразить дом? (да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А только ли внешний дома мы можем изобразить? (нет, изнутри тоже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Кто может предположить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у уро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 (дом снаружи и внутри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А какие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цели уро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 (создать образ дома)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28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егодня мы с вами поговорим о том, каким может быть дом внутри и снаружи, о внутреннем устройстве доме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или с помощью опоры  формулируют тему урока, ц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амостоятельно определять круг  учеб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вристический полилог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глядно-иллюстративный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Рассмотрите фотографии и иллюстрации с внешним изображением домов и их внутренним строением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Что можете сказать о внешнем виде домов, какие они?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Где живут люди?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shd w:fill="FFFFFF" w:val="clear"/>
              </w:rPr>
              <w:t>(Внутри дома.)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Опишите дом внутри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помните свою комнату, что есть в ней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– 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ожно ли догадаться по внешним признакам, как устроен дом внутри?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Мастер Постройки помогает нам увидеть дом в любом предмете. Давайте рассмотрим эти дома.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–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shd w:fill="FFFFFF" w:val="clear"/>
              </w:rPr>
              <w:t>Из каких предметов придумали домики дети? Опишите домики.</w:t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6"/>
                <w:szCs w:val="26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85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ают за …. , анализируют, аргументируют свое мнение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 руководством учителя или самостоятельно определяют особенности компози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наблюдать, делать выводы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внимательно следить за материалом, рассуждать, доказывать</w:t>
            </w:r>
          </w:p>
        </w:tc>
      </w:tr>
      <w:tr>
        <w:trPr>
          <w:trHeight w:val="911" w:hRule="atLeast"/>
        </w:trPr>
        <w:tc>
          <w:tcPr>
            <w:tcW w:w="14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3.  Педагогический показ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емонстрационный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яснение</w:t>
            </w:r>
          </w:p>
        </w:tc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 увидели различные дома, которые были уже придуманы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А теперь придумайте свой дом, который будет виден и снаружи и внутри, можете нарисовать свою комнату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ейчас хорошо продумайте, что вы будете рисова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shd w:fill="FFFFFF" w:val="clear"/>
              </w:rPr>
              <w:t xml:space="preserve"> 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блюдают и усваивают приёмы и порядок выполнения работы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ледить и усваивать практические приёмы работы</w:t>
            </w:r>
          </w:p>
        </w:tc>
      </w:tr>
      <w:tr>
        <w:trPr>
          <w:trHeight w:val="1818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4.  Поста-новка творческой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нструктаж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жете приступать к выполнению творческой работы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выполняют задани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умение воспринимать задание, мобильно выполнять  работу,  </w:t>
            </w:r>
          </w:p>
        </w:tc>
      </w:tr>
      <w:tr>
        <w:trPr>
          <w:trHeight w:val="412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5. Практическая работа учащихс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работать самостоятельно</w:t>
            </w:r>
          </w:p>
        </w:tc>
      </w:tr>
      <w:tr>
        <w:trPr>
          <w:trHeight w:val="1746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6.  Подве-дение итогов уро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монстрационный, обобщающий опрос.</w:t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ребята, работа завершена!</w:t>
            </w:r>
          </w:p>
          <w:p>
            <w:pPr>
              <w:pStyle w:val="Style24"/>
              <w:spacing w:before="0" w:after="0"/>
              <w:rPr>
                <w:rFonts w:ascii="Tahoma" w:hAnsi="Tahoma" w:cs="Tahoma"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Итак, </w:t>
            </w:r>
            <w:r>
              <w:rPr>
                <w:bCs/>
                <w:color w:val="000000"/>
                <w:lang w:eastAsia="ru-RU"/>
              </w:rPr>
              <w:t>начинаем „экскурсию</w:t>
            </w:r>
            <w:r>
              <w:rPr>
                <w:color w:val="000000"/>
                <w:lang w:eastAsia="ru-RU"/>
              </w:rPr>
              <w:t>“ по картинной галерее </w:t>
            </w:r>
            <w:r>
              <w:rPr>
                <w:bCs/>
                <w:color w:val="000000"/>
                <w:lang w:eastAsia="ru-RU"/>
              </w:rPr>
              <w:t>«Дома снаружи и внутри 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 сегодня побывали в роли по-настоящему творческого человека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Я хочу вселить уверенность в том, что каждый из вас может фантазировать.</w:t>
            </w:r>
          </w:p>
          <w:p>
            <w:pPr>
              <w:pStyle w:val="Style24"/>
              <w:tabs>
                <w:tab w:val="clear" w:pos="708"/>
                <w:tab w:val="left" w:pos="1320" w:leader="none"/>
              </w:tabs>
              <w:spacing w:before="0" w:after="0"/>
              <w:rPr/>
            </w:pPr>
            <w:r>
              <w:rPr/>
              <w:t>-Молодцы!</w:t>
            </w:r>
          </w:p>
          <w:p>
            <w:pPr>
              <w:pStyle w:val="Style24"/>
              <w:tabs>
                <w:tab w:val="clear" w:pos="708"/>
                <w:tab w:val="left" w:pos="1320" w:leader="none"/>
              </w:tabs>
              <w:spacing w:before="0" w:after="0"/>
              <w:rPr>
                <w:shd w:fill="FFFFFF" w:val="clear"/>
              </w:rPr>
            </w:pPr>
            <w:r>
              <w:rPr/>
              <w:t>-Урок окончен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матривают выставку, оценивают достижения свои и других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анализирован результаты труда своего и одноклассников</w:t>
            </w:r>
          </w:p>
        </w:tc>
      </w:tr>
    </w:tbl>
    <w:p>
      <w:pPr>
        <w:pStyle w:val="Normal"/>
        <w:spacing w:before="0" w:after="200"/>
        <w:rPr/>
      </w:pPr>
      <w:r>
        <w:br w:type="page"/>
      </w: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character" w:styleId="Appleconvertedspace">
    <w:name w:val="apple-converted-space"/>
    <w:basedOn w:val="6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7:50:00Z</dcterms:created>
  <dc:creator>Lab217-1</dc:creator>
  <dc:description/>
  <cp:keywords/>
  <dc:language>en-US</dc:language>
  <cp:lastModifiedBy>Валерия</cp:lastModifiedBy>
  <cp:lastPrinted>2014-06-16T13:44:00Z</cp:lastPrinted>
  <dcterms:modified xsi:type="dcterms:W3CDTF">2016-04-08T18:56:00Z</dcterms:modified>
  <cp:revision>11</cp:revision>
  <dc:subject/>
  <dc:title/>
</cp:coreProperties>
</file>