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6"/>
        </w:rPr>
        <w:t>Тема: «Л.Н.Толстой - детям»</w:t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Цель деятельности учителя:</w:t>
      </w:r>
      <w:r>
        <w:rPr>
          <w:sz w:val="26"/>
          <w:szCs w:val="26"/>
        </w:rPr>
        <w:t xml:space="preserve"> - </w:t>
      </w:r>
      <w:r>
        <w:rPr>
          <w:color w:val="000000"/>
          <w:sz w:val="26"/>
          <w:szCs w:val="26"/>
        </w:rPr>
        <w:t>Познакомить с жизнью и произведениями Л.Н.Толстого</w:t>
      </w:r>
    </w:p>
    <w:p>
      <w:pPr>
        <w:pStyle w:val="Style16"/>
        <w:spacing w:before="0" w:after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6"/>
        <w:spacing w:before="0" w:after="0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ланируемые результаты:</w:t>
      </w:r>
    </w:p>
    <w:p>
      <w:pPr>
        <w:pStyle w:val="Style16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lineRule="auto" w:line="240"/>
        <w:ind w:left="207" w:right="0" w:hanging="0"/>
        <w:rPr>
          <w:b/>
          <w:b/>
          <w:sz w:val="26"/>
          <w:szCs w:val="26"/>
        </w:rPr>
      </w:pPr>
      <w:r>
        <w:rPr>
          <w:rFonts w:eastAsia="Times New Roman"/>
          <w:i/>
          <w:sz w:val="26"/>
          <w:szCs w:val="26"/>
        </w:rPr>
        <w:t xml:space="preserve">       </w:t>
      </w:r>
      <w:r>
        <w:rPr>
          <w:i/>
          <w:sz w:val="26"/>
          <w:szCs w:val="26"/>
        </w:rPr>
        <w:t>Предметные:</w:t>
      </w:r>
      <w:r>
        <w:rPr>
          <w:sz w:val="26"/>
          <w:szCs w:val="26"/>
        </w:rPr>
        <w:t xml:space="preserve"> </w:t>
      </w:r>
    </w:p>
    <w:p>
      <w:pPr>
        <w:pStyle w:val="Style17"/>
        <w:spacing w:lineRule="auto" w:line="240"/>
        <w:rPr>
          <w:sz w:val="26"/>
          <w:szCs w:val="26"/>
          <w:shd w:fill="FFFFFF" w:val="clear"/>
        </w:rPr>
      </w:pPr>
      <w:r>
        <w:rPr>
          <w:sz w:val="26"/>
          <w:szCs w:val="26"/>
        </w:rPr>
        <w:t>-</w:t>
      </w:r>
      <w:r>
        <w:rPr>
          <w:sz w:val="26"/>
          <w:szCs w:val="26"/>
          <w:shd w:fill="FFFFFF" w:val="clear"/>
        </w:rPr>
        <w:t>знать значение слова «быль»;</w:t>
      </w:r>
    </w:p>
    <w:p>
      <w:pPr>
        <w:pStyle w:val="Style17"/>
        <w:spacing w:lineRule="auto" w:line="24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способствовать развитию доброго отношения к людям;</w:t>
      </w:r>
    </w:p>
    <w:p>
      <w:pPr>
        <w:pStyle w:val="Style17"/>
        <w:spacing w:lineRule="auto" w:line="240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обогащать читательский опыт учащихся;</w:t>
      </w:r>
    </w:p>
    <w:p>
      <w:pPr>
        <w:pStyle w:val="Style17"/>
        <w:spacing w:lineRule="auto" w:line="240"/>
        <w:rPr>
          <w:i/>
          <w:i/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-отрабатывать навык выразительности.</w:t>
      </w:r>
    </w:p>
    <w:p>
      <w:pPr>
        <w:pStyle w:val="Style17"/>
        <w:spacing w:lineRule="auto" w:line="240"/>
        <w:ind w:left="207" w:right="0" w:hanging="0"/>
        <w:rPr>
          <w:b/>
          <w:b/>
          <w:sz w:val="26"/>
          <w:szCs w:val="26"/>
        </w:rPr>
      </w:pPr>
      <w:r>
        <w:rPr>
          <w:rFonts w:eastAsia="Times New Roman"/>
          <w:i/>
          <w:sz w:val="26"/>
          <w:szCs w:val="26"/>
          <w:shd w:fill="FFFFFF" w:val="clear"/>
        </w:rPr>
        <w:t xml:space="preserve">      </w:t>
      </w:r>
      <w:r>
        <w:rPr>
          <w:i/>
          <w:sz w:val="26"/>
          <w:szCs w:val="26"/>
          <w:shd w:fill="FFFFFF" w:val="clear"/>
        </w:rPr>
        <w:t xml:space="preserve">Личностные: </w:t>
      </w:r>
    </w:p>
    <w:p>
      <w:pPr>
        <w:pStyle w:val="Style17"/>
        <w:spacing w:lineRule="auto" w:line="240"/>
        <w:ind w:left="360" w:right="0" w:firstLine="348"/>
        <w:rPr/>
      </w:pPr>
      <w:r>
        <w:rPr>
          <w:i/>
          <w:sz w:val="26"/>
          <w:szCs w:val="26"/>
          <w:shd w:fill="FFFFFF" w:val="clear"/>
        </w:rPr>
        <w:t>-</w:t>
      </w:r>
      <w:r>
        <w:rPr>
          <w:sz w:val="26"/>
          <w:szCs w:val="26"/>
          <w:shd w:fill="FFFFFF" w:val="clear"/>
        </w:rPr>
        <w:t>выражать собственные чувства при чтении текстов и в ходе размышлений, анализа;</w:t>
      </w:r>
    </w:p>
    <w:p>
      <w:pPr>
        <w:pStyle w:val="Style17"/>
        <w:spacing w:lineRule="auto" w:line="240"/>
        <w:ind w:left="360" w:right="0" w:firstLine="348"/>
        <w:rPr/>
      </w:pPr>
      <w:r>
        <w:rPr>
          <w:i/>
          <w:sz w:val="26"/>
          <w:szCs w:val="26"/>
          <w:shd w:fill="FFFFFF" w:val="clear"/>
        </w:rPr>
        <w:t>-</w:t>
      </w:r>
      <w:r>
        <w:rPr>
          <w:sz w:val="26"/>
          <w:szCs w:val="26"/>
          <w:shd w:fill="FFFFFF" w:val="clear"/>
        </w:rPr>
        <w:t>осознавать смысл определения учебных задач при работе с художественным произведением;</w:t>
      </w:r>
    </w:p>
    <w:p>
      <w:pPr>
        <w:pStyle w:val="Style17"/>
        <w:spacing w:lineRule="auto" w:line="240"/>
        <w:ind w:left="360" w:right="0" w:firstLine="348"/>
        <w:rPr>
          <w:sz w:val="26"/>
          <w:szCs w:val="26"/>
          <w:shd w:fill="FFFFFF" w:val="clear"/>
        </w:rPr>
      </w:pPr>
      <w:r>
        <w:rPr>
          <w:i/>
          <w:sz w:val="26"/>
          <w:szCs w:val="26"/>
          <w:shd w:fill="FFFFFF" w:val="clear"/>
        </w:rPr>
        <w:t>-</w:t>
      </w:r>
      <w:r>
        <w:rPr>
          <w:sz w:val="26"/>
          <w:szCs w:val="26"/>
          <w:shd w:fill="FFFFFF" w:val="clear"/>
        </w:rPr>
        <w:t>проявлять фантазию и творческие способности.</w:t>
      </w:r>
    </w:p>
    <w:p>
      <w:pPr>
        <w:pStyle w:val="Style17"/>
        <w:spacing w:lineRule="auto" w:line="240"/>
        <w:ind w:left="360" w:right="0" w:firstLine="348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Style17"/>
        <w:spacing w:lineRule="auto" w:line="240"/>
        <w:ind w:left="360" w:right="0" w:firstLine="34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spacing w:lineRule="auto" w:line="240"/>
        <w:ind w:left="360" w:right="0" w:firstLine="348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ип урока:</w:t>
      </w:r>
      <w:r>
        <w:rPr>
          <w:sz w:val="26"/>
          <w:szCs w:val="26"/>
        </w:rPr>
        <w:t xml:space="preserve"> открытие новых знаний</w:t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орудование: </w:t>
      </w:r>
      <w:r>
        <w:rPr>
          <w:sz w:val="26"/>
          <w:szCs w:val="26"/>
        </w:rPr>
        <w:t>учебник «Азбука» 1 класс,  2 часть, под редакцией В.Г.Горецкого; презентация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7376"/>
        <w:gridCol w:w="2263"/>
        <w:gridCol w:w="207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  <w:br/>
              <w:t>Методы и при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овесный – слово уч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мин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Здравствуйте, ребята! Подравняйтесь, настройтесь на работу на уроке. Садитесь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Отдых наш кончаетс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Работа начина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Усердно будем мы трудить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Чтобы чему-то научитьс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иветствовать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страиваться на работ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: Осознание необходимости рабочего настроя на уроке.</w:t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ктический – чтение стихотвор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овесный – строят речевое высказы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мин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О каком поэте мы говорили на предыдущем уроке? (А.С.Пушкин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Кем его считаю? (славой и гордостью нашей Родины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Давайте еще раз прочитаем отрывок из произведения на странице 9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Может быть кто-то еще хочет его рассказать наизусть, кто еще не рассказывал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Давайте прочитаем еще три его замечательных стихотворения.</w:t>
            </w:r>
          </w:p>
          <w:p>
            <w:pPr>
              <w:pStyle w:val="Heading3"/>
              <w:spacing w:lineRule="auto" w:line="240" w:before="15" w:after="15"/>
              <w:ind w:left="3000"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 </w:t>
            </w:r>
          </w:p>
          <w:p>
            <w:pPr>
              <w:pStyle w:val="Normal"/>
              <w:spacing w:lineRule="auto" w:line="240" w:before="15" w:after="15"/>
              <w:ind w:left="3000" w:right="225" w:hanging="0"/>
              <w:rPr/>
            </w:pPr>
            <w:r>
              <w:rPr/>
              <w:t> </w:t>
            </w:r>
            <w:r>
              <w:rPr/>
              <w:t>Белая береза</w:t>
              <w:br/>
              <w:t>Под моим окном</w:t>
              <w:br/>
              <w:t>Принакрылась снегом,</w:t>
              <w:br/>
              <w:t>Точно серебром.</w:t>
              <w:br/>
              <w:br/>
              <w:t>На пушистых ветках</w:t>
              <w:br/>
              <w:t>Снежною каймой</w:t>
              <w:br/>
              <w:t>Распустились кисти</w:t>
              <w:br/>
              <w:t>Белой бахромой.</w:t>
              <w:br/>
              <w:br/>
              <w:t>И стоит береза</w:t>
              <w:br/>
              <w:t>В сонной тишине,</w:t>
              <w:br/>
              <w:t>И горят снежинки</w:t>
              <w:br/>
              <w:t>В золотом огне.</w:t>
              <w:br/>
              <w:br/>
              <w:t>А заря, лениво</w:t>
              <w:br/>
              <w:t>Обходя кругом,</w:t>
              <w:br/>
              <w:t>обсыпает ветки</w:t>
              <w:br/>
              <w:t>Новым серебром.</w:t>
            </w:r>
          </w:p>
          <w:p>
            <w:pPr>
              <w:pStyle w:val="Heading3"/>
              <w:spacing w:before="15" w:after="15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spacing w:before="15" w:after="15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й вечер</w:t>
            </w:r>
          </w:p>
          <w:p>
            <w:pPr>
              <w:pStyle w:val="Normal"/>
              <w:spacing w:before="15" w:after="15"/>
              <w:ind w:right="225" w:hanging="0"/>
              <w:rPr/>
            </w:pPr>
            <w:r>
              <w:rPr/>
              <w:t>Тихо струится река серебристая</w:t>
              <w:br/>
              <w:t>В царстве вечернем зеленой весны.</w:t>
              <w:br/>
              <w:t>Солнце садится за горы лесистые.</w:t>
              <w:br/>
              <w:t>Рог золотой выплывает луны.</w:t>
            </w:r>
          </w:p>
          <w:p>
            <w:pPr>
              <w:pStyle w:val="Normal"/>
              <w:spacing w:before="15" w:after="15"/>
              <w:ind w:right="225" w:hanging="0"/>
              <w:jc w:val="right"/>
              <w:rPr>
                <w:b/>
                <w:b/>
              </w:rPr>
            </w:pPr>
            <w:r>
              <w:rPr>
                <w:b/>
              </w:rPr>
              <w:t>Осень</w:t>
            </w:r>
          </w:p>
          <w:p>
            <w:pPr>
              <w:pStyle w:val="Normal"/>
              <w:spacing w:before="15" w:after="15"/>
              <w:ind w:right="225" w:hanging="0"/>
              <w:jc w:val="right"/>
              <w:rPr>
                <w:sz w:val="22"/>
              </w:rPr>
            </w:pPr>
            <w:r>
              <w:rPr>
                <w:szCs w:val="27"/>
              </w:rPr>
              <w:t>Цветы поблёкли;</w:t>
              <w:br/>
              <w:t>Деревья голы:</w:t>
              <w:br/>
              <w:t>Сады заглохли,</w:t>
              <w:br/>
              <w:t>Печальны долы.</w:t>
              <w:br/>
              <w:br/>
              <w:t>И птиц не слышно,</w:t>
              <w:br/>
              <w:t>Все улетели.</w:t>
              <w:br/>
              <w:t>В последний раз весне</w:t>
              <w:br/>
              <w:t>Песню спели.</w:t>
              <w:br/>
              <w:br/>
              <w:t>Осень! Небо тучно.</w:t>
              <w:br/>
              <w:t>Дождик льет,</w:t>
              <w:br/>
              <w:t>Печально, скучно</w:t>
              <w:br/>
              <w:t>Время иде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Что объединяет эти стихотворения? (о природ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Можно ли сказать, что при написании этих стихотворений у автора было одинаковое настроение? (нет). Почему? (разное время год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Что хотел автор передать нам в первом стихотворении? ( зима-прекрасное время года, хотя и холодно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Мы знаем, что А.С.Пушкин родился и жил какое-то время в Москве.  А кто из вас знает, кто из писателей родился и провел свое детство в Ясной Поляне под Тулой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Правильно, это был Л.Н.Толстой. Сегодня мы познакомимся с его жизнью поближе,  а также будем читать его замечательные рассказы, которые вы дома должны были прочитать выразитель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ддерживать учебный диало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сказывать наизу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итать стихотвор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ушать друг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учать дополнительный материа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едставлять время г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суждать о стихотворен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ормулировать тему и знакомится с целями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: формулировать ответы и вы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: слушать и понимать речь друг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:понимать, что такое цели изучения раздела и где в учебнике они зафиксирова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: принимать и сохранять учебную задач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: слушать и понимать речь други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4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овесный – слово учител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змину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 мин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Л.Н.Толстой прожил в Ясной Поляне более шестидесяти лет, был свидетелем и участником многих исторических событ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Ясной Поляне им были задуманы и написаны многие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Какую книгу-учебник он написал для детей? (Азбуку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Л.Н.Толстой пишет много занимательных рассказов. Среди них много был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Кто знает, что такое быль? (это маленький рассказ, в котором говорится о том, что было на самом деле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Кто желает прочитать первый рассказ? Второй?</w:t>
            </w:r>
          </w:p>
          <w:p>
            <w:pPr>
              <w:pStyle w:val="Heading1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сёл и лошадь. Прочитайте этот текст.</w:t>
            </w:r>
          </w:p>
          <w:p>
            <w:pPr>
              <w:pStyle w:val="Heading1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 одного человека были осёл и лошадь. Шли они по дороге; осёл сказал лошади: «Мне тяжело, не дотащу я всего, возьми с меня хоть немного». Лошадь не послушалась. Осёл упал от натуги и умер. Хозяин как наложил всё с осла на лошадь, да ещё и шкуру ослиную, лошадь и взвыла: «Ох, горе мне бедной, горюшко мне несчастной! Не хотела я немножко ему подсобить, теперь вот всё тащу да ещё и шкуру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Почему лошади стало очень тяжело? (не захотела помочь ослу , так помимо всего она и его шкуру ей тащить пришлось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Что вы можете о ней сказать? (ответ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Лгун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30"/>
                <w:lang w:eastAsia="ru-RU"/>
              </w:rPr>
            </w:pPr>
            <w:r>
              <w:rPr>
                <w:rFonts w:eastAsia="Times New Roman"/>
                <w:color w:val="000000"/>
                <w:szCs w:val="30"/>
                <w:lang w:eastAsia="ru-RU"/>
              </w:rPr>
              <w:t>Мальчик стерёг овец и, будто увидав волка, стал звать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30"/>
                <w:lang w:eastAsia="ru-RU"/>
              </w:rPr>
            </w:pPr>
            <w:r>
              <w:rPr>
                <w:rFonts w:eastAsia="Times New Roman"/>
                <w:color w:val="000000"/>
                <w:szCs w:val="3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Cs w:val="30"/>
                <w:lang w:eastAsia="ru-RU"/>
              </w:rPr>
              <w:t>- Помогите, волк! Волк!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30"/>
                <w:lang w:eastAsia="ru-RU"/>
              </w:rPr>
            </w:pPr>
            <w:r>
              <w:rPr>
                <w:rFonts w:eastAsia="Times New Roman"/>
                <w:color w:val="000000"/>
                <w:szCs w:val="3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Cs w:val="30"/>
                <w:lang w:eastAsia="ru-RU"/>
              </w:rPr>
              <w:t>Мужики прибежали и видят: неправда. Как сделал он так и два и три раза, случилось - и вправду набежал волк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30"/>
                <w:lang w:eastAsia="ru-RU"/>
              </w:rPr>
            </w:pPr>
            <w:r>
              <w:rPr>
                <w:rFonts w:eastAsia="Times New Roman"/>
                <w:color w:val="000000"/>
                <w:szCs w:val="3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Cs w:val="30"/>
                <w:lang w:eastAsia="ru-RU"/>
              </w:rPr>
              <w:t>Мальчик стал кричать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30"/>
                <w:lang w:eastAsia="ru-RU"/>
              </w:rPr>
            </w:pPr>
            <w:r>
              <w:rPr>
                <w:rFonts w:eastAsia="Times New Roman"/>
                <w:color w:val="000000"/>
                <w:szCs w:val="3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Cs w:val="30"/>
                <w:lang w:eastAsia="ru-RU"/>
              </w:rPr>
              <w:t>- Сюда, сюда скорей, волк!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30"/>
                <w:lang w:eastAsia="ru-RU"/>
              </w:rPr>
            </w:pPr>
            <w:r>
              <w:rPr>
                <w:rFonts w:eastAsia="Times New Roman"/>
                <w:color w:val="000000"/>
                <w:szCs w:val="3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Cs w:val="30"/>
                <w:lang w:eastAsia="ru-RU"/>
              </w:rPr>
              <w:t>Мужики подумали, что опять по-всегдашнему обманывает, - не послушали его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30"/>
                <w:lang w:eastAsia="ru-RU"/>
              </w:rPr>
            </w:pPr>
            <w:r>
              <w:rPr>
                <w:rFonts w:eastAsia="Times New Roman"/>
                <w:color w:val="000000"/>
                <w:szCs w:val="30"/>
                <w:lang w:eastAsia="ru-RU"/>
              </w:rPr>
              <w:t> </w:t>
            </w:r>
            <w:r>
              <w:rPr>
                <w:rFonts w:eastAsia="Times New Roman"/>
                <w:color w:val="000000"/>
                <w:szCs w:val="30"/>
                <w:lang w:eastAsia="ru-RU"/>
              </w:rPr>
              <w:t>Волк видит, бояться нечего: на просторе перерезал всё стад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Почему волку удалось загрызть все стадо? (понял, что ему бояться нечег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Как люди относятся к лгунам? (не верят, не уважаю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</w:rPr>
              <w:t>Как мужик убрал камень (читает учитель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На площади в одном городе лежал огромный камень. Камень занимал много места и мешал езде по городу. Призвали инженеров и спросили их, как убрать этот камень и сколько это будет стоить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Один инженер сказал, что камень надо разбивать на куски порохом и потом по частям свезти его, и что это будет стоить 8000 рублей; другой сказал, что под камень надо подвести большой каток и на катке свезти камень, и что это будет стоить 6000 рублей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А один мужик сказал: “А я уберу камень и возьму за это 100 рублей”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У него спросили, как он это сделает. И он сказал: “Я выкопаю подле самого камня большую яму; землю из ямы развалю по площади, свалю камень в яму и заровняю землею”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Мужик так и сделал, и ему дали 100 рублей и еще 100 рублей за умную выдумку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-Что можете сказать о мужике? (сообразительный, умный)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  <w:t>А теперь встанем и немного разомнемся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держивать учебный диало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оспринимать информац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итать рассказ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думывать поведение мальч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скать смысл рассказ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скать ответ на вопрос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Характеризовать муж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: слушать и понимать речь други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К: знать ранее изученные правил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: выражение своих  мыслей с достаточной полнотой и точностью; Аргументация своего мнения и пози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П: анализируют объекты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/>
              <w:t>Л:ЗОЖ</w:t>
            </w:r>
          </w:p>
        </w:tc>
      </w:tr>
      <w:tr>
        <w:trPr>
          <w:trHeight w:val="9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ловесный – отвечают на вопрос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актический –изучение произвед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овесный – ответы на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глядный – рассматривают карти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овесный – отвечают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10 ми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10 мин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Котенок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Были брат и сестра — Вася и Катя; и у них была кошка. Весной кошка пропала. Дети искали её везде, но не могли найти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дин раз они играли подле амбара и услыхали — над головой кто-то мяучит тонкими голосами. Вася влез по лестнице под крышу амбара. А Катя стояла и всё спрашивала: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—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Нашёл? Нашёл?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о Вася не отвечал ей. Наконец Вася закричал ей: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—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Нашёл! Наша кошка… и у неё котята; такие чудесные; иди сюда скорее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тя побежала домой, достала молока и принесла кошке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тят было пять. Когда они выросли немножко и стали вылезать из-под угла, где вывелись, дети выбрали себе одного котёнка, серого с белыми лапками, и принесли в дом. Мать раздала всех остальных котят, а этого оставила детям. Дети кормили его, играли с ним и клали с собой спать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дин раз дети пошли играть на дорогу и взяли с собой котёнка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етер шевелил солому по дороге, а котёнок играл с соломой, и дети радовались на него. Потом они нашли подле дороги щавель, пошли собирать его и забыли про котёнка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друг они услыхали, что кто-то громко кричит: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“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Назад, назад!” — и увидали, что скачет охотник, а впереди его две собаки увидали котёнка и хотят схватить его. А котёнок, глупый, вместо того чтобы бежать, присел к земле, сгорбил спину и смотрит на собак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тя испугалась собак, закричала и побежала прочь от них. А Вася, что было духу, пустился к котёнку и в одно время с собаками подбежал к нему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баки хотели схватить котёнка, но Вася упал животом на котёнка и закрыл его от собак.</w:t>
            </w:r>
          </w:p>
          <w:p>
            <w:pPr>
              <w:pStyle w:val="Normal"/>
              <w:suppressAutoHyphens w:val="false"/>
              <w:spacing w:lineRule="atLeast" w:line="240" w:before="0" w:after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хотник подскакал и отогнал собак, а Вася принёс домой котёнка и уж больше не брал его с собой в поле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Как вы можете охарактеризовать мальчика «Васю»?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На доске написаны слова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Глупый, слабый, бесполезный, лживый, плохой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Среди ваших ответов звучали слова , написанные на доске? (нет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Подберите к ним антонимы. Что такое антонимы? (противоположные по значению слова)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(умный, сильный, нужный, честный, хороший)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Может ли человек быть только хорошим или плохим?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/>
            </w:pPr>
            <w:r>
              <w:rPr/>
              <w:t>-В каждом человеке есть две половинки: белая и черная. Важно, какую человек открывает в себе больше, каким он хочет быть.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еный сын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ын приехал из города к отцу в деревню. Отец сказал:</w:t>
              <w:br/>
              <w:br/>
              <w:t>—   Нынче покос, возьми грабли и пойдём, пособи мне.</w:t>
              <w:br/>
              <w:br/>
              <w:t>А сыну не хотелось работать, он и говорит:</w:t>
              <w:br/>
              <w:br/>
              <w:t>—   Я учился наукам, а все мужицкие слова забыл; что такое грабли?</w:t>
              <w:br/>
              <w:br/>
              <w:t>Только он пошёл по двору, наступил на грабли; они его ударили в лоб.</w:t>
              <w:br/>
              <w:br/>
              <w:t>Тогда он и вспомнил, что такое грабли, хватился за лоб и говорит:</w:t>
              <w:br/>
              <w:br/>
              <w:t>—   И что за дурак тут грабли бросил!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Какие мысли у вас возникли по поводу поведения ученого сына?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-А для чего учитесь вы?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итать рассказ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литься собственным мн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держивать учебный диало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Характеризовать мальч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бирать антони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елиться своими мысля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бдумывать личный смысл уч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: формулировать ответы и выво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: осмысленно читают текс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: аргументировать свое мн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: осознанно строить ответ в устной форм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: учитывать мнения своих одноклассник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К: аргументировать собственное мнение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: строить речевые высказывания в устной форм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1 мин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Дома почитайте выразительно рассказы К.Д.Ушинског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писывать задание на до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: учитывать выделенные учителем ориентиры действ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Рефлек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По содерж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Словесный – ответы на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/>
              <w:t>2 мин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Как вы думаете, каких хотел видеть детей Л.Н.Толстой? (грамотных, добрых, отзывчивых, честных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Что на сегодняшнем уроке вам особенно понравилос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Молодцы, вы хорошо потруди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-урок окончен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водить итоги уро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Р: осуществляют итоговый контрол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eastAsia="Times New Roman"/>
      <w:b/>
      <w:bCs/>
      <w:color w:val="000000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basedOn w:val="1"/>
    <w:qFormat/>
    <w:rPr>
      <w:rFonts w:eastAsia="Times New Roman"/>
      <w:b/>
      <w:bCs/>
      <w:color w:val="000000"/>
    </w:rPr>
  </w:style>
  <w:style w:type="character" w:styleId="Appleconvertedspace">
    <w:name w:val="apple-converted-space"/>
    <w:basedOn w:val="1"/>
    <w:qFormat/>
    <w:rPr/>
  </w:style>
  <w:style w:type="character" w:styleId="C3">
    <w:name w:val="c3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yle12">
    <w:name w:val="Верхний колонтитул Знак"/>
    <w:basedOn w:val="Style11"/>
    <w:qFormat/>
    <w:rPr>
      <w:rFonts w:eastAsia="Calibri"/>
      <w:color w:val="000000"/>
      <w:sz w:val="24"/>
      <w:szCs w:val="24"/>
      <w:lang w:eastAsia="zh-CN"/>
    </w:rPr>
  </w:style>
  <w:style w:type="character" w:styleId="Style13">
    <w:name w:val="Нижний колонтитул Знак"/>
    <w:basedOn w:val="Style11"/>
    <w:qFormat/>
    <w:rPr>
      <w:rFonts w:eastAsia="Calibri"/>
      <w:color w:val="000000"/>
      <w:sz w:val="24"/>
      <w:szCs w:val="24"/>
      <w:lang w:eastAsia="zh-CN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000000"/>
      <w:sz w:val="26"/>
      <w:szCs w:val="26"/>
      <w:lang w:eastAsia="zh-CN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Otvet">
    <w:name w:val="otvet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irst">
    <w:name w:val="first"/>
    <w:basedOn w:val="Normal"/>
    <w:qFormat/>
    <w:pPr>
      <w:suppressAutoHyphens w:val="false"/>
      <w:spacing w:lineRule="auto" w:line="240" w:before="280" w:after="280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30:00Z</dcterms:created>
  <dc:creator>WORK</dc:creator>
  <dc:description/>
  <cp:keywords/>
  <dc:language>en-US</dc:language>
  <cp:lastModifiedBy>Валерия</cp:lastModifiedBy>
  <dcterms:modified xsi:type="dcterms:W3CDTF">2016-04-08T17:55:00Z</dcterms:modified>
  <cp:revision>20</cp:revision>
  <dc:subject/>
  <dc:title/>
</cp:coreProperties>
</file>