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mallCaps/>
        </w:rPr>
        <w:t xml:space="preserve">Календарно-тематическое планирование  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"/>
        <w:gridCol w:w="2263"/>
        <w:gridCol w:w="40"/>
        <w:gridCol w:w="695"/>
        <w:gridCol w:w="1291"/>
        <w:gridCol w:w="2672"/>
        <w:gridCol w:w="2743"/>
        <w:gridCol w:w="1526"/>
        <w:gridCol w:w="2271"/>
        <w:gridCol w:w="690"/>
        <w:gridCol w:w="11"/>
        <w:gridCol w:w="15"/>
        <w:gridCol w:w="8"/>
        <w:gridCol w:w="11"/>
        <w:gridCol w:w="10"/>
        <w:gridCol w:w="613"/>
      </w:tblGrid>
      <w:tr>
        <w:trPr>
          <w:trHeight w:val="23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ind w:left="0" w:right="0" w:hanging="14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УД 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97" w:hRule="atLeast"/>
        </w:trPr>
        <w:tc>
          <w:tcPr>
            <w:tcW w:w="1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Обучение грамот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1 (четверть 45 ч.)</w:t>
            </w:r>
          </w:p>
        </w:tc>
        <w:tc>
          <w:tcPr>
            <w:tcW w:w="71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4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97" w:hRule="atLeast"/>
        </w:trPr>
        <w:tc>
          <w:tcPr>
            <w:tcW w:w="1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ый период</w:t>
            </w:r>
          </w:p>
        </w:tc>
        <w:tc>
          <w:tcPr>
            <w:tcW w:w="71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Знакомство с новым предметом. Гигиенические правила письма. Ориентировка в пространстве. </w:t>
            </w:r>
            <w:r>
              <w:rPr>
                <w:bCs/>
              </w:rPr>
              <w:t>Тетрадь по письму №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Знакомство с гигиеническими требованиями при письме. Правила посадки и пользования письменными принадлежностями во время письм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правильно сидеть за партой и пользоваться письменными принадлежностя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прям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ни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странственная ориентац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ходящая диагност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Понятие о вертикальных, горизонтальных и наклонных (вправо) линейках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писать прямые линии; ориентироваться в тетради; пользоваться устной речью в различных ситуация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разные ситуации расположения линий на плоскости (тетрадь)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чая строка. Точка начала письма. Гигиенические правил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Развитие мелких мышц пальцев и свободы движения руки. Пространственная ориентация на странице тетради, ее разлиновк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границы рабочей строки. </w:t>
            </w:r>
            <w:r>
              <w:rPr>
                <w:iCs/>
              </w:rPr>
              <w:t xml:space="preserve">Уметь </w:t>
            </w:r>
            <w:r>
              <w:rPr/>
              <w:t>ориентироваться в тетрад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пространстве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короткой и длинной прямой линии. Развитие пространственных представлений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игиеническ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авил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короткой и длинной прямой лин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гигиенические правила пись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короткую и длинную прямые лин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амопрове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и сравнивать их между собо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ямая линия с закруглением с одной стороны: влево и вправо. Гигиенические правил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>Письмо прямых линий с закруглением с одной стороны: влево и вправ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рямую линию с закруглением с одной стороны: влево и впра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firstLine="5"/>
              <w:jc w:val="both"/>
              <w:rPr>
                <w:i/>
                <w:i/>
              </w:rPr>
            </w:pPr>
            <w:r>
              <w:rPr/>
              <w:t>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ъекты письма: элементы печатных и письменных русского алфавит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лонная прямая с закруглением с двух сторон (г). Гигиенические правил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 xml:space="preserve">Письмо наклонной прямой с </w:t>
            </w:r>
            <w:r>
              <w:rPr>
                <w:spacing w:val="-8"/>
              </w:rPr>
              <w:t>закруглением с двух сторон (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наклонную прямую с закруглением с двух сторо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линий и сравнивать их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клонные прямые с петлёй вверху и внизу. Гигиенические правил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наклонных прямых с петлёй вверху и вниз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наклонные прямые с петлёй вверху и внизу; правильно сидеть за парт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5"/>
              <w:jc w:val="both"/>
              <w:rPr>
                <w:i/>
                <w:i/>
              </w:rPr>
            </w:pPr>
            <w:r>
              <w:rPr/>
              <w:t>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>, сравнивать свойства линий на 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полуовала с петлёй в рабочей строке (е). Гигиенические правил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полуовала с петлёй в рабочей строке </w:t>
            </w:r>
            <w:r>
              <w:rPr>
                <w:i/>
                <w:iCs/>
              </w:rPr>
              <w:t>(е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полуовал с петлёй в рабочей строке </w:t>
            </w:r>
            <w:r>
              <w:rPr>
                <w:iCs/>
              </w:rPr>
              <w:t xml:space="preserve">(е); </w:t>
            </w:r>
            <w:r>
              <w:rPr/>
              <w:t>правильно сидеть за партой, пользоваться письменными принадлежност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10"/>
              <w:jc w:val="both"/>
              <w:rPr>
                <w:i/>
                <w:i/>
              </w:rPr>
            </w:pPr>
            <w:r>
              <w:rPr/>
              <w:t>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Сравнение</w:t>
            </w:r>
            <w:r>
              <w:rPr/>
              <w:t>, группировка и обобщение элементов письменных букв как структурных единиц графической системы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плавной наклонной линии с закруглением слева снизу и справа сверху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плавной наклонной линии с закруглением слева снизу и справа сверх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, </w:t>
            </w:r>
            <w:r>
              <w:rPr/>
              <w:t xml:space="preserve">называть, различать по форме элементы печатных и письменных букв русского алфавита. </w:t>
            </w:r>
            <w:r>
              <w:rPr>
                <w:iCs/>
              </w:rPr>
              <w:t xml:space="preserve">Уметь </w:t>
            </w:r>
            <w:r>
              <w:rPr/>
              <w:t>правильно сидеть за партой, пользоваться письменными принадлежностя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и различать по форме элементы печатных и письменных букв русского алфавит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Письмо овалов: малого и большого 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(О, о)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овалов: малого и большого </w:t>
            </w:r>
            <w:r>
              <w:rPr>
                <w:iCs/>
              </w:rPr>
              <w:t>(О, о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большой и малый овал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jc w:val="both"/>
              <w:rPr>
                <w:i/>
                <w:i/>
              </w:rPr>
            </w:pPr>
            <w:r>
              <w:rPr/>
              <w:t>Текущий. 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валы, сопоставлять, сравнивать по общим и отличительным признака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Письмо полуовалов: письмо справа и письмо слев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bCs/>
                <w:iCs/>
              </w:rPr>
            </w:pPr>
            <w:r>
              <w:rPr/>
              <w:t>Письмо полуовалов: письмо справа и письмо слев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олуовал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jc w:val="both"/>
              <w:rPr>
                <w:i/>
                <w:i/>
              </w:rPr>
            </w:pPr>
            <w:r>
              <w:rPr/>
              <w:t>Текущий. Проверка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риентировка</w:t>
            </w:r>
            <w:r>
              <w:rPr/>
              <w:t xml:space="preserve"> в пространстве и на 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9"/>
              <w:rPr/>
            </w:pPr>
            <w:r>
              <w:rPr/>
              <w:t xml:space="preserve">Письмо короткой прямой линии с половинным овалом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bCs/>
                <w:iCs/>
              </w:rPr>
            </w:pPr>
            <w:r>
              <w:rPr/>
              <w:t>Письмо короткой прямой линии с половинным овалом (б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элементы печатных и письменных букв русского алфавита.</w:t>
            </w:r>
          </w:p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iCs/>
              </w:rPr>
              <w:t xml:space="preserve">Уметь </w:t>
            </w:r>
            <w:r>
              <w:rPr/>
              <w:t>правильно сидеть за партой, пользоваться письменными принадлежностями; писать короткую прямую линию с половинным овалом (б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/>
              </w:rPr>
              <w:t xml:space="preserve">Воспроизводить </w:t>
            </w:r>
            <w:r>
              <w:rPr/>
              <w:t>элементы письменных букв в процессе изображения узоров-бордюр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4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вуко-буквенный период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 xml:space="preserve">А, а. </w:t>
            </w:r>
            <w:r>
              <w:rPr/>
              <w:t xml:space="preserve">Введение работы со звуко-буквенной схемой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Cs/>
              </w:rPr>
            </w:pPr>
            <w:r>
              <w:rPr/>
              <w:t xml:space="preserve">Гласные звуки и буквы. Письмо строчной и заглавной букв </w:t>
            </w:r>
            <w:r>
              <w:rPr>
                <w:i/>
              </w:rPr>
              <w:t>А, а.</w:t>
            </w:r>
            <w:r>
              <w:rPr/>
              <w:t xml:space="preserve"> Звуко-буквенный анализ как основа «перевода» слова звучащего в слово написанное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ризнаки гласных звуков.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буквы на основе двигательных элементов по определённому алгоритм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звуко-буквенные схемы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О, о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bCs/>
                <w:i/>
              </w:rPr>
              <w:t>О, о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9"/>
              <w:rPr>
                <w:iCs/>
              </w:rPr>
            </w:pPr>
            <w:r>
              <w:rPr>
                <w:bCs/>
                <w:iCs/>
              </w:rPr>
              <w:t xml:space="preserve">Знать, </w:t>
            </w:r>
            <w:r>
              <w:rPr/>
              <w:t>что форма каждой печатной буквы состоит из элементов, расположенных в определённом пространственно-количественном соотношении.</w:t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iCs/>
              </w:rPr>
              <w:t xml:space="preserve">Уметь </w:t>
            </w:r>
            <w:r>
              <w:rPr/>
              <w:t>выполнять узоры-бордюры и росче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i/>
              </w:rPr>
              <w:t>Анализ и моделирование</w:t>
            </w:r>
            <w:r>
              <w:rPr/>
              <w:t xml:space="preserve"> письменных букв из элементов-шаблонов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5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7-1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У, у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У, у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правила посадки и пользования письменными принадлежностями. </w:t>
            </w:r>
            <w:r>
              <w:rPr>
                <w:iCs/>
              </w:rPr>
              <w:t xml:space="preserve">Уметь </w:t>
            </w:r>
            <w:r>
              <w:rPr/>
              <w:t>соотносить и писать печатную и письменную букв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прием тактирования и использовать его в ритмичном чередовании напряжений и расслаблений мышц рук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репление письма букв гласных в сочетаниях: </w:t>
            </w:r>
            <w:r>
              <w:rPr>
                <w:i/>
              </w:rPr>
              <w:t>уа, ау</w:t>
            </w:r>
            <w:r>
              <w:rPr/>
              <w:t>. Подготовка к введе</w:t>
            </w:r>
            <w:r>
              <w:rPr>
                <w:spacing w:val="-6"/>
              </w:rPr>
              <w:t>нию алгоритма письма под диктовк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Верхнее и нижнее соединения букв в словах «ау», «уа». Письмо соединений, соотнесение печатных и прописных букв. Письмо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Знать, </w:t>
            </w:r>
            <w:r>
              <w:rPr/>
              <w:t xml:space="preserve">что форма каждой печатной буквы состоит из элементов, расположенных в определённом пространственно-количественном соотношении. </w:t>
            </w:r>
            <w:r>
              <w:rPr>
                <w:iCs/>
              </w:rPr>
              <w:t xml:space="preserve">Уметь </w:t>
            </w:r>
            <w:r>
              <w:rPr/>
              <w:t>выполнять нижнее соединение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Письмо под диктовку, самопрове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печатных букв, состоящих из элементов, расположенных в определенном пространственно-количественном соотношени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0-2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Э, э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Введение алгоритма, письмо под диктовку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Э, э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строчную и заглавную буквы </w:t>
            </w:r>
            <w:r>
              <w:rPr>
                <w:i/>
              </w:rPr>
              <w:t>Э, э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Письмо под диктовк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 xml:space="preserve">разнообразные ситуации расположения объектов (букв)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Письмо строчной буквы </w:t>
            </w:r>
            <w:r>
              <w:rPr>
                <w:i/>
              </w:rPr>
              <w:t>ы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Cs/>
              </w:rPr>
            </w:pPr>
            <w:r>
              <w:rPr/>
              <w:t xml:space="preserve">Письмо строчной буквы </w:t>
            </w:r>
            <w:r>
              <w:rPr>
                <w:i/>
              </w:rPr>
              <w:t>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у </w:t>
            </w:r>
            <w:r>
              <w:rPr>
                <w:i/>
              </w:rPr>
              <w:t>ы</w:t>
            </w:r>
            <w:r>
              <w:rPr/>
              <w:t>, производить звуко-буквенный разбор слов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лова, производить звуко-буквенный разбор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3-24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/>
              <w:t>Работа над алгоритмом письма под диктовку: темп, последовательность действий, проверка работы. Взаимоконтроль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Cs/>
              </w:rPr>
            </w:pPr>
            <w:r>
              <w:rPr/>
              <w:t>Письмо под диктовку изученных букв. Письмо соединений, соотнесение печатных и прописных бук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iCs/>
              </w:rPr>
              <w:t xml:space="preserve">Уметь </w:t>
            </w:r>
            <w:r>
              <w:rPr/>
              <w:t>перекодировать звуковую схему слова в графическую, писать изученные букв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Текущий. Взаимопроверка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звуковые схемы слов, перекодировать их в графически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4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5-2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И</w:t>
            </w:r>
            <w:r>
              <w:rPr/>
              <w:t xml:space="preserve">, </w:t>
            </w:r>
            <w:r>
              <w:rPr>
                <w:i/>
              </w:rPr>
              <w:t>и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И, и</w:t>
            </w:r>
            <w:r>
              <w:rPr/>
              <w:t>, соединений с изученными буквам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4"/>
              <w:rPr/>
            </w:pPr>
            <w:r>
              <w:rPr>
                <w:iCs/>
              </w:rPr>
              <w:t xml:space="preserve">Знать, </w:t>
            </w:r>
            <w:r>
              <w:rPr/>
              <w:t xml:space="preserve">что элементы-линии и элементы-шаблоны являются структурными единицами графической системы печатных и письменных букв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И, 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Самопроверка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 и понимать,</w:t>
            </w:r>
            <w:r>
              <w:rPr/>
              <w:t xml:space="preserve"> что элементы-линии и элементы-шаблоны являются структурными единицами графической системы  печатных и письменных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24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27-29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сьмо изученных гласны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луховой и зрительный диктанты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Гласные звуки и буквы. Слуховой и зрительный диктанты. Правильное начертание букв и их соединений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формы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буквы на основе двигательных элементов по определённому алгоритм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 с взаи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различными  формами изученных письменных букв. Исследовать и усвоить алгоритм письма под диктовку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Выборочный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ктан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ись буквами гласных звуков под ударени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арение. Гласные ударные и безударные.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Звуко-буквенный анализ как основа «перевода» слова звучащего в слово написан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формы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од диктовку изученные бук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/>
              </w:rPr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: находить, сравнивать, представлять данны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[у], [ы] </w:t>
            </w:r>
            <w:r>
              <w:rPr>
                <w:vertAlign w:val="superscript"/>
              </w:rPr>
              <w:t>_</w:t>
            </w:r>
            <w:r>
              <w:rPr/>
              <w:t xml:space="preserve"> звуки, которые не меняются в безударном положе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[а], [о], [э], </w:t>
            </w:r>
            <w:r>
              <w:rPr>
                <w:bCs/>
              </w:rPr>
              <w:t xml:space="preserve">[и] – </w:t>
            </w:r>
            <w:r>
              <w:rPr/>
              <w:t xml:space="preserve">звуки, которые в безударном положении могут «надевать маски» други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ву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Ударные и безударные гласные. Отработка навыка каллиграфии, орфографической зорко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формы всех изученных письм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од диктовку изученные письменные бук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 с проверкой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(формы) изученных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2-33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</w:t>
            </w:r>
            <w:r>
              <w:rPr>
                <w:spacing w:val="-6"/>
              </w:rPr>
              <w:t xml:space="preserve">заглавной букв </w:t>
            </w:r>
            <w:r>
              <w:rPr>
                <w:i/>
                <w:spacing w:val="-6"/>
              </w:rPr>
              <w:t>М, 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ведение алгоритма записи слов под диктовку и самопровер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традь по </w:t>
            </w:r>
            <w:r>
              <w:rPr>
                <w:bCs/>
              </w:rPr>
              <w:t>письму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2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М, м.</w:t>
            </w:r>
            <w:r>
              <w:rPr/>
              <w:t xml:space="preserve"> Звуки и буквы: гласные и согласные. Звонкие согласные, различающиеся по мягкости и твёрдости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, </w:t>
            </w:r>
            <w:r>
              <w:rPr/>
              <w:t>что звуки делятся на гласные и согласны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М, 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,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Описывать, сравнивать </w:t>
            </w:r>
            <w:r>
              <w:rPr/>
              <w:t xml:space="preserve">и </w:t>
            </w:r>
            <w:r>
              <w:rPr>
                <w:i/>
              </w:rPr>
              <w:t>распознавать</w:t>
            </w:r>
            <w:r>
              <w:rPr/>
              <w:t xml:space="preserve"> буквы по группа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ение письма соединений бук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Письмо слогов, слов, предложений с изученными буквам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иём верхнего и нижнего соединения букв. </w:t>
            </w:r>
            <w:r>
              <w:rPr>
                <w:iCs/>
                <w:spacing w:val="-6"/>
              </w:rPr>
              <w:t xml:space="preserve">Уметь </w:t>
            </w:r>
            <w:r>
              <w:rPr>
                <w:spacing w:val="-6"/>
              </w:rPr>
              <w:t>писать под диктов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 xml:space="preserve">разнообразные ситуации </w:t>
            </w:r>
            <w:r>
              <w:rPr>
                <w:spacing w:val="-6"/>
              </w:rPr>
              <w:t>расположения объектов (букв) на 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Н</w:t>
            </w:r>
            <w:r>
              <w:rPr/>
              <w:t xml:space="preserve">, </w:t>
            </w:r>
            <w:r>
              <w:rPr>
                <w:i/>
              </w:rPr>
              <w:t>н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Н, н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iCs/>
              </w:rPr>
              <w:t xml:space="preserve">Знать, </w:t>
            </w:r>
            <w:r>
              <w:rPr/>
              <w:t xml:space="preserve">что в начале предложения и в именах собственных пишется заглавная буква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Н, н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Взаи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строчных и заглавных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7-3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Л, л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Л, л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Л, л</w:t>
            </w:r>
            <w:r>
              <w:rPr/>
              <w:t>; производить звуко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(буквы). Сопоставлять, сравнивать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алгоритмом списывания предложения и самопровер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Употребление прописной буквы в начале предложения, в именах собствен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формы изученных письменных букв. </w:t>
            </w:r>
            <w:r>
              <w:rPr>
                <w:iCs/>
              </w:rPr>
              <w:t xml:space="preserve">Уметь </w:t>
            </w:r>
            <w:r>
              <w:rPr/>
              <w:t>списывать слова и пред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Списывание с печатного текста, самопрове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явления и события с использованием букв и сл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0-4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Р, р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Р, р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Р, р</w:t>
            </w:r>
            <w:r>
              <w:rPr/>
              <w:t>; писать слова и предложения с изученными буквами.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разные ситуации расположения объектов (слов) в пространств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2-43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Й, й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Й, й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Й, й</w:t>
            </w:r>
            <w:r>
              <w:rPr/>
              <w:t>; соотносить печатную и письменную букв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Исследовать </w:t>
            </w:r>
            <w:r>
              <w:rPr/>
              <w:t>объекты письма (слова). Моделирование предложени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алгоритмом записи слов под диктовку и самопроверки: темп, орфографическое чтение по слог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логи. Деление слов на слоги. Словесное удар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слова и предложения с изученными буквами, ставить ударение, делить слова на сло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, самопровер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слов и предложени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45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5"/>
              <w:rPr/>
            </w:pPr>
            <w:r>
              <w:rPr/>
              <w:t xml:space="preserve">Письмо  заглавной букв </w:t>
            </w:r>
            <w:r>
              <w:rPr>
                <w:i/>
              </w:rPr>
              <w:t>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 xml:space="preserve">Письмо заглавной букв </w:t>
            </w:r>
            <w:r>
              <w:rPr>
                <w:i/>
              </w:rPr>
              <w:t>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19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буквы Я, я; производить звуко-буквенный разбор сло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/>
              <w:t>Текущий. С/р с проверкой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Производить</w:t>
            </w:r>
            <w:r>
              <w:rPr/>
              <w:t xml:space="preserve"> и анализировать разбор сл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 (38 ч.)</w:t>
            </w:r>
          </w:p>
        </w:tc>
      </w:tr>
      <w:tr>
        <w:trPr>
          <w:trHeight w:val="615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5"/>
              <w:rPr/>
            </w:pPr>
            <w:r>
              <w:rPr/>
              <w:t>Письмо строчной букв</w:t>
            </w:r>
            <w:r>
              <w:rPr>
                <w:i/>
              </w:rPr>
              <w:t xml:space="preserve">  я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 xml:space="preserve">Письмо строчной букв </w:t>
            </w:r>
            <w:r>
              <w:rPr>
                <w:i/>
              </w:rPr>
              <w:t xml:space="preserve"> 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19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буквы Я, я; производить звуко-буквенный разбор сло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/>
              <w:t>Текущий. С/р с проверкой по образц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Производить</w:t>
            </w:r>
            <w:r>
              <w:rPr/>
              <w:t xml:space="preserve"> и анализировать разбор сл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7-4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Ё, ё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5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Ё, ё</w:t>
            </w:r>
            <w:r>
              <w:rPr/>
              <w:t>. Среднеплавное соединение бук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приём верхнего, среднеплавного, нижнего соединения букв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Ё, ё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5"/>
              <w:rPr>
                <w:i/>
                <w:i/>
              </w:rPr>
            </w:pPr>
            <w:r>
              <w:rPr/>
              <w:t>Текущий. 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разные приемы соединения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ind w:left="0" w:right="0" w:firstLine="5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Работа над алгоритмом записи слов под диктовку и самопроверки: темп, орфографическое чтение по слог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Письмо под диктов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Орфографическое чт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>по слога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слова и предложения с изученными буква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spacing w:val="-6"/>
              </w:rPr>
            </w:pPr>
            <w:r>
              <w:rPr/>
              <w:t>Пись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>
                <w:spacing w:val="-6"/>
              </w:rPr>
              <w:t>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обытия и явления с использованием слов, запись под диктовку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0-5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Ю, ю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Ю, ю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Ю, ю</w:t>
            </w:r>
            <w:r>
              <w:rPr/>
              <w:t>; списывать предлож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/>
              <w:t>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(буквы). Сопоставлять, сравнивать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2-53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Е, 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5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Е, е</w:t>
            </w:r>
            <w:r>
              <w:rPr/>
              <w:t>. Среднеплавное соединение бук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Е, е</w:t>
            </w:r>
            <w:r>
              <w:rPr/>
              <w:t>; производить звуко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/>
              <w:t>Текущий. Взаи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 xml:space="preserve"> разнообразные ситуации </w:t>
            </w:r>
            <w:r>
              <w:rPr>
                <w:spacing w:val="-6"/>
              </w:rPr>
              <w:t>расположения объектов (букв) на 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ind w:left="0" w:right="0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Чтение и записывание с доски предложения с именами собственными. Взаимопровер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>Употребление прописной буквы в начале предложения, в именах собствен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читать и писать предложения с именами собственны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/>
                <w:i/>
              </w:rPr>
            </w:pPr>
            <w:r>
              <w:rPr/>
              <w:t>Тематический. Списывание с печатного текс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пространстве. Исследовать записи с доски. Производить самопроверку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5-5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 xml:space="preserve">Письмо буквы </w:t>
            </w:r>
            <w:r>
              <w:rPr>
                <w:i/>
              </w:rPr>
              <w:t>ь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>
                <w:iCs/>
              </w:rPr>
            </w:pPr>
            <w:r>
              <w:rPr/>
              <w:t xml:space="preserve">Разделительное произношение звуков в слове и способы его обозначения. Письмо буквы </w:t>
            </w:r>
            <w:r>
              <w:rPr>
                <w:i/>
              </w:rPr>
              <w:t>ь</w:t>
            </w:r>
            <w:r>
              <w:rPr/>
              <w:t xml:space="preserve">, слов с буквой </w:t>
            </w:r>
            <w:r>
              <w:rPr>
                <w:i/>
              </w:rPr>
              <w:t>ь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слова и предложения под диктовку, делить слова на слоги, ставить ударен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ind w:left="0" w:right="0" w:hanging="10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>
                <w:i/>
              </w:rPr>
              <w:t xml:space="preserve">Исследовать </w:t>
            </w:r>
            <w:r>
              <w:rPr/>
              <w:t>разнообразные способы произношения звуков и обозначения их на письм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7-5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Д, д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Д, д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написание изученных букв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Д, д</w:t>
            </w:r>
            <w:r>
              <w:rPr/>
              <w:t>, слова и предложения с изученными буквам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изученных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и спи</w:t>
            </w:r>
            <w:r>
              <w:rPr>
                <w:spacing w:val="-6"/>
              </w:rPr>
              <w:t>сывание предложений. Взаимопровер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оставление и списывание предложений. Небуквенные графические средства: пробел, чёрточка. Правильное начертание букв и их соедин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равила составления и списывания предло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составлять и списывать предложения; проверя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зультаты своего тру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писывание с печатного текста с взаи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. Производить проверку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0-6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Т, т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Т, т</w:t>
            </w:r>
            <w:r>
              <w:rPr/>
              <w:t>. Парные звонкие и глухие согласные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написание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Т, т</w:t>
            </w:r>
            <w:r>
              <w:rPr/>
              <w:t>; производить звуко-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 ситуации расположения объектов (букв) на плоскости. Производить разбор букв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2-63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3, з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3, з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написание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3, з</w:t>
            </w:r>
            <w:r>
              <w:rPr/>
              <w:t xml:space="preserve">; </w:t>
            </w:r>
            <w:r>
              <w:rPr>
                <w:spacing w:val="-6"/>
              </w:rPr>
              <w:t>определять твёрдость и мягкость согласных звук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объектов (строчные и заглавные буквы)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алгоритмом записи слов под диктовку и самопровер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записывать слова под диктовку и выполнять самопровер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. Производить проверку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5-6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С, с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С, с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написание изученных бу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С, с</w:t>
            </w:r>
            <w:r>
              <w:rPr/>
              <w:t>; производить звуко-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и расположения объектов (букв) на плоскости. Производить разбор букв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алгоритмом списывания предложения и самопровер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гры со слова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Списывание предложений. Составление предложений по схем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списывать предложения и выполнять самопровер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исывание с печатного текс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бота с информацией. </w:t>
            </w:r>
            <w:r>
              <w:rPr>
                <w:i/>
              </w:rPr>
              <w:t>Осуществлять</w:t>
            </w:r>
            <w:r>
              <w:rPr/>
              <w:t xml:space="preserve"> игры со словами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68-69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bCs/>
                <w:i/>
              </w:rPr>
              <w:t>Г, г</w:t>
            </w:r>
            <w:r>
              <w:rPr>
                <w:bCs/>
              </w:rPr>
              <w:t xml:space="preserve">. Тетрадь по письму </w:t>
            </w:r>
            <w:r>
              <w:rPr/>
              <w:t>№</w:t>
            </w:r>
            <w:r>
              <w:rPr>
                <w:bCs/>
              </w:rPr>
              <w:t xml:space="preserve">3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Г, г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написание изученных букв.</w:t>
            </w:r>
          </w:p>
          <w:p>
            <w:pPr>
              <w:pStyle w:val="Normal"/>
              <w:shd w:fill="FFFFFF" w:val="clear"/>
              <w:ind w:left="0" w:right="0" w:firstLine="19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Г, г</w:t>
            </w:r>
            <w:r>
              <w:rPr/>
              <w:t>; различать согласные звуки по твёрдости-мягкост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firstLine="5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объектов (строчные и заглавные буквы)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0-7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К, к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К, к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К, к</w:t>
            </w:r>
            <w:r>
              <w:rPr/>
              <w:t>; производить звуко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Взаи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. Производить разбор сл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над алгоритмом записи слов под диктовку и самопровер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Письмо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записывать слова под диктовку, выполнять самопровер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Письмо под диктовку с са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сполагать</w:t>
            </w:r>
            <w:r>
              <w:rPr/>
              <w:t xml:space="preserve"> объекты письма (слова) на плоскост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3-74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В, в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В, 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изученные букв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В, в</w:t>
            </w:r>
            <w:r>
              <w:rPr/>
              <w:t>; записывать слова и предложения с изученными буквам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 xml:space="preserve">разнообразные ситуации расположения </w:t>
            </w:r>
            <w:r>
              <w:rPr>
                <w:spacing w:val="-6"/>
              </w:rPr>
              <w:t>объектов (слова и предложения) в пространстве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5-7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Ф, ф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bCs/>
                <w:i/>
              </w:rPr>
              <w:t>Ф, ф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изученные буквы.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Ф, ф</w:t>
            </w:r>
            <w:r>
              <w:rPr/>
              <w:t>; записывать слова и предложения с изученными буквам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Списывание с печатного текста с са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обытия и явления с использованием изученных бук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блюдение за смыслоразличительной ролью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/>
              <w:t>звуков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исьмо под диктовк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мыслоразличительная роль звуков. Письмо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анализировать смыслоразличительную роль звуков; писать под диктов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ind w:left="0" w:right="0" w:firstLine="10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, анализировать</w:t>
            </w:r>
            <w:r>
              <w:rPr/>
              <w:t xml:space="preserve"> смыслоразличительную роль звук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78-79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Б, б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Б, б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изученные буквы.</w:t>
            </w:r>
          </w:p>
          <w:p>
            <w:pPr>
              <w:pStyle w:val="Normal"/>
              <w:shd w:fill="FFFFFF" w:val="clear"/>
              <w:ind w:left="0" w:right="0" w:firstLine="19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Б, б</w:t>
            </w:r>
            <w:r>
              <w:rPr/>
              <w:t>, слова и предложения с изученными буквам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/р с проверкой по образцу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букв, слов, использовать их в предложениях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0-8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П, п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П, 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изученные буквы.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П, п</w:t>
            </w:r>
            <w:r>
              <w:rPr/>
              <w:t>; производить звуко-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разнообразные ситуации расположения букв на плоскости (тетрадь, доска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блюдение за смыслоразличительной ролью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ву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ыслоразличительная роль звуков.</w:t>
            </w:r>
          </w:p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>Письмо слогов и слов с изученными буквам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анализировать смыслоразличительную роль звуков; писать под диктов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мыслоразличительную роль звук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Письмо строчной и заглавной бу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Ж, ж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Ж, ж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Ж, ж</w:t>
            </w:r>
            <w:r>
              <w:rPr/>
              <w:t>; производить звуко-буквенный разбор с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 (ЧЕТВЕРТЬ 45 ч.)</w:t>
            </w:r>
          </w:p>
        </w:tc>
      </w:tr>
      <w:tr>
        <w:trPr>
          <w:trHeight w:val="825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i/>
              </w:rPr>
              <w:t>Жи</w:t>
            </w:r>
            <w:r>
              <w:rPr/>
              <w:t xml:space="preserve"> пиши с буквой </w:t>
            </w:r>
            <w:r>
              <w:rPr>
                <w:i/>
              </w:rPr>
              <w:t>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роизношение и обозначение на письме слов с сочетаниями </w:t>
            </w:r>
            <w:r>
              <w:rPr>
                <w:i/>
              </w:rPr>
              <w:t>жи-ш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 xml:space="preserve">написание </w:t>
            </w:r>
            <w:r>
              <w:rPr>
                <w:i/>
              </w:rPr>
              <w:t>жи</w:t>
            </w:r>
            <w:r>
              <w:rPr/>
              <w:t xml:space="preserve"> с буквой </w:t>
            </w:r>
            <w:r>
              <w:rPr>
                <w:i/>
              </w:rPr>
              <w:t>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5-8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Ш, ш</w:t>
            </w:r>
            <w:r>
              <w:rPr/>
              <w:t xml:space="preserve">. </w:t>
            </w:r>
            <w:r>
              <w:rPr>
                <w:i/>
              </w:rPr>
              <w:t>Жи, ши</w:t>
            </w:r>
            <w:r>
              <w:rPr/>
              <w:t xml:space="preserve">  пиши с буквой </w:t>
            </w:r>
            <w:r>
              <w:rPr>
                <w:i/>
              </w:rPr>
              <w:t>и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Ш, ш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написание </w:t>
            </w:r>
            <w:r>
              <w:rPr>
                <w:i/>
              </w:rPr>
              <w:t>ши</w:t>
            </w:r>
            <w:r>
              <w:rPr/>
              <w:t xml:space="preserve"> с буквой </w:t>
            </w:r>
            <w:r>
              <w:rPr>
                <w:i/>
              </w:rPr>
              <w:t>и</w:t>
            </w:r>
            <w:r>
              <w:rPr/>
              <w:t xml:space="preserve">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буквы </w:t>
            </w:r>
            <w:r>
              <w:rPr>
                <w:i/>
              </w:rPr>
              <w:t>Ш, ш</w:t>
            </w:r>
            <w:r>
              <w:rPr/>
              <w:t>; производить звуко-буквенный разбор сл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14"/>
              <w:rPr>
                <w:i/>
                <w:i/>
              </w:rPr>
            </w:pPr>
            <w:r>
              <w:rPr/>
              <w:t>С/р с взаимопроверкой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 с сочетаниями </w:t>
            </w:r>
            <w:r>
              <w:rPr>
                <w:i/>
              </w:rPr>
              <w:t>жи-ши</w:t>
            </w:r>
            <w:r>
              <w:rPr/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лов с сочетаниями </w:t>
            </w:r>
            <w:r>
              <w:rPr>
                <w:i/>
              </w:rPr>
              <w:t>жи-ш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, </w:t>
            </w:r>
            <w:r>
              <w:rPr/>
              <w:t xml:space="preserve">что согласные буквы </w:t>
            </w:r>
            <w:r>
              <w:rPr>
                <w:i/>
              </w:rPr>
              <w:t>Ж, Ш</w:t>
            </w:r>
            <w:r>
              <w:rPr/>
              <w:t xml:space="preserve"> обозначают твердые звуки [ж], [ш]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под диктовку слова с сочетаниями </w:t>
            </w:r>
            <w:r>
              <w:rPr>
                <w:i/>
              </w:rPr>
              <w:t>жи-ш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букв. Работать с информацией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</w:rPr>
            </w:pPr>
            <w:r>
              <w:rPr/>
              <w:t>8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bCs/>
              </w:rPr>
              <w:t>Разделительный мягкий знак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блюдение за смыслоразличительной ролью звук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Разделительный мягкий знак.</w:t>
            </w:r>
          </w:p>
          <w:p>
            <w:pPr>
              <w:pStyle w:val="Normal"/>
              <w:shd w:fill="FFFFFF" w:val="clear"/>
              <w:ind w:left="0" w:right="0" w:firstLine="5"/>
              <w:rPr>
                <w:bCs/>
                <w:iCs/>
              </w:rPr>
            </w:pPr>
            <w:r>
              <w:rPr/>
              <w:t>Письмо слов с разделительным мягким знако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двойную роль мягкого знака в русском языке. </w:t>
            </w:r>
            <w:r>
              <w:rPr>
                <w:iCs/>
              </w:rPr>
              <w:t xml:space="preserve">Уметь </w:t>
            </w:r>
            <w:r>
              <w:rPr/>
              <w:t>различать на слух звуки; писать слова с разделительным мягким зна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/>
                <w:i/>
              </w:rPr>
            </w:pPr>
            <w:r>
              <w:rPr/>
              <w:t>Текущий. Списывание с печатного текста с взаи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смыслоразличительную роль звуков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Cs/>
              </w:rPr>
            </w:pPr>
            <w:r>
              <w:rPr/>
              <w:t>8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bCs/>
              </w:rPr>
              <w:t>Разделительный твердый знак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блюдение за смыслоразличительной ролью звуко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iCs/>
              </w:rPr>
            </w:pPr>
            <w:r>
              <w:rPr/>
              <w:t>Разделительный твердый знак. Письмо слов с разделительным твердым знаком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9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слова с разделительным твердым знаком; давать краткую характеристику звука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звуков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>Твердый и мягкий разделительные зна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Разделительные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знаки.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Соотношение звуков и букв в словах с йотированными гласным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слова с разделительными </w:t>
            </w:r>
            <w:r>
              <w:rPr>
                <w:i/>
              </w:rPr>
              <w:t>ь, ъ</w:t>
            </w:r>
            <w:r>
              <w:rPr/>
              <w:t xml:space="preserve"> знаками; соотносить звуки и буквы в словах с йотированными гласны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и</w:t>
            </w:r>
            <w:r>
              <w:rPr>
                <w:i/>
              </w:rPr>
              <w:t xml:space="preserve"> соотносить</w:t>
            </w:r>
            <w:r>
              <w:rPr/>
              <w:t xml:space="preserve"> звуки и буквы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1-92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 х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 х</w:t>
            </w:r>
            <w:r>
              <w:rPr/>
              <w:t>. Правильное начертание букв и их соединений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изученные буквы. </w:t>
            </w:r>
            <w:r>
              <w:rPr>
                <w:iCs/>
              </w:rPr>
              <w:t xml:space="preserve">Уметь </w:t>
            </w:r>
            <w:r>
              <w:rPr/>
              <w:t>писать заглавную букву в именах собственных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Са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разнообразные ситуации расположения букв на плоскости (тетрадь, доска)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3-94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Ч, ч</w:t>
            </w:r>
            <w:r>
              <w:rPr/>
              <w:t xml:space="preserve">. Правописание </w:t>
            </w:r>
            <w:r>
              <w:rPr>
                <w:i/>
              </w:rPr>
              <w:t>ча, чу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bCs/>
                <w:iCs/>
              </w:rPr>
            </w:pPr>
            <w:r>
              <w:rPr/>
              <w:t>Письмо строчной и заглавн</w:t>
            </w:r>
            <w:r>
              <w:rPr>
                <w:spacing w:val="-6"/>
              </w:rPr>
              <w:t xml:space="preserve">ой букв </w:t>
            </w:r>
            <w:r>
              <w:rPr>
                <w:i/>
                <w:spacing w:val="-6"/>
              </w:rPr>
              <w:t>Ч, ч</w:t>
            </w:r>
            <w:r>
              <w:rPr>
                <w:spacing w:val="-6"/>
              </w:rPr>
              <w:t xml:space="preserve">. Произношение и обозначение на письме слов с сочетаниями </w:t>
            </w:r>
            <w:r>
              <w:rPr>
                <w:i/>
                <w:spacing w:val="-6"/>
              </w:rPr>
              <w:t>ча, чу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bCs/>
                <w:iCs/>
              </w:rPr>
              <w:t xml:space="preserve">Знать, </w:t>
            </w:r>
            <w:r>
              <w:rPr/>
              <w:t xml:space="preserve">что согласный звук [ч'] всегда мягкий; правописание </w:t>
            </w:r>
            <w:r>
              <w:rPr>
                <w:i/>
              </w:rPr>
              <w:t>ча, чу</w:t>
            </w:r>
            <w:r>
              <w:rPr/>
              <w:t xml:space="preserve">. </w:t>
            </w:r>
            <w:r>
              <w:rPr>
                <w:iCs/>
              </w:rPr>
              <w:t xml:space="preserve">Уметь </w:t>
            </w:r>
            <w:r>
              <w:rPr/>
              <w:t>писать изученные букв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Текущий. 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предметы письма, </w:t>
            </w:r>
            <w:r>
              <w:rPr>
                <w:i/>
              </w:rPr>
              <w:t>сравнивать</w:t>
            </w:r>
            <w:r>
              <w:rPr/>
              <w:t xml:space="preserve">, </w:t>
            </w:r>
            <w:r>
              <w:rPr>
                <w:i/>
              </w:rPr>
              <w:t>обобщать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Щ, щ</w:t>
            </w:r>
            <w:r>
              <w:rPr/>
              <w:t xml:space="preserve">. Правописание </w:t>
            </w:r>
            <w:r>
              <w:rPr>
                <w:i/>
              </w:rPr>
              <w:t>ща, щу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firstLine="10"/>
              <w:rPr>
                <w:bCs/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Щ, щ</w:t>
            </w:r>
            <w:r>
              <w:rPr/>
              <w:t xml:space="preserve">. Произношение и обозначение на письме слов с сочетаниями </w:t>
            </w:r>
            <w:r>
              <w:rPr>
                <w:i/>
              </w:rPr>
              <w:t>ща, щу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ind w:left="0" w:right="0" w:hanging="1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ind w:left="0" w:right="0" w:hanging="19"/>
              <w:rPr/>
            </w:pPr>
            <w:r>
              <w:rPr>
                <w:bCs/>
                <w:iCs/>
              </w:rPr>
              <w:t xml:space="preserve">Знать, </w:t>
            </w:r>
            <w:r>
              <w:rPr/>
              <w:t xml:space="preserve">что согласный звук [щ'] всегда мягкий; правописание </w:t>
            </w:r>
            <w:r>
              <w:rPr>
                <w:i/>
              </w:rPr>
              <w:t>ща, щу.</w:t>
            </w:r>
            <w:r>
              <w:rPr/>
              <w:t xml:space="preserve"> </w:t>
            </w:r>
            <w:r>
              <w:rPr>
                <w:iCs/>
              </w:rPr>
              <w:t xml:space="preserve">Уметь </w:t>
            </w:r>
            <w:r>
              <w:rPr/>
              <w:t>писать изученные букв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Текущий. 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Работать</w:t>
            </w:r>
            <w:r>
              <w:rPr/>
              <w:t xml:space="preserve"> с информ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ходить, представлять</w:t>
            </w:r>
            <w:r>
              <w:rPr/>
              <w:t xml:space="preserve"> данные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4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Ц, ц</w:t>
            </w:r>
            <w:r>
              <w:rPr/>
              <w:t xml:space="preserve">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ведение новых знаний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исьмо строчной и заглавной букв </w:t>
            </w:r>
            <w:r>
              <w:rPr>
                <w:i/>
              </w:rPr>
              <w:t>Ц, ц</w:t>
            </w:r>
            <w:r>
              <w:rPr/>
              <w:t>. Правильное начертание букв и их соединений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, </w:t>
            </w:r>
            <w:r>
              <w:rPr/>
              <w:t>что согласный звук [ц] всегда твердый; изученные буквы.</w:t>
            </w:r>
          </w:p>
          <w:p>
            <w:pPr>
              <w:pStyle w:val="Normal"/>
              <w:shd w:fill="FFFFFF" w:val="clear"/>
              <w:ind w:left="0" w:right="0" w:firstLine="19"/>
              <w:rPr/>
            </w:pPr>
            <w:r>
              <w:rPr>
                <w:iCs/>
              </w:rPr>
              <w:t xml:space="preserve">Уметь </w:t>
            </w:r>
            <w:r>
              <w:rPr/>
              <w:t>списывать предлож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/>
                <w:i/>
              </w:rPr>
            </w:pPr>
            <w:r>
              <w:rPr/>
              <w:t>Текущий. Взаимопроверк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объектах письма</w:t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крепление технологии написания письменных бук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сьмо букв, буквосочетаний, слогов, слов, предложений в системе обучения грамоте. Правильное начертание букв и их соединений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Разделительное произношение звуков в слове и способы их обозначения. Разделительные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знак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исьменные буквы русского алфавита.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Осуществлять </w:t>
            </w:r>
            <w:r>
              <w:rPr/>
              <w:t>приёмы связного и ускоренного воспроизведения букв и их соединений на пись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свойства русского алфавита. Использовать технологические свойства написания букв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рование орфографической зоркости. Слуховой дикт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Диагностирование орфографической зоркос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исьменные буквы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од диктовку 20 с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Диктан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с целью диагностики.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бороч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кт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аимопровер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исьменные буквы русского алфави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связно, с усвоенными алгоритмами, писать как отдельные слова, так и слова в предло-жен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разные ситуации расположения объектов в соответствии с алгоритмом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сьмо по памя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провер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Письмо по памя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редложения по памя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ind w:left="0" w:right="0" w:hanging="19"/>
              <w:rPr>
                <w:i/>
                <w:i/>
              </w:rPr>
            </w:pPr>
            <w:r>
              <w:rPr/>
              <w:t>С/р с са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, </w:t>
            </w:r>
            <w:r>
              <w:rPr>
                <w:i/>
              </w:rPr>
              <w:t>моделировать</w:t>
            </w:r>
            <w:r>
              <w:rPr/>
              <w:t xml:space="preserve"> ситуации с целью самопроверки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иагностирование орфографической зорк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ись слов под диктовку. Создание и запись с помощью заданных слогов новых с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Запись слов под диктовку. Создание и запись с помощью заданных слогов новых сл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форму каждой печатной буквы как пространственно-количественной совокупности составляющих её элем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создавать с помощью заданных слогов новые слова; писать слова под диктов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/>
              </w:rPr>
              <w:t>Письмо с печатного текс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пространстве с целью создания и записи нового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пись предложений из 2-3 с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Составление и запись предложений из 2-3 сл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составлять и записывать предложения под диктовку из 2-3 с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,</w:t>
            </w:r>
            <w:r>
              <w:rPr/>
              <w:t xml:space="preserve"> </w:t>
            </w:r>
            <w:r>
              <w:rPr>
                <w:i/>
              </w:rPr>
              <w:t>анализировать</w:t>
            </w:r>
            <w:r>
              <w:rPr/>
              <w:t xml:space="preserve"> ситуации с целью составления и записи предложени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Правописание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жи-ш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равило написания сочетаний </w:t>
            </w:r>
            <w:r>
              <w:rPr>
                <w:i/>
              </w:rPr>
              <w:t>жи-ш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слова с сочетаниями </w:t>
            </w:r>
            <w:r>
              <w:rPr>
                <w:bCs/>
                <w:i/>
              </w:rPr>
              <w:t>жи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ш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объектов (сочетания </w:t>
            </w:r>
            <w:r>
              <w:rPr>
                <w:i/>
              </w:rPr>
              <w:t>жи-ши</w:t>
            </w:r>
            <w:r>
              <w:rPr/>
              <w:t>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текста диктанта с </w:t>
            </w:r>
            <w:r>
              <w:rPr>
                <w:i/>
              </w:rPr>
              <w:t>жи-ш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 паре, в группе – по желанию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Составление текста диктанта с сочетаниями </w:t>
            </w:r>
            <w:r>
              <w:rPr>
                <w:bCs/>
                <w:i/>
              </w:rPr>
              <w:t>жи-ш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выполнять правила записи предложений, слов с сочетания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жи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ш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, </w:t>
            </w:r>
            <w:r>
              <w:rPr>
                <w:i/>
              </w:rPr>
              <w:t xml:space="preserve">сравнивать, </w:t>
            </w:r>
            <w:r>
              <w:rPr>
                <w:i/>
                <w:spacing w:val="-8"/>
              </w:rPr>
              <w:t>обобщать</w:t>
            </w:r>
            <w:r>
              <w:rPr>
                <w:spacing w:val="-8"/>
              </w:rPr>
              <w:t xml:space="preserve"> с целью работы в группах (парах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авописание </w:t>
            </w:r>
            <w:r>
              <w:rPr>
                <w:bCs/>
                <w:i/>
              </w:rPr>
              <w:t>ча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Правило написания сочетаний </w:t>
            </w:r>
            <w:r>
              <w:rPr>
                <w:bCs/>
                <w:i/>
              </w:rPr>
              <w:t>ча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слова с сочетаниями </w:t>
            </w:r>
            <w:r>
              <w:rPr>
                <w:bCs/>
                <w:i/>
              </w:rPr>
              <w:t>ча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объектов (сочетания </w:t>
            </w:r>
            <w:r>
              <w:rPr>
                <w:i/>
              </w:rPr>
              <w:t>ча-ща</w:t>
            </w:r>
            <w:r>
              <w:rPr/>
              <w:t>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текста диктанта с </w:t>
            </w:r>
            <w:r>
              <w:rPr>
                <w:bCs/>
                <w:i/>
              </w:rPr>
              <w:t>ча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 паре, в группе – по желанию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Составление текста диктанта с сочетаниями </w:t>
            </w:r>
            <w:r>
              <w:rPr>
                <w:bCs/>
                <w:i/>
              </w:rPr>
              <w:t>ча-щ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 xml:space="preserve">выполнять правила записи предложений, слов с сочетаниями </w:t>
            </w:r>
            <w:r>
              <w:rPr>
                <w:bCs/>
                <w:i/>
              </w:rPr>
              <w:t>ча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, </w:t>
            </w:r>
            <w:r>
              <w:rPr>
                <w:i/>
              </w:rPr>
              <w:t xml:space="preserve">сравнивать, </w:t>
            </w:r>
            <w:r>
              <w:rPr>
                <w:i/>
                <w:spacing w:val="-8"/>
              </w:rPr>
              <w:t>обобщать</w:t>
            </w:r>
            <w:r>
              <w:rPr>
                <w:spacing w:val="-8"/>
              </w:rPr>
              <w:t xml:space="preserve"> с целью работы в группах (парах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/>
              <w:t xml:space="preserve">Правопис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</w:rPr>
              <w:t>чу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равило написания сочетаний </w:t>
            </w:r>
            <w:r>
              <w:rPr>
                <w:bCs/>
                <w:i/>
              </w:rPr>
              <w:t>чу</w:t>
            </w:r>
            <w:r>
              <w:rPr>
                <w:i/>
              </w:rPr>
              <w:t>-</w:t>
            </w:r>
            <w:r>
              <w:rPr>
                <w:bCs/>
                <w:i/>
              </w:rPr>
              <w:t>щ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сочетания </w:t>
            </w:r>
            <w:r>
              <w:rPr>
                <w:bCs/>
                <w:i/>
              </w:rPr>
              <w:t>чу-щ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объектов (сочетания </w:t>
            </w:r>
            <w:r>
              <w:rPr>
                <w:i/>
              </w:rPr>
              <w:t>чу-щу</w:t>
            </w:r>
            <w:r>
              <w:rPr/>
              <w:t>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текста диктанта с </w:t>
            </w:r>
            <w:r>
              <w:rPr>
                <w:i/>
              </w:rPr>
              <w:t>чу-щу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в паре, в группе – по желанию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Составление текста с сочетаниями </w:t>
            </w:r>
            <w:r>
              <w:rPr>
                <w:i/>
              </w:rPr>
              <w:t>чу-щ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выполнять правила записи предложений, слов с сочетаниями </w:t>
            </w:r>
            <w:r>
              <w:rPr>
                <w:i/>
              </w:rPr>
              <w:t>чу-щ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Письмо под диктовку с взаи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</w:t>
            </w:r>
            <w:r>
              <w:rPr/>
              <w:t>ь объекты письма с целью работы в соответствии с правилам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Правописание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чк, чн, ч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Произношение и обозначение на письме слов с сочетаниями </w:t>
            </w:r>
            <w:r>
              <w:rPr>
                <w:i/>
              </w:rPr>
              <w:t>жи-ши, ча-ща, чу-щу, чк-чн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выполнять правила записи слов с сочетаниями </w:t>
            </w:r>
            <w:r>
              <w:rPr>
                <w:i/>
              </w:rPr>
              <w:t>чк, ч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с целью записи слов по правила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ление текста диктанта с сочетаниями </w:t>
            </w:r>
            <w:r>
              <w:rPr>
                <w:i/>
              </w:rPr>
              <w:t>чк, чн, ч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Составление текста с сочетаниями </w:t>
            </w:r>
            <w:r>
              <w:rPr>
                <w:i/>
              </w:rPr>
              <w:t>чк, чн, ч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выполнять правила </w:t>
            </w:r>
            <w:r>
              <w:rPr>
                <w:spacing w:val="-6"/>
              </w:rPr>
              <w:t>записи предложений, слов с сочетаниями чк, чн, ч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. </w:t>
            </w:r>
            <w:r>
              <w:rPr>
                <w:i/>
              </w:rPr>
              <w:t>Представлят</w:t>
            </w:r>
            <w:r>
              <w:rPr/>
              <w:t>ь данн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Заглавная буква 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 xml:space="preserve">в именах </w:t>
            </w:r>
          </w:p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обственны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Заглавная буква в именах собствен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6"/>
              </w:rPr>
            </w:pPr>
            <w:r>
              <w:rPr>
                <w:iCs/>
              </w:rPr>
              <w:t xml:space="preserve">Знать </w:t>
            </w:r>
            <w:r>
              <w:rPr/>
              <w:t>понятие «имена собственны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6"/>
              </w:rPr>
              <w:t xml:space="preserve">Уметь </w:t>
            </w:r>
            <w:r>
              <w:rPr>
                <w:spacing w:val="-6"/>
              </w:rPr>
              <w:t>писать имена собственные с заглавной бук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письма с целью записи слов по правил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думывание текста письма Маше и </w:t>
            </w:r>
            <w:r>
              <w:rPr>
                <w:spacing w:val="-6"/>
              </w:rPr>
              <w:t>Мише, запись предложенных мыслей в парах и группах с определением ошибкоопасных мес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оставление текста по схеме-модел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составлять и записывать предложения из 2-3 сл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взаимопроверк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, находить, обобщать и представлять данн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иагностирование орфографической зоркости. Запись слов и предложений под диктовку</w:t>
            </w:r>
            <w:r>
              <w:rPr/>
              <w:t xml:space="preserve">. Запись предложений с благодарностью «Азбуке». Взаимопроверк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провер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Запись слов и предложений под диктов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Иметь привычку </w:t>
            </w:r>
            <w:r>
              <w:rPr/>
              <w:t>правильной посадки и навык пользования письменными принадлежностями.</w:t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iCs/>
              </w:rPr>
              <w:t xml:space="preserve">Уметь </w:t>
            </w:r>
            <w:r>
              <w:rPr/>
              <w:t>записывать предложения под диктовку; составлять и записывать предложения из 2-3 слов; выполнять самопроверку и взаимопровер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Тематический.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>
                <w:b/>
              </w:rPr>
              <w:t>Письмо под диктов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Моделировать </w:t>
            </w:r>
            <w:r>
              <w:rPr/>
              <w:t>разнообразные ситуации с целью письма и осуществления взаимопровер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усский язык</w:t>
            </w:r>
          </w:p>
        </w:tc>
      </w:tr>
      <w:tr>
        <w:trPr>
          <w:trHeight w:val="406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фавит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Знакомство с новым учебником «Русский язык»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Изучение нового материал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>Русский алфавит. Правильное название букв, знание их последовательности. Восприятие и понимание звучащей реч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структуру построения учебника «Русский язык»; названия букв алфавита, их последовательность и основные звуковые значения. </w:t>
            </w:r>
            <w:r>
              <w:rPr>
                <w:iCs/>
              </w:rPr>
              <w:t xml:space="preserve">Уметь </w:t>
            </w:r>
            <w:r>
              <w:rPr/>
              <w:t xml:space="preserve">находить букву в алфавитном столбике; записывать слова по алфавиту, читать определения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Ориентироваться </w:t>
            </w:r>
            <w:r>
              <w:rPr/>
              <w:t>в пространстве. Исследовать предметы окружающего мир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  <w:t xml:space="preserve">Упражнение в расположении слов в алфавитном порядке. 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spacing w:val="-6"/>
              </w:rPr>
            </w:pPr>
            <w:r>
              <w:rPr>
                <w:spacing w:val="-6"/>
              </w:rPr>
              <w:t>Обобщение и систематизация изученно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Cs/>
              </w:rPr>
            </w:pPr>
            <w:r>
              <w:rPr/>
              <w:t xml:space="preserve">Чтение и понимание </w:t>
            </w:r>
            <w:r>
              <w:rPr>
                <w:spacing w:val="-6"/>
              </w:rPr>
              <w:t>учебного текста, формулировок заданий, правил, определ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находить букву в алфавитном столбике; записывать слова по алфавиту, читать определения, правил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Текущий. Фронтальный 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i/>
              </w:rPr>
              <w:t xml:space="preserve">Систематизировать </w:t>
            </w:r>
            <w:r>
              <w:rPr/>
              <w:t>изучаемые объекты (буквы) в определенной последовательности. Сравнивать, обобщать понятия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8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репление знаний об алфавите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ое применение знаний, умений, навыков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>Русский алфавит. Списывание текст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русский алфавит. </w:t>
            </w:r>
            <w:r>
              <w:rPr>
                <w:iCs/>
              </w:rPr>
              <w:t xml:space="preserve">Уметь </w:t>
            </w:r>
            <w:r>
              <w:rPr/>
              <w:t>списывать слова с дос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0"/>
              <w:rPr>
                <w:i/>
                <w:i/>
              </w:rPr>
            </w:pPr>
            <w:r>
              <w:rPr>
                <w:i/>
              </w:rPr>
              <w:t>Систематизировать</w:t>
            </w:r>
            <w:r>
              <w:rPr/>
              <w:t xml:space="preserve"> знания об алфавите.</w:t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приемы расположения слов в алфавитном порядке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0" w:right="0" w:hanging="10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56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строение звуковой схемы с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лова-предметы. Слова-действ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Изучение нового материал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>
                <w:iCs/>
              </w:rPr>
            </w:pPr>
            <w:r>
              <w:rPr/>
              <w:t>Слово и его значение. Имя существительное, значение и употребление. Глагол, значение и употребление в речи. Имя прилагательное, значение и употребление в речи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0" w:right="0" w:hanging="10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ризнаки изученных частей речи (существительного, прилагательного и глагола); словарные слова.</w:t>
            </w:r>
          </w:p>
          <w:p>
            <w:pPr>
              <w:pStyle w:val="Normal"/>
              <w:shd w:fill="FFFFFF" w:val="clear"/>
              <w:ind w:left="0" w:right="0" w:firstLine="10"/>
              <w:rPr/>
            </w:pPr>
            <w:r>
              <w:rPr>
                <w:iCs/>
              </w:rPr>
              <w:t xml:space="preserve">Уметь </w:t>
            </w:r>
            <w:r>
              <w:rPr/>
              <w:t>анализировать и кратко характеризовать части речи; находить в тексте слова-предметы, слова-действия и слова-признаки; задавать вопросы к слова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-183" w:hanging="5"/>
              <w:rPr>
                <w:spacing w:val="-8"/>
              </w:rPr>
            </w:pPr>
            <w:r>
              <w:rPr/>
              <w:t xml:space="preserve">Текущий. </w:t>
            </w:r>
          </w:p>
          <w:p>
            <w:pPr>
              <w:pStyle w:val="Normal"/>
              <w:shd w:fill="FFFFFF" w:val="clear"/>
              <w:ind w:left="0" w:right="-183" w:hanging="5"/>
              <w:rPr>
                <w:i/>
                <w:i/>
              </w:rPr>
            </w:pPr>
            <w:r>
              <w:rPr>
                <w:spacing w:val="-8"/>
              </w:rPr>
              <w:t>Индивидуальный 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блюдать, исследовать</w:t>
            </w:r>
            <w:r>
              <w:rPr/>
              <w:t xml:space="preserve"> изучаемые объекты (слова). </w:t>
            </w:r>
            <w:r>
              <w:rPr>
                <w:i/>
              </w:rPr>
              <w:t>Выделят</w:t>
            </w:r>
            <w:r>
              <w:rPr/>
              <w:t>ь признаки изученных слов, анализировать и характеризовать их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лова-признак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лово и его значение. Имя существительное, значение и употребление. Глагол, значение и употребление в речи. Имя прилагательное, значение и употребление в речи</w:t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  <w:t xml:space="preserve">Текущий. Индивидуальный 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Моделировать</w:t>
            </w:r>
            <w:r>
              <w:rPr/>
              <w:t xml:space="preserve"> ситуации употребления изучаемых слов в реч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ь признаки изучаемых слов. Слушать, оценивать ответы в группах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-предметы, слова-действия, слова-признаки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лово и его значение. Имя существительное, значение и употребление. Глагол, значение и употребление в речи. Имя прилагательное, значение и употребление в речи</w:t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5"/>
              <w:rPr/>
            </w:pPr>
            <w:r>
              <w:rPr/>
              <w:t xml:space="preserve">Текущий. Индивидуальный </w:t>
            </w:r>
          </w:p>
          <w:p>
            <w:pPr>
              <w:pStyle w:val="Normal"/>
              <w:shd w:fill="FFFFFF" w:val="clear"/>
              <w:ind w:left="0" w:right="0" w:hanging="5"/>
              <w:rPr>
                <w:i/>
                <w:i/>
              </w:rPr>
            </w:pPr>
            <w:r>
              <w:rPr/>
              <w:t>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5"/>
              <w:rPr/>
            </w:pPr>
            <w:r>
              <w:rPr/>
              <w:t>Слова-помощник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0"/>
              <w:rPr>
                <w:iCs/>
              </w:rPr>
            </w:pPr>
            <w:r>
              <w:rPr/>
              <w:t>Предлог. Значение и употребление предлогов в речи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значение предлогов. </w:t>
            </w:r>
            <w:r>
              <w:rPr>
                <w:iCs/>
              </w:rPr>
              <w:t xml:space="preserve">Уметь </w:t>
            </w:r>
            <w:r>
              <w:rPr/>
              <w:t>схематически изображать и распознавать предлоги, составлять схемы предложений, записывать предложения, состоящие из четырёх с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. Текущий. Индивидуальный и фронтальный опрос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. Исследовать и усваивать новые слова 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ечь письменная и устная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ная и письменная речь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Отличие письменной речи от устной. Чтение и понимание учебного текста. Знаки препинания в конце предложения (точка, запятая, вопросительный, восклицательный знаки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типы предложений по цели высказывания и по эмоциональной окраске. </w:t>
            </w:r>
            <w:r>
              <w:rPr>
                <w:iCs/>
              </w:rPr>
              <w:t xml:space="preserve">Уметь </w:t>
            </w:r>
            <w:r>
              <w:rPr/>
              <w:t>определять характер предложения по цели высказывания как в устной, так и в письменной речи; правильно употреблять знаки препинания в предложени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Индивидуальный и фронтальный опрос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блюдать, сравнивать и осмысливать</w:t>
            </w:r>
            <w:r>
              <w:rPr/>
              <w:t xml:space="preserve"> новые поня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ение в распознавании устной и письменной реч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Отличие письменной речи от устной. Чтение и понимание учебного текста. Знаки препинания в конце предложения (точка, запятая, вопросительный, восклицательный знаки)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типы предложений по цели высказывания и по эмоциональной окраске. </w:t>
            </w:r>
            <w:r>
              <w:rPr>
                <w:iCs/>
              </w:rPr>
              <w:t xml:space="preserve">Уметь </w:t>
            </w:r>
            <w:r>
              <w:rPr/>
              <w:t>определять характер предложения по цели высказывания как в устной, так и в письменной речи; правильно употреблять знаки препинания в предложени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Индивидуальный и фронтальный опрос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войства предложений с целью правильного употребления их в речи.  Планировать сво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йствия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общение знаний учащихся об устной и письменной реч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личие письменной речи от устной. Чтение и понимание учебного текста. Знаки препинания в конце предложения (точка, запятая, вопросительный, восклицательный знаки)</w:t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Индивидуальный и фронтальный опросы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 координировать свои действия и действия в группах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ьшая буква в именах, отчествах, кличках животных, названиях городов, рек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Употребление прописной буквы в начале предложения, в именах собственных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исать прописную букву в именах собственных, правильно обозначать на письме границы предложения (прописная буква в начале и знаки препинания в конце предложения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Формировать</w:t>
            </w:r>
            <w:r>
              <w:rPr/>
              <w:t xml:space="preserve"> умение понимать и писать слова с больш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квы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4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вуки речи</w:t>
            </w:r>
          </w:p>
        </w:tc>
        <w:tc>
          <w:tcPr>
            <w:tcW w:w="135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ша и Миша знакомятся со звуковым столбиком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вуки и буквы: гласные, согласные. Различие согласных звонких и глухих, мягких и твёрдых, парных и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непарных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онятия «</w:t>
            </w:r>
            <w:r>
              <w:rPr>
                <w:iCs/>
              </w:rPr>
              <w:t xml:space="preserve">звуки» </w:t>
            </w:r>
            <w:r>
              <w:rPr/>
              <w:t>и «</w:t>
            </w:r>
            <w:r>
              <w:rPr>
                <w:iCs/>
              </w:rPr>
              <w:t>букв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различать гласные и согласные звуки, звонкие и глухие согласные, мягкие и твёрдые согласные, парные звонкие и глухие согласные, только твёрдые и только мягкие соглас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ндиви-дуальный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, наблюдать и осмысливать</w:t>
            </w:r>
            <w:r>
              <w:rPr/>
              <w:t xml:space="preserve"> полученную информацию о звуках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уквах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8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вонкие и глух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рные согласные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Различие согласных звонких и глухих, мягких и твёрдых, парных и непарных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арные согласные звуки. </w:t>
            </w:r>
            <w:r>
              <w:rPr>
                <w:iCs/>
              </w:rPr>
              <w:t xml:space="preserve">Уметь </w:t>
            </w:r>
            <w:r>
              <w:rPr/>
              <w:t xml:space="preserve">различать гласные и согласные звуки, звонкие и глухие согласные, мягкие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ёрдые согласные, парные звонкие и глу хие согласные, только твёрдые и только мягкие соглас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общие и различные свойства изучаемых объектов (звуков)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617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 (ЧЕТВЕРТЬ 37 ч.)</w:t>
            </w:r>
          </w:p>
        </w:tc>
      </w:tr>
      <w:tr>
        <w:trPr>
          <w:trHeight w:val="9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вонкие и глух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рные согласные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Различие согласных звонких и глухих, мягких и твёрдых, парных и непарных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арные согласные звуки. </w:t>
            </w:r>
            <w:r>
              <w:rPr>
                <w:iCs/>
              </w:rPr>
              <w:t xml:space="preserve">Уметь </w:t>
            </w:r>
            <w:r>
              <w:rPr/>
              <w:t xml:space="preserve">различать гласные и согласные звуки, звонкие и глухие согласные, мягкие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вёрдые согласные, парные звонкие и глу хие согласные, только твёрдые и только мягкие соглас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Устанавливать</w:t>
            </w:r>
            <w:r>
              <w:rPr/>
              <w:t xml:space="preserve"> общие и различные свойства изучаемых объектов (звуков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0-132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вук [й'] и буква </w:t>
            </w:r>
            <w:r>
              <w:rPr>
                <w:i/>
              </w:rPr>
              <w:t>й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Различие согласных звонких и глухих, мягких и твёрдых, парных и непарных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способ обозначения звука [й'] в начале слова (с помощью букв </w:t>
            </w:r>
            <w:r>
              <w:rPr>
                <w:i/>
              </w:rPr>
              <w:t>е, ё, ю, я</w:t>
            </w:r>
            <w:r>
              <w:rPr/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равильно писать слова с буквой </w:t>
            </w:r>
            <w:r>
              <w:rPr>
                <w:i/>
              </w:rPr>
              <w:t>й</w:t>
            </w:r>
            <w:r>
              <w:rPr/>
              <w:t xml:space="preserve">, с гласными </w:t>
            </w:r>
            <w:r>
              <w:rPr>
                <w:i/>
              </w:rPr>
              <w:t>е, ё, ю, 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способы обозначения звука [й'] на письме. Осмысливать полученную информацию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ражнение в различении мягких и твёрдых звуков.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Звуки и буквы: гласные, согласные. Обозначение мягкости согласных звуков на письме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различать гласные и согласные звуки, звонкие и глухие согласные, мягкие и твёрдые согласные, парные звонкие глухие согласные, только твёрдые и только мягкие соглас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Формировать</w:t>
            </w:r>
            <w:r>
              <w:rPr/>
              <w:t xml:space="preserve"> умения различать изучаемые звуки по различным признакам. Моделировать различные ситуации употребления звуков в речи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писание слов с мягкими и твёрдыми согласными. Повторение правил переноса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Различие согласных звонких и глухих, мягких и твёрдых, парных и непарных. Гласные ударные и безударные. Деление слов на слоги. Словесное ударение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правило переноса с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делить слова на слоги, определять ударный слог, правильно переносить слова по слогам с одной строчки на другую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Фронтальный 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работу в парах с целью комбинирования слов для переноса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личие твёрдых и мягких согласных. Обозначение на письме гласных звуков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Звуки и буквы: гласные, согласные. Различие согласных звонких и глухих, мягких и твёрдых, парных и непарных; обозначение мягкости согласных звуков на письме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>гласные и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различать гласные и согласные зву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писывать, сравнивать и различать</w:t>
            </w:r>
            <w:r>
              <w:rPr/>
              <w:t xml:space="preserve"> гласные и согласные звуки. Корректировать себя и  других участников процесса обсуждения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6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ая роль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(работа) букв </w:t>
            </w:r>
            <w:r>
              <w:rPr>
                <w:i/>
              </w:rPr>
              <w:t>е, ё, ю, 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вуки и буквы: гласные,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огласные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 xml:space="preserve">роль йотированных гласных в русском языке, когда буквы </w:t>
            </w:r>
            <w:r>
              <w:rPr>
                <w:i/>
              </w:rPr>
              <w:t>я, ю, е, ё</w:t>
            </w:r>
            <w:r>
              <w:rPr/>
              <w:t xml:space="preserve"> обозначают по два зву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различать гласные и согласные звук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кущий. Индивидуальный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блюдать, исследовать</w:t>
            </w:r>
            <w:r>
              <w:rPr/>
              <w:t xml:space="preserve"> роль йотированных гласных в русском языке. Осуществлять самоконтроль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7-138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ознавание мягких и твёрдых согласных на слух, обозначение их с помощью букв гласных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вуки и буквы: гласные,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согласные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способ обозначения твёрдых согласных с помощью гласных первого ряда (</w:t>
            </w:r>
            <w:r>
              <w:rPr>
                <w:i/>
              </w:rPr>
              <w:t>а, о, у, э, ы</w:t>
            </w:r>
            <w:r>
              <w:rPr/>
              <w:t>) и способы обозначения мягких согласных с помощью гласных второго ряда (</w:t>
            </w:r>
            <w:r>
              <w:rPr>
                <w:i/>
              </w:rPr>
              <w:t>я, е, ю, ё</w:t>
            </w:r>
            <w:r>
              <w:rPr/>
              <w:t>)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Формировать</w:t>
            </w:r>
            <w:r>
              <w:rPr/>
              <w:t xml:space="preserve"> умения распознавать мягкие и твердые согласные в </w:t>
            </w:r>
            <w:r>
              <w:rPr>
                <w:spacing w:val="-8"/>
              </w:rPr>
              <w:t xml:space="preserve">устной и письменной речи. </w:t>
            </w:r>
            <w:r>
              <w:rPr>
                <w:i/>
                <w:spacing w:val="-8"/>
              </w:rPr>
              <w:t>Исследовать</w:t>
            </w:r>
            <w:r>
              <w:rPr>
                <w:spacing w:val="-8"/>
              </w:rPr>
              <w:t xml:space="preserve"> способы их обозначения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39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 с сочетаниями </w:t>
            </w:r>
            <w:r>
              <w:rPr>
                <w:i/>
              </w:rPr>
              <w:t>жи-ши, же-ш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Буквы гласных после шипящих в сильной позиции под ударением: </w:t>
            </w:r>
            <w:r>
              <w:rPr>
                <w:i/>
              </w:rPr>
              <w:t>жи-ши, ча-ща, чу-щу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</w:t>
            </w:r>
            <w:r>
              <w:rPr/>
              <w:t xml:space="preserve">правило написания слов с сочетаниями </w:t>
            </w:r>
            <w:r>
              <w:rPr>
                <w:i/>
              </w:rPr>
              <w:t>жи-ши, же-ш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писать слова с сочетаниями </w:t>
            </w:r>
            <w:r>
              <w:rPr>
                <w:i/>
              </w:rPr>
              <w:t xml:space="preserve">жи-ши, ча-ща, чу-щу </w:t>
            </w:r>
            <w:r>
              <w:rPr/>
              <w:t>под удар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Фронтальный 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Работать</w:t>
            </w:r>
            <w:r>
              <w:rPr/>
              <w:t xml:space="preserve"> с информацией, </w:t>
            </w:r>
            <w:r>
              <w:rPr>
                <w:i/>
              </w:rPr>
              <w:t>моделировать</w:t>
            </w:r>
            <w:r>
              <w:rPr/>
              <w:t xml:space="preserve"> ситуацию с целью взаимопроверки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40-141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 xml:space="preserve">Слова с сочетаниями </w:t>
            </w:r>
            <w:r>
              <w:rPr>
                <w:i/>
              </w:rPr>
              <w:t>ци, це, ц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Буквы </w:t>
            </w:r>
            <w:r>
              <w:rPr>
                <w:i/>
              </w:rPr>
              <w:t>и, е</w:t>
            </w:r>
            <w:r>
              <w:rPr/>
              <w:t xml:space="preserve"> после буквы </w:t>
            </w:r>
            <w:r>
              <w:rPr>
                <w:i/>
              </w:rPr>
              <w:t>ц</w:t>
            </w:r>
            <w:r>
              <w:rPr/>
              <w:t xml:space="preserve"> в сильной позиции. Гласные ударные и безударные. Деление слов на слоги. Словесное ударение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правило написания слов с сочетаниями </w:t>
            </w:r>
            <w:r>
              <w:rPr>
                <w:i/>
              </w:rPr>
              <w:t>ци, це, цы</w:t>
            </w:r>
            <w:r>
              <w:rPr/>
              <w:t xml:space="preserve">.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слова с сочетаниями </w:t>
            </w:r>
            <w:r>
              <w:rPr>
                <w:i/>
              </w:rPr>
              <w:t>ци, це, цы</w:t>
            </w:r>
            <w:r>
              <w:rPr/>
              <w:t xml:space="preserve"> под ударением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Формировать</w:t>
            </w:r>
            <w:r>
              <w:rPr/>
              <w:t xml:space="preserve"> умения  понимать и обобщать изучаемые объекты письма. </w:t>
            </w:r>
            <w:r>
              <w:rPr>
                <w:i/>
              </w:rPr>
              <w:t>Осуществлять</w:t>
            </w:r>
            <w:r>
              <w:rPr/>
              <w:t xml:space="preserve"> самопроверку по образцу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42-143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а с сочетаниями </w:t>
            </w:r>
            <w:r>
              <w:rPr>
                <w:i/>
              </w:rPr>
              <w:t>чу-щу, ча-ща</w:t>
            </w:r>
            <w:r>
              <w:rPr/>
              <w:t xml:space="preserve"> 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 xml:space="preserve">Буквы гласных после шипящих в сильной позиции под ударением: </w:t>
            </w:r>
            <w:r>
              <w:rPr>
                <w:i/>
              </w:rPr>
              <w:t>жи-ши, ча-ща, чу-щу.</w:t>
            </w:r>
            <w:r>
              <w:rPr/>
              <w:t xml:space="preserve"> Правописание сочетаний </w:t>
            </w:r>
            <w:r>
              <w:rPr>
                <w:i/>
              </w:rPr>
              <w:t>жи-ши, ча-ща, чу-щу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 xml:space="preserve">правило написания слов с сочетаниями </w:t>
            </w:r>
            <w:r>
              <w:rPr>
                <w:i/>
              </w:rPr>
              <w:t>жи-ши, же-ше, чу-щу, ча-ща.</w:t>
            </w:r>
            <w:r>
              <w:rPr/>
              <w:t xml:space="preserve"> </w:t>
            </w:r>
            <w:r>
              <w:rPr>
                <w:iCs/>
              </w:rPr>
              <w:t xml:space="preserve">Уметь </w:t>
            </w:r>
            <w:r>
              <w:rPr/>
              <w:t xml:space="preserve">писать слова с сочетаниями </w:t>
            </w:r>
            <w:r>
              <w:rPr>
                <w:i/>
              </w:rPr>
              <w:t>жи-ши, ча-ща, чу-щу, ци-це</w:t>
            </w:r>
            <w:r>
              <w:rPr/>
              <w:t xml:space="preserve"> под ударением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матический. Списывание слов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, сопоставлять и обобщать</w:t>
            </w:r>
            <w:r>
              <w:rPr/>
              <w:t xml:space="preserve"> различное написание изучаемых объектов письма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гкий знак на конце слов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роль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Разделительные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знаки. Чтение и понимание учебного текста, формулировок заданий, правил и определений. Соблюдение орфоэпических норм и правильной интонации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роль мягкого знака на конце с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писать слова с мягким знаком – показателем мягко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Фронтальный 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Уметь</w:t>
            </w:r>
            <w:r>
              <w:rPr/>
              <w:t xml:space="preserve"> систематизировать полученную информацию об изучаемых объектах письм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45-147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делительные твёрдый и мягкий знаки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Разделительные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 xml:space="preserve"> знаки. Чтение и понимание учебного текста, формулировок заданий, правил и определений. Соблюдение орфоэпических норм и правильной интонации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роль твердого и мягкого разделительных знаков. </w:t>
            </w:r>
            <w:r>
              <w:rPr>
                <w:bCs/>
                <w:iCs/>
              </w:rPr>
              <w:t xml:space="preserve">Уметь </w:t>
            </w:r>
            <w:r>
              <w:rPr/>
              <w:t xml:space="preserve">писать слова с разделительными мягким и тверды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ками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Наблюдать, исследовать</w:t>
            </w:r>
            <w:r>
              <w:rPr/>
              <w:t xml:space="preserve"> изучаемые объекты с целью наблюдения орфоэпических норм языка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48-149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вонкие и глухие согласные на конце сл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е уроки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Правописание парных звонких и глухих согласных. Различные способы проверки слов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о написания парных согласных на конце слов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Уметь </w:t>
            </w:r>
            <w:r>
              <w:rPr/>
              <w:t>различать произношение и написание слов, подбирать проверочные слов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Текущий. Фронтальный опрос</w:t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риентироваться</w:t>
            </w:r>
            <w:r>
              <w:rPr/>
              <w:t xml:space="preserve"> в полученной информации с целью различения произношения и написания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особы проверки слов с пар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гласными на конце слов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Правописание парных звонких и глухих согласных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>правило написания слов с парными согласными на конце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подбирать проверочные слова к словам с парными согласными; различать произношение и написание с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опрос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Работать</w:t>
            </w:r>
            <w:r>
              <w:rPr/>
              <w:t xml:space="preserve"> с информацией с целью обогащения словар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следовать</w:t>
            </w:r>
            <w:r>
              <w:rPr/>
              <w:t xml:space="preserve"> объекты и осуществлять разнообразные способы проверки слов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1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исание сл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с парными согласным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Овладение нормами русского речевого этикета в ситуациях повседневного общения – «Азбука вежливости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правило написания парных согласных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Уметь </w:t>
            </w:r>
            <w:r>
              <w:rPr/>
              <w:t>различать произношение и написание с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/р с проверкой по образцу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владевать</w:t>
            </w:r>
            <w:r>
              <w:rPr/>
              <w:t xml:space="preserve"> нормами речевого этикета в повседневн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ении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репление знаний о предложении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Овладение нормами русского речевого этикета в ситуациях повседневного общения – «Азбука вежливости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типы предложений по цели высказывания и по эмоциональной окраске. </w:t>
            </w:r>
            <w:r>
              <w:rPr>
                <w:iCs/>
              </w:rPr>
              <w:t xml:space="preserve">Уметь </w:t>
            </w:r>
            <w:r>
              <w:rPr/>
              <w:t>определять характер предложения по цели высказывания как в устной, так и в письменной реч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ый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опрос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способ сотрудничества в процессе закрепления знаний о предложении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3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Обобщение знаний о предложени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вый диктан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ладение нормами русского речевого этикета в ситуациях повседневного общения – «Азбука вежливости».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>Разновидности предложений по цели высказывания и эмоциональной окраске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  <w:iCs/>
              </w:rPr>
              <w:t xml:space="preserve">Знать </w:t>
            </w:r>
            <w:r>
              <w:rPr/>
              <w:t xml:space="preserve">типы предложений по цели высказывания и по эмоциональной окраске. </w:t>
            </w:r>
            <w:r>
              <w:rPr>
                <w:bCs/>
                <w:iCs/>
              </w:rPr>
              <w:t xml:space="preserve">Уметь </w:t>
            </w:r>
            <w:r>
              <w:rPr/>
              <w:t>определять характер предложения по цели высказывания как в устной, так и в письменной речи; писать текст под диктовку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полученные  знания в процессе контроля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154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хемы предложений. </w:t>
            </w:r>
            <w:r>
              <w:rPr>
                <w:b/>
              </w:rPr>
              <w:t>Словарный диктан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ки препинания в конце предложения (точка, запятая, вопросительный, восклицательный знаки). Овладение нормами русского речевого этикета в ситуаци</w:t>
            </w:r>
            <w:r>
              <w:rPr>
                <w:spacing w:val="-6"/>
              </w:rPr>
              <w:t>ях повседневного общения –</w:t>
            </w:r>
            <w:r>
              <w:rPr/>
              <w:t xml:space="preserve"> «Азбука вежливости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 xml:space="preserve">Индивидуальный опрос.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Обобщать, оценивать</w:t>
            </w:r>
            <w:r>
              <w:rPr/>
              <w:t xml:space="preserve"> свой и общий результат деятельности, личный вклад каждого участника 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2"/>
              </w:rPr>
            </w:pPr>
            <w:r>
              <w:rPr/>
              <w:t>15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формление писем</w:t>
            </w:r>
            <w:r>
              <w:rPr/>
              <w:t xml:space="preserve"> </w:t>
            </w:r>
            <w:r>
              <w:rPr>
                <w:spacing w:val="-2"/>
              </w:rPr>
              <w:t>и заполнение анкет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ированный урок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2"/>
              </w:rPr>
            </w:pPr>
            <w:r>
              <w:rPr/>
              <w:t>156-165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езервные уроки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897890</wp:posOffset>
                </wp:positionV>
                <wp:extent cx="571500" cy="3429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0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897890</wp:posOffset>
                </wp:positionV>
                <wp:extent cx="571500" cy="3429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6pt;margin-top:70.7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9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8">
    <w:name w:val="Заголовок 8 Знак"/>
    <w:basedOn w:val="Style9"/>
    <w:qFormat/>
    <w:rPr>
      <w:i/>
      <w:iCs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Подзаголовок Знак"/>
    <w:basedOn w:val="Style9"/>
    <w:qFormat/>
    <w:rPr>
      <w:rFonts w:ascii="Arial" w:hAnsi="Arial" w:eastAsia="SimSun;宋体" w:cs="Arial"/>
      <w:i/>
      <w:iCs/>
      <w:sz w:val="28"/>
      <w:szCs w:val="28"/>
      <w:lang w:val="ru-RU" w:bidi="ar-SA"/>
    </w:rPr>
  </w:style>
  <w:style w:type="character" w:styleId="11">
    <w:name w:val="Название Знак1"/>
    <w:basedOn w:val="Style9"/>
    <w:qFormat/>
    <w:rPr>
      <w:rFonts w:eastAsia="Calibri"/>
      <w:b/>
      <w:bCs/>
      <w:color w:val="000000"/>
      <w:spacing w:val="12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9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Black12">
    <w:name w:val="black12"/>
    <w:basedOn w:val="Style9"/>
    <w:qFormat/>
    <w:rPr>
      <w:rFonts w:cs="Times New Roman"/>
    </w:rPr>
  </w:style>
  <w:style w:type="character" w:styleId="Mainmenu13">
    <w:name w:val="mainmenu13"/>
    <w:basedOn w:val="Style9"/>
    <w:qFormat/>
    <w:rPr>
      <w:rFonts w:cs="Times New Roman"/>
    </w:rPr>
  </w:style>
  <w:style w:type="character" w:styleId="12">
    <w:name w:val="Основной шрифт абзаца1"/>
    <w:qFormat/>
    <w:rPr/>
  </w:style>
  <w:style w:type="character" w:styleId="Emphasis">
    <w:name w:val="Emphasis"/>
    <w:basedOn w:val="12"/>
    <w:qFormat/>
    <w:rPr>
      <w:rFonts w:cs="Times New Roman"/>
      <w:i/>
      <w:iCs/>
    </w:rPr>
  </w:style>
  <w:style w:type="character" w:styleId="17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 Знак Знак15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Addthisseparator2">
    <w:name w:val="addthis_separator2"/>
    <w:basedOn w:val="Style9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000000"/>
      <w:sz w:val="28"/>
      <w:szCs w:val="28"/>
      <w:shd w:fill="FFFFFF" w:val="clear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color w:val="000000"/>
      <w:spacing w:val="12"/>
      <w:sz w:val="32"/>
      <w:szCs w:val="32"/>
      <w:shd w:fill="FFFFFF" w:val="clear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Mainmenu131">
    <w:name w:val="mainmenu131"/>
    <w:qFormat/>
    <w:rPr>
      <w:rFonts w:ascii="Tahoma" w:hAnsi="Tahoma" w:cs="Tahoma"/>
      <w:strike w:val="false"/>
      <w:dstrike w:val="false"/>
      <w:color w:val="000000"/>
      <w:sz w:val="20"/>
      <w:szCs w:val="20"/>
      <w:u w:val="none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5">
    <w:name w:val="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32">
    <w:name w:val="Знак Знак3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28"/>
      <w:shd w:fill="FFFFFF" w:val="clear"/>
    </w:rPr>
  </w:style>
  <w:style w:type="character" w:styleId="C21">
    <w:name w:val="c2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Arial"/>
      <w:sz w:val="28"/>
      <w:szCs w:val="28"/>
    </w:rPr>
  </w:style>
  <w:style w:type="paragraph" w:styleId="Style21">
    <w:name w:val="Название"/>
    <w:basedOn w:val="Normal"/>
    <w:next w:val="Subtitle"/>
    <w:qFormat/>
    <w:pPr>
      <w:widowControl w:val="false"/>
      <w:shd w:fill="FFFFFF" w:val="clear"/>
      <w:suppressAutoHyphens w:val="true"/>
      <w:autoSpaceDE w:val="false"/>
      <w:ind w:left="178" w:right="1670" w:hanging="0"/>
      <w:jc w:val="center"/>
    </w:pPr>
    <w:rPr>
      <w:rFonts w:eastAsia="Calibri"/>
      <w:b/>
      <w:bCs/>
      <w:color w:val="000000"/>
      <w:spacing w:val="12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left="0" w:right="0" w:firstLine="360"/>
      <w:jc w:val="both"/>
    </w:pPr>
    <w:rPr>
      <w:rFonts w:ascii="Impact" w:hAnsi="Impact" w:eastAsia="Calibri" w:cs="Impact"/>
    </w:rPr>
  </w:style>
  <w:style w:type="paragraph" w:styleId="22">
    <w:name w:val="Основной текст с отступом 2"/>
    <w:basedOn w:val="Normal"/>
    <w:qFormat/>
    <w:pPr>
      <w:ind w:left="0" w:right="0" w:firstLine="720"/>
      <w:jc w:val="both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Calibri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3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bCs/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eastAsia="Calibri" w:cs="Verdan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4">
    <w:name w:val="Основной текст с отступом 3"/>
    <w:basedOn w:val="Normal"/>
    <w:qFormat/>
    <w:pPr>
      <w:ind w:left="360" w:right="0" w:hanging="0"/>
      <w:jc w:val="both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Стиль1"/>
    <w:basedOn w:val="Normal"/>
    <w:qFormat/>
    <w:pPr/>
    <w:rPr>
      <w:lang w:val="en-US" w:bidi="en-US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7:35:00Z</dcterms:created>
  <dc:creator>.</dc:creator>
  <dc:description/>
  <dc:language>en-US</dc:language>
  <cp:lastModifiedBy>АЛЬБИНА</cp:lastModifiedBy>
  <cp:lastPrinted>2015-09-07T17:17:00Z</cp:lastPrinted>
  <dcterms:modified xsi:type="dcterms:W3CDTF">2015-08-29T17:42:00Z</dcterms:modified>
  <cp:revision>5</cp:revision>
  <dc:subject/>
  <dc:title>Система Занкова</dc:title>
</cp:coreProperties>
</file>