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 46 гр.</w:t>
        <w:tab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злова Наталия</w:t>
        <w:tab/>
        <w:tab/>
        <w:tab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а: Палченкова В. В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метка:</w:t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: 26.02.16</w:t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Технолог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«б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Открытка к 8 марта «Шляп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научиться изготавливать открытку с подвижными элемент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4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навыки работы с бумагой, воспитывать аккуратность, закрепить навыки работы с шаблон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нятие и освоение социальной роли обучающегося, развитие мотивов учебной деятельности и формирование личностного смысла учения; овладение н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 комплексного использован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цветная бумага, цветной картон, клей, ножницы, карандаш, шаблоны, презентация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97-200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звенел звоно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чинается ур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ши ушки на макуш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лазки шире открывае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ем и запомина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и минуты не теряем.</w:t>
            </w:r>
          </w:p>
          <w:p>
            <w:pPr>
              <w:pStyle w:val="Style15"/>
              <w:spacing w:before="0" w:after="0"/>
              <w:rPr/>
            </w:pPr>
            <w:r>
              <w:rPr/>
              <w:t>-</w:t>
            </w:r>
            <w:r>
              <w:rPr>
                <w:rStyle w:val="Appleconvertedspace"/>
              </w:rPr>
              <w:t> </w:t>
            </w:r>
            <w:r>
              <w:rPr/>
              <w:t>Всё ли у вас подготовлено к уроку тру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Style w:val="Appleconvertedspace"/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Посмотрите, правильно ли вы сидите: руки на месте, ноги на месте, локти у края, спинка прям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страиваться на предстоящ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ять готовность к уроку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овывать рабочее мест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воспринимать речь учител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ктуализация опорных знан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тветы на вопросы, строят речевые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Прежде, чем приступим к новой теме урока, давайте вспомним технику безопасности при работе с ножницами.</w:t>
            </w:r>
          </w:p>
          <w:p>
            <w:pPr>
              <w:pStyle w:val="Style15"/>
              <w:shd w:fill="FFFFFF" w:val="clear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Не держи ножницы концами вверх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pacing w:val="-3"/>
              </w:rPr>
            </w:pPr>
            <w:r>
              <w:rPr>
                <w:spacing w:val="-3"/>
              </w:rPr>
              <w:t>Не оставляй ножницы в раскрытом виде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Не режь ножницами на ходу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pacing w:val="-3"/>
              </w:rPr>
            </w:pPr>
            <w:r>
              <w:rPr>
                <w:spacing w:val="-3"/>
              </w:rPr>
              <w:t>Не подходи к товарищу во время резания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Передавай ножницы товарищу только в закрытом виде, кольцами вперед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Не играй с ножницами, не подноси их к лицу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Используй ножницы только по назначению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А теперь с клеем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При работе с клеем пользуйся кисточкой, если это требуется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Бери то количество клея, которое требуется для выполнения работы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Излишки клея убирай мягкой тряпочкой или салфеткой, осторожно прижимая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spacing w:val="-27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точку и руки после работы хорошо вымой с мыл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шать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поминать технику безопасности при работе с ножницами и клеем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воспринимать реч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- уметь слушать и слышат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Знакомство с новым материалом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слово учителя; ответы на вопро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А сейчас давайте отгадаем тему нашего урока. Как и в прошлый раз, тема нашего урока состоит из трёх отдельных вагончиков на слайде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ереставьте слоги в слове и узнаете название нашего первого вагончика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КРЫ-ОТ-ТК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Открытка.)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Cs/>
              </w:rPr>
              <w:t xml:space="preserve">- Ребята, а что такое открытка? </w:t>
            </w:r>
            <w:r>
              <w:rPr>
                <w:i/>
                <w:iCs/>
              </w:rPr>
              <w:t>(Особый вид поздравительного письма)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Appleconvertedspace"/>
                <w:i/>
                <w:i/>
                <w:shd w:fill="FFFFFF" w:val="clear"/>
              </w:rPr>
            </w:pPr>
            <w:r>
              <w:rPr/>
              <w:t xml:space="preserve">- Эта открытка будет к </w:t>
            </w:r>
            <w:r>
              <w:rPr>
                <w:shd w:fill="FFFFFF" w:val="clear"/>
              </w:rPr>
              <w:t>празднику любви и восхищения женщинами, самыми прекрасными созданиями на земле. А сам праздник, пожалуй, самый прекрасный из всех официальных праздников.</w:t>
            </w:r>
            <w:r>
              <w:rPr>
                <w:rStyle w:val="Appleconvertedspace"/>
                <w:shd w:fill="FFFFFF" w:val="clear"/>
              </w:rPr>
              <w:t xml:space="preserve"> О каком празднике идёт речь? </w:t>
            </w:r>
            <w:r>
              <w:rPr>
                <w:rStyle w:val="Appleconvertedspace"/>
                <w:i/>
                <w:shd w:fill="FFFFFF" w:val="clear"/>
              </w:rPr>
              <w:t>(8 Марта)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rStyle w:val="Appleconvertedspace"/>
                <w:shd w:fill="FFFFFF" w:val="clear"/>
              </w:rPr>
              <w:t>- Это и будет вписано во второй вагончик темы нашего урока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Молодцы. Теперь давайте узнаем, какое слово спряталось в третьем вагончике, для этого, нам надо отгадать загадку.</w:t>
            </w:r>
          </w:p>
          <w:p>
            <w:pPr>
              <w:pStyle w:val="Style15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ошу на голове поля, Но это вовсе не земля. </w:t>
            </w:r>
            <w:r>
              <w:rPr>
                <w:i/>
                <w:shd w:fill="FFFFFF" w:val="clear"/>
              </w:rPr>
              <w:t>(Шляпка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- Молодцы! Мы с вами открыли все слова в вагончиках, а теперь давайте полностью прочитаем тему урока. </w:t>
            </w:r>
            <w:r>
              <w:rPr>
                <w:i/>
                <w:shd w:fill="FFFFFF" w:val="clear"/>
              </w:rPr>
              <w:t>(Открытка к 8 марта «Шляпка»)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- Ребята как вы думаете, чем мы будем заниматься на уроке?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- Посмотрите, из каких частей состоит шляпа? </w:t>
            </w:r>
            <w:r>
              <w:rPr>
                <w:i/>
              </w:rPr>
              <w:t>(Тулья, бэнд, поля)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/>
              <w:t xml:space="preserve">- Посмотрите на парту. Из чего мы будем выполнять открытку? 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/>
              <w:t>- Что ещё нам понадобится для работы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улировать тему урок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гадывать слов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вечать на вопросы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улировать цели урок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вечать на вопросы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ять готовность к работ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 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новка учебной задач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- четко, при помощи выразительных средств формулировать свои мысл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казывать предположения, обсуждать проблемные вопросы; строить речевое высказывание в устной форм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едагогический показ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демонстрационное объяснение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начала нам понадобится лист цветного картона, который нужно согнуть пополам. Затем мы берём уже готовый шаблон шляпы и обводим его на приготовленный картон. Вырезаем шляпу. Откладываем на край парты и по шаблонам, вырезаем необходимое количество цветов и бабочек для украшения шляпы. Так же нам нужно вырезать бэнд, для нашей будущей открытки. После того как все необходимые детали вырезаны, приклеиваем к шляпе бэнд и украшаем её цветами, после этого приклеиваем к шляпке бабочек. Бабочки приклеиваются только серединкой, крылья остаются свободными. Их мы накручиваем на карандаш, чтоб они стали загнутыми, как крылья настоящей бабочки. В конце обязательно подпишите откры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вторим каждый этап работы, по одно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блюдать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200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ваивать приёмы и порядок выполнения работы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следить и усваивать практические приёмы работ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становка творческой задач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нструк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 так как вы уже поняли, задачей нашего сегодняшнего урока будет выполнить открытку к 8 марта «Шляпк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шать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ваивать цель урок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- слушать и слышать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воспринимать речь учител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ая работ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к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еперь давайте приступим к выполнению задания. Помните, что нужно соблюдать дисциплину, не шуметь не ходить по кабинету. Если вам что-то понадобиться поднимите р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яют зада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ащимся, задания учител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Словесный</w:t>
            </w:r>
            <w:r>
              <w:rPr>
                <w:rFonts w:eastAsia="Times New Roman" w:cs="Times New Roman CYR" w:ascii="Informal Roman" w:hAnsi="Informal Roman"/>
                <w:i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ru-RU"/>
              </w:rPr>
              <w:t>ответы</w:t>
            </w:r>
            <w:r>
              <w:rPr>
                <w:rFonts w:eastAsia="Times New Roman" w:cs="Times New Roman CYR" w:ascii="Informal Roman" w:hAnsi="Informal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 CYR" w:ascii="Informal Roman" w:hAnsi="Informal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ru-RU"/>
              </w:rPr>
              <w:t xml:space="preserve">вопросы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ени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Урок подходит к концу, приберитесь на своих рабочих местах</w:t>
            </w: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!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 xml:space="preserve">- Сейчас, я прошу Вас сложить свои работы на пол перед доской, это будет наша выставка, подойти и ознакомиться с тем, что получилось у Ваших соседей.  Полюбуйтесь, какие открытки у всех получились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 xml:space="preserve">- А сейчас давайте вспомним, какова была цель нашего урока?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- Кто может мне напомнить, что такое тулья, бэнд, поля?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- Чему мы сегодня научились и что нового узнал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Осматривать выставку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Отвечать на вопросы. Анализировать проделанную работу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Делать выводы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сознавать то, что усвоено на уроке, осознавать качество и уровень усвоенног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ефлек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ы очень хорошо поработали на этом уроке. Оцените свою работу по принципу «трёх карандаш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ценивать свои достиже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Cs w:val="24"/>
              </w:rPr>
              <w:t xml:space="preserve"> - анализировать проделанную  работу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Informal Roman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0:48:00Z</dcterms:created>
  <dc:creator>User</dc:creator>
  <dc:description/>
  <cp:keywords/>
  <dc:language>en-US</dc:language>
  <cp:lastModifiedBy>Natasha</cp:lastModifiedBy>
  <dcterms:modified xsi:type="dcterms:W3CDTF">2016-03-16T15:55:00Z</dcterms:modified>
  <cp:revision>29</cp:revision>
  <dc:subject/>
  <dc:title/>
</cp:coreProperties>
</file>