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992"/>
        <w:gridCol w:w="6204"/>
        <w:gridCol w:w="2159"/>
        <w:gridCol w:w="277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Этапы урока,методы и при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ронометраж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одержание. Деятельность учи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ч-с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УУД</w:t>
            </w:r>
          </w:p>
        </w:tc>
      </w:tr>
      <w:tr>
        <w:trPr>
          <w:trHeight w:val="4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.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 звонок нам дал сигнал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аботать час наста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ром время не теряе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работать начин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 В некотором царстве, в Математическом государстве жила была маленькая принцесса Математика.  Принцесса очень любила всех жителей, и жители платили ей тем же. Каждого жителя принцесса звала по имени, только вот имена были необычные, как их звали вы уже знаете. (Открывается доска и появляются написанные в беспорядке числа от 0 до 10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такое перед вами?  Это чис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ойте тетради и пропишите цифру 4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42" w:hanging="0"/>
              <w:jc w:val="both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352425</wp:posOffset>
                  </wp:positionV>
                  <wp:extent cx="2343150" cy="1028700"/>
                  <wp:effectExtent l="0" t="0" r="0" b="0"/>
                  <wp:wrapTight wrapText="bothSides">
                    <wp:wrapPolygon edited="0">
                      <wp:start x="-86" y="0"/>
                      <wp:lineTo x="-86" y="21396"/>
                      <wp:lineTo x="21600" y="21396"/>
                      <wp:lineTo x="21600" y="0"/>
                      <wp:lineTo x="-86" y="0"/>
                    </wp:wrapPolygon>
                  </wp:wrapTight>
                  <wp:docPr id="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Игра молчан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-Числа в математическом государстве живут в домиках. Давайте заселим домики.  (Повторяем состав чисе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, 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На доске вы видите квадрат, зарисуйте его себе в тетрадь и посчитайте сколько всего квадратов в н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з чисел в математическом государстве составляют числовые выражения. Найдите значения числовых выражений, закройте фишками примеры с ответом  4. Выражение называйте громко и чётк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430</wp:posOffset>
                      </wp:positionV>
                      <wp:extent cx="3302635" cy="6280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263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09"/>
                                    <w:gridCol w:w="1334"/>
                                    <w:gridCol w:w="1334"/>
                                    <w:gridCol w:w="1224"/>
                                  </w:tblGrid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6  -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3 – 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1 - 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4 - 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 +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2 - 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4 + 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8 -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3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0 -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 +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9 -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 w:before="0" w:after="0"/>
                                          <w:jc w:val="center"/>
                                          <w:rPr>
                                            <w:rFonts w:ascii="Arial" w:hAnsi="Arial" w:eastAsia="Times New Roman" w:cs="Arial"/>
                                            <w:color w:val="00000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1 + 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0.05pt;height:49.45pt;mso-wrap-distance-left:0pt;mso-wrap-distance-right:9pt;mso-wrap-distance-top:0pt;mso-wrap-distance-bottom:0pt;margin-top:-0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9"/>
                              <w:gridCol w:w="1334"/>
                              <w:gridCol w:w="1334"/>
                              <w:gridCol w:w="1224"/>
                            </w:tblGrid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6  - 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3 – 9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1 - 8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4 -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 + 3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2 - 7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4 + 0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8 -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3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0 - 6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2 + 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9 - 3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1 + 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еши задачи уст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>-Купили 2 книги по 5 руб. и столько же блокнотов по 3 руб. Сколько денег заплатили за покупку?(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бидоне 2 кг меда. Мама разложила мед в банки, по 500 г в каждую. Сколько банок заполнила мама? (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длиннее 1 м или 50 см? И на сколько? (50 с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32"/>
                <w:szCs w:val="24"/>
              </w:rPr>
            </w:pPr>
            <w:r>
              <w:rPr>
                <w:rFonts w:cs="Helvetica" w:ascii="Helvetica" w:hAnsi="Helvetica"/>
                <w:color w:val="444444"/>
                <w:sz w:val="21"/>
                <w:szCs w:val="21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1"/>
                <w:shd w:fill="FFFFFF" w:val="clear"/>
              </w:rPr>
              <w:t xml:space="preserve">Длина коридора 12м, ширина  на 6 м  меньше. Чему равна ширина коридора?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оват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ться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запись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ы у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состав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ть квадр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я числовы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Формирование внутренней позиции школьника на уровне положительного отношения к уро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Р:фиксирование индивидуального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9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затруднения в пробном действии 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закрепление умения устного сч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Скажите до какой цифры мы дошли при изучении? (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Можем ли мы найти состав числа всех чисел, которые мы называем при счете до 10?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ы это умеете уже делать?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Скажите, а можем ли мы с вами складывать числа с разными наименованиями (нет) Почему (разные единицы измер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-А когда мы можем складывать именованные числа? (когда числа с одинаковыми единицами измер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-А если все-таки разнее единицы измерения? (перевести в одинаковую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А что еще мы можем делать с числами? (сравниват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Как вы думаете какая тема нашего уро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 xml:space="preserve">-Чем мы будем заниматься на уроке?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учен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тему и цели уро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Целеполагание, анализируют цели и принимают их, умение строить речевые высказывания в устной форм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.мину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Раз – подняться, потянуться,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Два – согнуться, разогнуться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 </w:t>
            </w:r>
            <w:r>
              <w:rPr>
                <w:rStyle w:val="C2"/>
                <w:color w:val="000000"/>
                <w:szCs w:val="28"/>
              </w:rPr>
              <w:t>Три – в ладоши три хлопка,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Головою тори кивка.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На четыре - руки шире,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 </w:t>
            </w:r>
            <w:r>
              <w:rPr>
                <w:rStyle w:val="C2"/>
                <w:color w:val="000000"/>
                <w:szCs w:val="28"/>
              </w:rPr>
              <w:t>Пять – руками помахать,</w:t>
            </w:r>
          </w:p>
          <w:p>
            <w:pPr>
              <w:pStyle w:val="C0"/>
              <w:spacing w:before="0" w:after="0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Style w:val="C2"/>
                <w:color w:val="000000"/>
                <w:szCs w:val="28"/>
              </w:rPr>
              <w:t>Шесть – за парту сесть опять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ия учител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Л: </w:t>
            </w:r>
            <w:r>
              <w:rPr>
                <w:bCs/>
                <w:lang w:val="ru-RU"/>
              </w:rPr>
              <w:t>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зн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бесе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Работа с тройкой натуральных чисел.</w:t>
            </w:r>
            <w:r>
              <w:rPr>
                <w:rStyle w:val="Appleconvertedspace"/>
              </w:rPr>
              <w:t> </w:t>
            </w:r>
            <w:r>
              <w:rPr/>
              <w:t>На доске записаны числа:</w:t>
            </w:r>
          </w:p>
          <w:p>
            <w:pPr>
              <w:pStyle w:val="Style16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 9, 6.</w:t>
            </w:r>
          </w:p>
          <w:p>
            <w:pPr>
              <w:pStyle w:val="Style16"/>
              <w:spacing w:before="0" w:after="0"/>
              <w:rPr/>
            </w:pPr>
            <w:r>
              <w:rPr/>
              <w:t>«Назови наибольшее (наименьшее) число», «На сколько 9 больше 3?» и т.д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Математическом государстве очень уважают правила и всегда их соблюдают.  И каждый раз, когда принцесса объявляет о новом правиле, этот день становится праздником. Вот и сегодня все жители ждут нового правил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шла пора с ним познакоми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Первое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принцесса математического государства, повелеваю помнить и применять такое правил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исла можно сравнивать и без рисунков. Из двух чисел меньше то число, которое называют при счёте раньше, а больше то число, которое называют при счёте позж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Какое число больше: 13 или 19, 20 или 15, 5 или 8? Объясните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Какое число меньше: 11 или 14, 13 или 9, 17 или 20? Объясните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В корзине лежат 15 лимонов и 7 апельсинов. Чего меньше: апельсинов или лимонов? Объясните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В каком слове больше букв? 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hd w:fill="FFFFFF" w:val="clear"/>
              </w:rPr>
              <w:t>МАТЕМАТИК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(10)    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hd w:fill="FFFFFF" w:val="clear"/>
              </w:rPr>
              <w:t>РИСОВАНИ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 (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В каком из этих слов больше одинаковых букв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наете ли вы, какое число самое большое? 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е бы большее число вы не называли, всегда можно назвать следующее, которое  при счёте идёт за этим числом, а значит, будет больше. Самого большого числа не существу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А самое маленькое? Для вас, мои маленькие первоклассники, самое маленькое число – это нул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Это – правая рука, это – левая рук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права – шумная дубрава, слева – быстрая река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бернулись мы, и вот стало всё наоборо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лева – шумная дубрава, справа – быстрая р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Неужели стала правой моя левая ру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ложите перед собой линей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, посмотрите на шкалу линейки. Какое число написано на шкале линейки левее: 5 или 9? Какое из этих чисел написано праве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 Назовите числа, которые расположены левее числа 7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,1,2,3,4,5,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Эти числа меньше числа семь, потому что расположены левее числа 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йдите числа 3 и 6; число 3 меньше 6. Так как 3 распложено леве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Найдите на шкале линейки числа 12 и 16.  Какое из них расположено правее? Какое левее? Какое из этих чисел больше,  и какое меньш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й можно сделать вывод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 двух чисел меньше то, которое на шкале линейки левее, и больше то, которое праве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ослушаем второе правило принцесс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Второе правил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Я принцесса математического государства, повелеваю помнить и применять такое правил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Числа можно сравнивать с помощью шкалы линейки. Из двух чисел меньше то число, которое на шкале линейки написано левее, а больше то число, которое написано правее. Левее нуля на шкале линейки нет ни одного числа. Поэтому нуль меньше любого другого числа, а любое число больше н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-Сравни числа по шкале линейки:  11 и 8, 15 и 13, 19 и 20, 16 и 18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ьмите в руки красный карандаш и подчеркните им  большее число в каждой паре на первой ст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и 9, 3 и 2, 6 и 12, 9 и 6, 14 и 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зьмите в руки синий карандаш и подчеркните им  меньшее число в каждой паре на второй строк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и 2, 7 и 10, 15 и 13, 11 и 19</w:t>
            </w:r>
          </w:p>
          <w:p>
            <w:pPr>
              <w:pStyle w:val="Normal"/>
              <w:shd w:fill="FFFFFF" w:val="clear"/>
              <w:spacing w:lineRule="atLeast" w:line="270" w:before="0" w:after="0"/>
              <w:rPr>
                <w:rFonts w:eastAsia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-Ребята, ну вот мы с вами оказались на плане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8"/>
                <w:lang w:eastAsia="ru-RU"/>
              </w:rPr>
              <w:t>Изучай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8"/>
                <w:lang w:eastAsia="ru-RU"/>
              </w:rPr>
              <w:t>На этой планете мы закрепим сои знания и умения. Давайте вспомним какие меры мы изучали. Работа по таблице. Ответы детей.</w:t>
            </w:r>
          </w:p>
          <w:tbl>
            <w:tblPr>
              <w:tblW w:w="5685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2842"/>
              <w:gridCol w:w="2843"/>
            </w:tblGrid>
            <w:tr>
              <w:trPr>
                <w:trHeight w:val="294" w:hRule="atLeast"/>
              </w:trPr>
              <w:tc>
                <w:tcPr>
                  <w:tcW w:w="2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bookmarkStart w:id="0" w:name="0"/>
                  <w:bookmarkStart w:id="1" w:name="4b4ea1c42125459d953f8e19f6808f0b8e9f0a56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Меры массы</w:t>
                  </w:r>
                </w:p>
              </w:tc>
              <w:tc>
                <w:tcPr>
                  <w:tcW w:w="2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кг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2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Меры стоимости</w:t>
                  </w:r>
                </w:p>
              </w:tc>
              <w:tc>
                <w:tcPr>
                  <w:tcW w:w="2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рубли- р.</w:t>
                  </w:r>
                </w:p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копейки- коп.</w:t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2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Меры длины</w:t>
                  </w:r>
                </w:p>
              </w:tc>
              <w:tc>
                <w:tcPr>
                  <w:tcW w:w="2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см. дм.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Меры ёмкости</w:t>
                  </w:r>
                </w:p>
              </w:tc>
              <w:tc>
                <w:tcPr>
                  <w:tcW w:w="2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Литр- л.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еры времени</w:t>
                  </w:r>
                </w:p>
              </w:tc>
              <w:tc>
                <w:tcPr>
                  <w:tcW w:w="2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lang w:eastAsia="ru-RU"/>
                    </w:rPr>
                    <w:t>час- ч.    минута- мин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Давайте решим пример на сравнение. Работа на доске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shd w:fill="FFFFFF" w:val="clear"/>
              </w:rPr>
              <w:t>Скажите, а можно сравнивать литры и километры, рубли и минуты. Правильно, конечно нет. Мы можем сравнивать и решать примеры только одной величины.</w:t>
            </w:r>
          </w:p>
          <w:p>
            <w:pPr>
              <w:pStyle w:val="Normal"/>
              <w:spacing w:lineRule="atLeast" w:line="27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Учащиеся, рассуждая, выбирают нужный знак сравнения.</w:t>
            </w:r>
          </w:p>
          <w:p>
            <w:pPr>
              <w:pStyle w:val="Normal"/>
              <w:spacing w:lineRule="atLeast" w:line="27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пример: 1 дм * 9 см.</w:t>
            </w:r>
          </w:p>
          <w:p>
            <w:pPr>
              <w:pStyle w:val="Normal"/>
              <w:spacing w:lineRule="atLeast" w:line="27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 1 дм содержится 10 см, 10 см больше 9 см, значит: 1 дм &gt; 9 см.</w:t>
            </w:r>
          </w:p>
          <w:p>
            <w:pPr>
              <w:pStyle w:val="Normal"/>
              <w:spacing w:lineRule="atLeast" w:line="27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2 дм * 20 см.</w:t>
            </w:r>
          </w:p>
          <w:p>
            <w:pPr>
              <w:pStyle w:val="Normal"/>
              <w:spacing w:lineRule="atLeast" w:line="270" w:before="0" w:after="0"/>
              <w:ind w:firstLine="360"/>
              <w:jc w:val="both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 1 дм содержится 10 дм, в 2 дм – 20 см, значит: 2 дм = 20 с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те самостоятельно, записывая в тетрад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кг    &gt; 500 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л    &gt;    1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см    =    9 с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кг    &lt;    8 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кг    =    5 к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л    &gt;    3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см   &gt;   1 см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тройкой натуральных чис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ави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количество букв в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шкалу по лине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чис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ься с прави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еркивать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ть изуч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имер на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ть учебный диа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Регулятивные</w:t>
            </w:r>
            <w:r>
              <w:rPr/>
              <w:t xml:space="preserve"> :принимают и сохраняют задачу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lang w:val="ru-RU"/>
              </w:rPr>
              <w:t>Р:</w:t>
            </w:r>
            <w:r>
              <w:rPr>
                <w:lang w:val="ru-RU"/>
              </w:rPr>
              <w:t xml:space="preserve"> понимать и принимать учебную задачу, сформированную учителем.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: выражение своих  мыслей с достаточной полнотой и точность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разных м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: волевая саморегуляция в ситуации затруд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/>
              <w:t>Р: Целеполагание, анализируют цели и принимают их, умение строить речевые высказывания в устной форме.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по теме урока в соответствии с возрастными нормами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bCs/>
              </w:rPr>
              <w:t xml:space="preserve">Познавательные: </w:t>
            </w:r>
            <w:r>
              <w:rPr/>
              <w:t>логические- анализ объектов с целью выделения признаков.</w:t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здник в математическом государстве состоялся, новые правила объявлены и будут применяться на практике, в  жизни. Мы с правилами принцессы познакомились, исполняли их на уроке, надеюсь и впредь будем исполнять и не ошибать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нового вы сегодня узнали о числ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ие открытия сделали для себя при изучении математик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формулировали правила сравнения чисе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ля чего нужны эти правил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 каким настроением уходите с урока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-Спасибо вам за урок! Все сегодня молодцы!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кончен. Спасибо за работу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ть на поставленные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егулятивный:</w:t>
            </w:r>
            <w:r>
              <w:rPr>
                <w:rFonts w:cs="Times New Roman" w:ascii="Times New Roman" w:hAnsi="Times New Roman"/>
                <w:sz w:val="24"/>
              </w:rPr>
              <w:t xml:space="preserve"> осуществляют итоговый контроль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</w:rPr>
              <w:t>К:</w:t>
            </w:r>
            <w:r>
              <w:rPr/>
              <w:t xml:space="preserve">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b/>
                <w:bCs/>
              </w:rPr>
              <w:t>К</w:t>
            </w:r>
            <w:r>
              <w:rPr/>
              <w:t>: уметь обмениваться мнениями; слушать другого-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85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Тема урока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равнение именованных чисел.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Цели урока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формировать умение сравнивать именованные числа.</w:t>
      </w:r>
    </w:p>
    <w:p>
      <w:pPr>
        <w:pStyle w:val="Normal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урок-  закрепление</w:t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Предметные: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Научить детей сравнивать числа, выражая результат срав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словами «больше» и «меньше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>-</w:t>
      </w:r>
      <w:r>
        <w:rPr>
          <w:rFonts w:cs="Times New Roman" w:ascii="Times New Roman" w:hAnsi="Times New Roman"/>
          <w:sz w:val="28"/>
          <w:szCs w:val="28"/>
        </w:rPr>
        <w:t>сформулировать правила сравнения чисе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практиковать в решении примеров.</w:t>
      </w:r>
    </w:p>
    <w:p>
      <w:pPr>
        <w:pStyle w:val="C15"/>
        <w:shd w:fill="FFFFFF" w:val="clear"/>
        <w:spacing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C15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чностные: </w:t>
      </w:r>
      <w:r>
        <w:rPr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развивать положительное отношение учащихся к изучению математики, </w:t>
      </w:r>
    </w:p>
    <w:p>
      <w:pPr>
        <w:pStyle w:val="Normal"/>
        <w:spacing w:lineRule="atLeast" w:line="27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ab/>
        <w:tab/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интерес к различным видам решения поставленной учебной задачи и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ab/>
        <w:t>-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>прививать навыки самостоятельной  деятельнос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зентация, учебник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3:14:00Z</dcterms:created>
  <dc:creator>Валерия</dc:creator>
  <dc:description/>
  <cp:keywords/>
  <dc:language>en-US</dc:language>
  <cp:lastModifiedBy>Валерия</cp:lastModifiedBy>
  <dcterms:modified xsi:type="dcterms:W3CDTF">2016-04-08T17:14:00Z</dcterms:modified>
  <cp:revision>22</cp:revision>
  <dc:subject/>
  <dc:title/>
</cp:coreProperties>
</file>