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с флажка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6698"/>
      </w:tblGrid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по комнате гуляли и флажки в руках держали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оп, топ, еще раз!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Флаги яркие у нас</w:t>
            </w:r>
            <w:r>
              <w:rPr>
                <w:sz w:val="32"/>
                <w:szCs w:val="32"/>
              </w:rPr>
              <w:t xml:space="preserve"> (2 раза)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ируют с флажками, высоко поднимая ноги, локти прижаты к туловищу, флажки «смотрят» вверх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флажки за спину спрячем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как зайчики поскачем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рыг-скок, еще раз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Больше флагов нет у нас</w:t>
            </w:r>
            <w:r>
              <w:rPr>
                <w:sz w:val="32"/>
                <w:szCs w:val="32"/>
              </w:rPr>
              <w:t xml:space="preserve"> (2 раза)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чем флажки, покачиваем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аем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Мы тихонечко присели, Застучали еле-еле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Тук, тук, еще раз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Флаги яркие у нас</w:t>
            </w:r>
            <w:r>
              <w:rPr>
                <w:sz w:val="32"/>
                <w:szCs w:val="32"/>
              </w:rPr>
              <w:t xml:space="preserve"> (2 раза)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, поставить флажки , стучим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флажки мы посмотрели, Покружиться захотели</w:t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 xml:space="preserve">Топ , топ, еще раз </w:t>
            </w:r>
          </w:p>
          <w:p>
            <w:pPr>
              <w:pStyle w:val="Normal"/>
              <w:rPr/>
            </w:pPr>
            <w:r>
              <w:rPr>
                <w:i/>
                <w:sz w:val="32"/>
                <w:szCs w:val="32"/>
              </w:rPr>
              <w:t>Флаги яркие у нас</w:t>
            </w:r>
            <w:r>
              <w:rPr>
                <w:sz w:val="32"/>
                <w:szCs w:val="32"/>
              </w:rPr>
              <w:t xml:space="preserve"> (2 раза)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имаем флажки, поворачиваемся вокруг себя, на повтор кружимся в другую сторону</w:t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Б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 теперь пришла по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икнуть арми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Е :Ура!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рик «Ура» машут флажкам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1:01:00Z</dcterms:created>
  <dc:creator>Customer</dc:creator>
  <dc:description/>
  <cp:keywords/>
  <dc:language>en-US</dc:language>
  <cp:lastModifiedBy>Admin</cp:lastModifiedBy>
  <cp:lastPrinted>2016-02-15T09:20:00Z</cp:lastPrinted>
  <dcterms:modified xsi:type="dcterms:W3CDTF">2016-02-15T06:22:00Z</dcterms:modified>
  <cp:revision>4</cp:revision>
  <dc:subject/>
  <dc:title>Упражнения с флажками</dc:title>
</cp:coreProperties>
</file>