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образительное искусство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46 гр.</w:t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злова Наталия</w:t>
        <w:tab/>
        <w:tab/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а: Палченкова В. 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метка: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та: 22.02.16  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Изобразительное искусст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б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Весёлые игруш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</w:t>
      </w:r>
      <w:r>
        <w:rPr>
          <w:rFonts w:cs="Times New Roman" w:ascii="Times New Roman" w:hAnsi="Times New Roman"/>
          <w:sz w:val="28"/>
          <w:shd w:fill="FFFFFF" w:val="clear"/>
        </w:rPr>
        <w:t>ознакомить с произведениями декоративно-прикладного искусства; развивать творческое воображение детей; воспитывать бережное отношение к народным традициям на примере творчества мастеров богородской игру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понимать значение искусства в жизни человека и общества; развитие творческих способностей обучающихся; вызвать интерес к предстояще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нятие и освоение социальной роли обучающегося, развитие мотивов учебной деятельности и формирование личностного смысла учения; овладение н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комплексного использован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гуашь, карандаш, альбом, презентация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97-200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ы сюда пришли учитьс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лениться, а трудить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ем старательн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ем внимательно!</w:t>
            </w:r>
          </w:p>
          <w:p>
            <w:pPr>
              <w:pStyle w:val="Style16"/>
              <w:spacing w:before="0" w:after="0"/>
              <w:rPr/>
            </w:pPr>
            <w:r>
              <w:rPr/>
              <w:t>-</w:t>
            </w:r>
            <w:r>
              <w:rPr>
                <w:rStyle w:val="Appleconvertedspace"/>
              </w:rPr>
              <w:t> </w:t>
            </w:r>
            <w:r>
              <w:rPr/>
              <w:t>Всё ли у вас подготовлено к урок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Style w:val="Appleconvertedspace"/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Посмотрите, правильно ли вы сидите: руки на месте, ноги на месте, локти у края, спинка прям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страиваться на предстоящую работу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рять готовность к урок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рабочее мест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оспринимать речь учите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ктуализация опорных знан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тветы на вопросы, строят речевые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вспомним, чем вы занимались на прошлом уроки изобразительного искусств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Через многие уроки изобразительного искусства проходит тема народного искусства, связанная с различными видами художественной обработки дерева. Сегодня мы будем знакомиться с забавными игрушками с движением и звуком из села Богородское Московской области.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 Кто из вас знает что-нибудь о создателях деревянной игрушки в селе Богородском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вечать на вопрос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шать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воспринимать реч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- уметь слушать и слыша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Знакомство с новым материал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, ответы на вопросы, строят речевые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вами богородские игрушки. Рассмотрите их. </w:t>
            </w:r>
          </w:p>
          <w:p>
            <w:pPr>
              <w:pStyle w:val="Normal"/>
              <w:spacing w:lineRule="atLeast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кто является главными персонажами богородской игрушки? </w:t>
            </w:r>
          </w:p>
          <w:p>
            <w:pPr>
              <w:pStyle w:val="Normal"/>
              <w:spacing w:lineRule="atLeast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ные персонажи богородской игрушки - зайцы, медведи, лисицы - трудятся у станка, ездят на лыжах, летают в космос. Современные темы решаются по - игрушечному весело, с выдумкой. Особенно близки мастерам басня, сказка.</w:t>
            </w:r>
          </w:p>
          <w:p>
            <w:pPr>
              <w:pStyle w:val="Normal"/>
              <w:spacing w:lineRule="atLeas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к вы думаете, как создают богородскую игрушку? </w:t>
            </w:r>
          </w:p>
          <w:p>
            <w:pPr>
              <w:pStyle w:val="Normal"/>
              <w:spacing w:lineRule="atLeast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оздавая эти игрушки, их сначала обрубают топором, а затем детально отделывают ножом и стамесками. Тщательно прорабатывают шерсть животного или оперение птицы, но выполняются они орнаментально и декоративно.</w:t>
            </w:r>
          </w:p>
          <w:p>
            <w:pPr>
              <w:pStyle w:val="Normal"/>
              <w:spacing w:lineRule="atLeast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очему мастера не раскрашивают свои игрушки? </w:t>
            </w:r>
          </w:p>
          <w:p>
            <w:pPr>
              <w:pStyle w:val="Normal"/>
              <w:spacing w:lineRule="atLeast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Рельефные, плоские и заглубленные порезки создают удивительно живописную игру поверхности и выявляют красоту неокрашенного дерева. </w:t>
            </w:r>
          </w:p>
          <w:p>
            <w:pPr>
              <w:pStyle w:val="Normal"/>
              <w:spacing w:lineRule="atLeast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На слайде вы можете увидеть самую знаменитую игрушку. «Кузнецы» стали символом русской народной деревянной игрушки. По сторонам наковальни укреплены на планочках резные фигурки кузнеца и медведя. Привлекают не только занимательный сюжет, теплый юмор, типичность персонажей, но и движение игрушки - весело стучат молоточки по наковальне, когда двигаешь планочки. </w:t>
            </w:r>
          </w:p>
          <w:p>
            <w:pPr>
              <w:pStyle w:val="Normal"/>
              <w:spacing w:lineRule="atLeast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осмотрите на экран, в этом видео вы может увидеть эти игрушки в движении. </w:t>
            </w:r>
          </w:p>
          <w:p>
            <w:pPr>
              <w:pStyle w:val="Normal"/>
              <w:spacing w:lineRule="atLeast" w:line="252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редположите, что мы будем рисовать на этом уроке? </w:t>
            </w:r>
          </w:p>
          <w:p>
            <w:pPr>
              <w:pStyle w:val="Normal"/>
              <w:spacing w:lineRule="atLeas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На нашем уроке мы будем рисовать именно эту богородскую игруш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шать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вечать на вопросы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вовать в бесед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спринимать речь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вечать на вопросы учител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 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новка учебной задач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- четко, при помощи выразительных средств формулировать свои мысл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, обсуждать проблемные вопросы; строить речевое высказывание в устной форм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едагогический показ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демонстрационное объяснение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имательно посмотрите, как я выполню рисунок богородской игрушки.</w:t>
            </w:r>
          </w:p>
          <w:p>
            <w:pPr>
              <w:pStyle w:val="Normal"/>
              <w:spacing w:lineRule="atLeas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яю положение листа в зависимости от композиции. Игрушка, состоит из двух героев, поэтому лучше лист расположить по горизонтали. Намечаю размеры каждого из героев - медведя и мужичка.</w:t>
            </w:r>
          </w:p>
          <w:p>
            <w:pPr>
              <w:pStyle w:val="Normal"/>
              <w:spacing w:lineRule="atLeas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мечаю движение каждого из героев. Мужик сидит прямо, а медведь наклонился вперед, чтобы бить по наковальне. У каждого из них - молоток. А сидят они на двух брёвнах. Эти «бревна» движутся и приводят в действие игрушку - каждый из героев попеременно бьет молотком по наковальне. </w:t>
            </w:r>
          </w:p>
          <w:p>
            <w:pPr>
              <w:pStyle w:val="Normal"/>
              <w:spacing w:lineRule="atLeas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чно прорисую движение каждого из героев. Изображаю одежду мужика - длинную рубаху, широкие штаны и лапти, на голове - высокая шапка. Уточняю фигуру медведя и прорисовываю его морду.</w:t>
            </w:r>
          </w:p>
          <w:p>
            <w:pPr>
              <w:pStyle w:val="Normal"/>
              <w:spacing w:lineRule="atLeast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яю цветом охры заливку всей игрушки. Для проработки объема выполняю коричневым цветом складки одежды, отдельные части тела у медведя. - Тонкой кистью темно-коричневым цветом прорисовываю мелкие дета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блюдать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сваивать приёмы и порядок выполнения работы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следить и усваивать практические приёмы работ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Постановка творческ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инструк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 так как вы уже поняли, задачей нашего сегодняшнего урока будет нарисовать весёлую, борогодскую игруш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шать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ваивать цель уро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задан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Практическая работ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ar-SA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практическая работа</w:t>
            </w:r>
            <w:r>
              <w:rPr>
                <w:rFonts w:cs="Times New Roman" w:ascii="Times New Roman" w:hAnsi="Times New Roman"/>
                <w:i/>
                <w:szCs w:val="24"/>
                <w:lang w:eastAsia="ar-S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еперь давайте приступим к выполнению задания. Помните, что нужно соблюдать дисциплину, не шуметь не ходить по кабинету. Если вам что-то понадобиться поднимите ру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ют зада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ащимся, задания учите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Словесный</w:t>
            </w:r>
            <w:r>
              <w:rPr>
                <w:rFonts w:eastAsia="Times New Roman" w:cs="Times New Roman CYR" w:ascii="Informal Roman" w:hAnsi="Informal Roman"/>
                <w:i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ru-RU"/>
              </w:rPr>
              <w:t>ответы</w:t>
            </w:r>
            <w:r>
              <w:rPr>
                <w:rFonts w:eastAsia="Times New Roman" w:cs="Times New Roman CYR" w:ascii="Informal Roman" w:hAnsi="Informal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 CYR" w:ascii="Informal Roman" w:hAnsi="Informal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iCs/>
                <w:sz w:val="24"/>
                <w:szCs w:val="24"/>
                <w:lang w:eastAsia="ru-RU"/>
              </w:rPr>
              <w:t>вопросы;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Урок подходит к концу, приберитесь на своих рабочих местах, оставьте только рисунки.</w:t>
            </w:r>
            <w:r>
              <w:rPr>
                <w:sz w:val="24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Итак, ребята, работа завершена!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 xml:space="preserve">- Сейчас, я прошу Вас сложить свои работы на пол перед доской, это будет наша выставка, подойти и ознакомиться с тем, что получилось у Ваших соседей. 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</w:t>
            </w:r>
            <w:r>
              <w:rPr>
                <w:rStyle w:val="Appleconvertedspace"/>
              </w:rPr>
              <w:t> </w:t>
            </w:r>
            <w:r>
              <w:rPr/>
              <w:t>Что было интересным на этом уроке? Что оказалось для вас трудным?</w:t>
            </w:r>
            <w:r>
              <w:rPr>
                <w:rFonts w:cs="Calibri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 xml:space="preserve">- Чему мы сегодня научились и что нового узнали?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- Кто может мне напомнить, что такое борогодская игрушка?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 xml:space="preserve">- А сейчас давайте вспомним, какова была цель нашего урока?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8"/>
                <w:lang w:eastAsia="ar-SA"/>
              </w:rPr>
              <w:t>- Мы добились поставленной цели? Молодцы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матривать выставку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вечать на вопрос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ащимися того, что усвоено на урок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ефлек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очень хорошо поработали на этом уроке. Оцените свою работу по принципу «трёх карандаш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ценивать свои достиже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Cs w:val="24"/>
              </w:rPr>
              <w:t>анализировать проделанную  работу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Informal Ro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48:00Z</dcterms:created>
  <dc:creator>User</dc:creator>
  <dc:description/>
  <cp:keywords/>
  <dc:language>en-US</dc:language>
  <cp:lastModifiedBy>Natasha</cp:lastModifiedBy>
  <dcterms:modified xsi:type="dcterms:W3CDTF">2016-03-16T15:59:00Z</dcterms:modified>
  <cp:revision>32</cp:revision>
  <dc:subject/>
  <dc:title/>
</cp:coreProperties>
</file>